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письмо в адрес Министра здравоохранения Свердловской области с ходатайством об изменении типа существующего бюджетного учреждения (желательно, с указанием «зачем всё это надо»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в случае одобрения такого шага направит предложения в Министерство по управлению государственным имуществом Свердловской области для внесения в Программу управления государственной собственностью и приватизации государственного имущества на соответствующий год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несения мероприятия в Программу учреждение готовит пакет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ект Предложения Министерства о создании автономного учреждения в соответствии с формой, утвержденной постановлением Правительства Российской Федерации от 28.05.2007 № 325 «Об утверждении формы предложения о создании автономного учреждения путем изменения типа существующего государственного или муниципального учреждения», с приложениями 1 – 4 (формы прилагаются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акет документов (список прилагается), предусмотренный указанной формой Предложения (копии, заверенные подписью руководителя и печатью), в том числе письмо в Министерство об одобрении изменения типа существующего учреждения (форма прилагается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еречни недвижимого, особо ценного движимого и иного имущества, </w:t>
      </w:r>
      <w:r>
        <w:rPr>
          <w:bCs/>
          <w:iCs/>
          <w:sz w:val="28"/>
          <w:szCs w:val="28"/>
        </w:rPr>
        <w:t xml:space="preserve">подлежащего передаче в оперативное управление государственного автономного учреждения </w:t>
      </w:r>
      <w:r>
        <w:rPr>
          <w:sz w:val="28"/>
          <w:szCs w:val="28"/>
        </w:rPr>
        <w:t>Свердловской области (формы 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обо ценного движимого имущества формируется в соответствии с постановлением Правительства Свердловской области от 28.04.2008 № 389-ПП «О порядке определения видов особо ценного движимого имущества автономного учреждения Свердловской области» на основе перечня особо ценного имущества, утвержденного Минздравом для бюджетного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ни имущества необходимо подготовить в строгом соответствии с формами: документ Microsoft Word (шрифт Times New Roman, до 10 листов – размер 12, более 10 листов – размер 10), наименование имущества указывать без сокращений, недвижимое имущество указывать в соответствии со свидетельствами о государственной регистрации, в наименовании транспортных средств указывать VIN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еречни имущества формируются на последнюю отчетную дату (как правило, на 1 января текущего года)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цы документов размещены на официальном сайте Министерства здравоохранения Свердловской област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т Министерства здравоохранения Свердловской области / документы / 83-ФЗ / п.1 Создание автономного учреждения путем изменения типа существующего государственного бюджетного учреждения (формы документ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инистерство готовит проект постановления о создании автономного учреждения путем изменения типа существующего государственного бюджетного учреждения /…/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сле подписания постановления учреждение проводит процедуру изменения типа (примерно в том же порядке, как в случае реорганизации учрежд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19:00Z</dcterms:created>
  <dc:creator>a</dc:creator>
  <dc:description/>
  <cp:keywords/>
  <dc:language>en-US</dc:language>
  <cp:lastModifiedBy>Слепухина Яна Евгеньевна</cp:lastModifiedBy>
  <dcterms:modified xsi:type="dcterms:W3CDTF">2017-05-22T11:14:00Z</dcterms:modified>
  <cp:revision>19</cp:revision>
  <dc:subject/>
  <dc:title/>
</cp:coreProperties>
</file>