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caps/>
          <w:sz w:val="28"/>
          <w:szCs w:val="28"/>
        </w:rPr>
      </w:pPr>
      <w:r>
        <w:rPr>
          <w:rFonts w:cs="Liberation Serif" w:ascii="Liberation Serif" w:hAnsi="Liberation Serif"/>
          <w:b/>
          <w:caps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Министерства здравоохранения Свердловской области о создании государственного автономного учреждения здравоохранения Свердловской области «_________________________________________» путем изменения типа существующего государственного бюджетного учреждения здравоохранения Свердловской области «____________________________________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812" w:leader="none"/>
          <w:tab w:val="left" w:pos="5954" w:leader="none"/>
        </w:tabs>
        <w:spacing w:before="0" w:after="120"/>
        <w:ind w:left="567" w:hanging="210"/>
        <w:jc w:val="center"/>
        <w:rPr/>
      </w:pPr>
      <w:r>
        <w:rPr>
          <w:rFonts w:cs="Liberation Serif" w:ascii="Liberation Serif" w:hAnsi="Liberation Serif"/>
          <w:b/>
        </w:rPr>
        <w:t xml:space="preserve">Обоснование создания автономного </w:t>
      </w:r>
      <w:r>
        <w:rPr/>
        <w:t>учрежде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>
          <w:trHeight w:val="21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. Описание целесообразности изменения типа существующего государственного учреждения с учетом возможных социально-экономических последствий создания автоном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Liberation Serif" w:ascii="Liberation Serif" w:hAnsi="Liberation Serif"/>
              </w:rPr>
              <w:t>Создание автономного учреждения обусловлено необходимостью решения следующих задач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создание предпосылок для повышения качества государственных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внедрение элементов рыночности в деятельность государственных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ориентация  внимания учреждений с  обоснования потребности в бюджетных ресурсах и затем  их «освоения» на максимальный учет  интересов потребителей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корение реструктуризации бюджетного сектора и формирование условий  для более полной  практической реализации  подходов, заложенных в федеральном законодательстве об автономных учрежден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ивизация развития материальной базы учреждения за счет более  активного  привлечения  из внебюджетных источников финансир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влечение и удержание в бюджетной сфере  высокопрофессиональных кадр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механизма для переложения части ответственности за отраслевое развитие на руководителя государственного учрежд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больших возможностей для ускоренного развития  государственного учрежд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2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ширение  прав учреждения по распоряжению любым закрепленным за ним имуществом, за исключением особо ценного и недвижимого имущества, перечень которого устанавливает учредитель.</w:t>
            </w:r>
          </w:p>
        </w:tc>
      </w:tr>
      <w:tr>
        <w:trPr>
          <w:trHeight w:val="315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. Оценка доступности предоставления предполагаемых услуг населению создаваемым автономным учреждением, описание ожидаемого качества выполняемых работ и оказываемых услуг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автономного учреждения путем изменения типа существующего учреждения позволит улучшить состояние материально-технической базы, что в дальнейшем может привести к увеличению количества и повышению доступности предоставления оказываемых услуг. Приобретение нового профильного оборудования позволит улучшить реабилитацию пациентов, повысить показатели уровня жизни пролеченных больных. Создание автономного учреждения позволит  привлечь  в учреждение специалистов высокой квалификации. Привлечение в учреждение грамотных специалистов позволит улучшить качество предоставляемых услуг, увеличить количество диагностических услуг. В случае увеличения доходов учреждения в дальнейшем появится возможность улучшить условия оказания медицинской помощи пациентам.</w:t>
            </w:r>
          </w:p>
        </w:tc>
      </w:tr>
      <w:tr>
        <w:trPr>
          <w:trHeight w:val="296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Описание основных целей и направлений деятельности создаваемого автоном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Style w:val="4"/>
                <w:rFonts w:ascii="Liberation Serif" w:hAnsi="Liberation Serif" w:cs="Liberation Serif"/>
                <w:spacing w:val="0"/>
                <w:szCs w:val="28"/>
              </w:rPr>
            </w:pPr>
            <w:r>
              <w:rPr>
                <w:rFonts w:cs="Liberation Serif" w:ascii="Liberation Serif" w:hAnsi="Liberation Serif"/>
                <w:u w:val="single"/>
              </w:rPr>
              <w:t>Целью</w:t>
            </w:r>
            <w:r>
              <w:rPr>
                <w:rFonts w:cs="Liberation Serif" w:ascii="Liberation Serif" w:hAnsi="Liberation Serif"/>
              </w:rPr>
              <w:t xml:space="preserve"> создания автономного учреждения </w:t>
            </w:r>
            <w:r>
              <w:rPr>
                <w:rStyle w:val="4"/>
                <w:rFonts w:cs="Liberation Serif" w:ascii="Liberation Serif" w:hAnsi="Liberation Serif"/>
                <w:spacing w:val="0"/>
                <w:szCs w:val="28"/>
              </w:rPr>
              <w:t>является осуществление предусмотренных законодательством Российской Федерации полномочий органов государственной власти Свердловской области в сфере здравоохране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Style w:val="4"/>
                <w:rFonts w:cs="Liberation Serif" w:ascii="Liberation Serif" w:hAnsi="Liberation Serif"/>
                <w:spacing w:val="0"/>
                <w:szCs w:val="28"/>
                <w:u w:val="single"/>
              </w:rPr>
              <w:t>Предмет</w:t>
            </w:r>
            <w:r>
              <w:rPr>
                <w:rStyle w:val="4"/>
                <w:rFonts w:cs="Liberation Serif" w:ascii="Liberation Serif" w:hAnsi="Liberation Serif"/>
                <w:spacing w:val="0"/>
                <w:szCs w:val="28"/>
              </w:rPr>
              <w:t xml:space="preserve"> деятельности создаваемого </w:t>
            </w:r>
            <w:r>
              <w:rPr>
                <w:rFonts w:cs="Liberation Serif" w:ascii="Liberation Serif" w:hAnsi="Liberation Serif"/>
              </w:rPr>
              <w:t xml:space="preserve">автономного </w:t>
            </w:r>
            <w:r>
              <w:rPr>
                <w:rStyle w:val="4"/>
                <w:rFonts w:cs="Liberation Serif" w:ascii="Liberation Serif" w:hAnsi="Liberation Serif"/>
                <w:spacing w:val="0"/>
                <w:szCs w:val="28"/>
              </w:rPr>
              <w:t xml:space="preserve">учреждения </w:t>
            </w:r>
            <w:r>
              <w:rPr>
                <w:rFonts w:cs="Liberation Serif" w:ascii="Liberation Serif" w:hAnsi="Liberation Serif"/>
              </w:rPr>
              <w:t xml:space="preserve">–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59" w:leader="none"/>
              </w:tabs>
              <w:ind w:firstLine="1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u w:val="single"/>
              </w:rPr>
              <w:t>Основными видами</w:t>
            </w:r>
            <w:r>
              <w:rPr>
                <w:rFonts w:cs="Liberation Serif" w:ascii="Liberation Serif" w:hAnsi="Liberation Serif"/>
              </w:rPr>
              <w:t xml:space="preserve"> деятельности, которые </w:t>
            </w:r>
            <w:r>
              <w:rPr>
                <w:rStyle w:val="4"/>
                <w:rFonts w:cs="Liberation Serif" w:ascii="Liberation Serif" w:hAnsi="Liberation Serif"/>
                <w:spacing w:val="0"/>
              </w:rPr>
              <w:t>Автономное</w:t>
            </w:r>
            <w:r>
              <w:rPr>
                <w:rStyle w:val="4"/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учреждение вправе осуществлять в соответствии с целями, для достижения которых оно создано, являют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  <w:tab w:val="left" w:pos="1134" w:leader="none"/>
              </w:tabs>
              <w:spacing w:lineRule="atLeast" w:line="100"/>
              <w:ind w:left="0" w:firstLine="1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  <w:tab w:val="left" w:pos="1134" w:leader="none"/>
              </w:tabs>
              <w:spacing w:lineRule="atLeast" w:line="100"/>
              <w:ind w:left="0" w:firstLine="1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firstLine="176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обеспечения выполнения основных видов деятельности </w:t>
            </w:r>
            <w:r>
              <w:rPr>
                <w:rStyle w:val="4"/>
                <w:rFonts w:cs="Liberation Serif" w:ascii="Liberation Serif" w:hAnsi="Liberation Serif"/>
                <w:spacing w:val="0"/>
              </w:rPr>
              <w:t>Автономное</w:t>
            </w:r>
            <w:r>
              <w:rPr>
                <w:rStyle w:val="4"/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учреждение осуществляет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459" w:leader="none"/>
                <w:tab w:val="left" w:pos="1134" w:leader="none"/>
              </w:tabs>
              <w:spacing w:lineRule="atLeast" w:line="100"/>
              <w:ind w:left="0" w:firstLine="1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459" w:leader="none"/>
                <w:tab w:val="left" w:pos="1134" w:leader="none"/>
              </w:tabs>
              <w:spacing w:lineRule="atLeast" w:line="100"/>
              <w:ind w:left="0" w:firstLine="1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27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4. Реквизиты решения об одобрении изменения типа существующего государственного учреждения высшим коллегиальным органом этого учреждения или руководителем этого учреждения  (при отсутствии коллегиального органа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сьмо от __________ № _______, подписанное руководителем ФИО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/>
      </w:pPr>
      <w:r>
        <w:rPr>
          <w:rFonts w:cs="Liberation Serif" w:ascii="Liberation Serif" w:hAnsi="Liberation Serif"/>
          <w:b/>
        </w:rPr>
        <w:t>П. Общие сведения о существующем</w:t>
      </w:r>
      <w:r>
        <w:rPr/>
        <w:t xml:space="preserve"> государственном учрежден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>
          <w:trHeight w:val="7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Полное наименование государствен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учреждение здравоохранения Свердловской области «_________________________»</w:t>
            </w:r>
          </w:p>
        </w:tc>
      </w:tr>
      <w:tr>
        <w:trPr>
          <w:trHeight w:val="7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Сокращенное наименование государствен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БУЗ СО «________________»</w:t>
            </w:r>
          </w:p>
        </w:tc>
      </w:tr>
      <w:tr>
        <w:trPr>
          <w:trHeight w:val="41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 Место нахождения государствен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8. Почтовый адрес государственного учреждения 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2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 Фамилия, имя, отчество руководителя государственного учреждения и реквизиты решения о его назначени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 Сведения о собственнике имущества государствен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</w:t>
            </w:r>
          </w:p>
        </w:tc>
      </w:tr>
      <w:tr>
        <w:trPr>
          <w:trHeight w:val="4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 Сведения об учредителе автоном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 </w:t>
            </w:r>
          </w:p>
        </w:tc>
      </w:tr>
      <w:tr>
        <w:trPr>
          <w:trHeight w:val="7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2. Наименование органа государственной власти, осуществляющего функции и полномочия учредител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нистерство здравоохранения Свердловской области</w:t>
            </w:r>
          </w:p>
        </w:tc>
      </w:tr>
      <w:tr>
        <w:trPr>
          <w:trHeight w:val="7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3. Реквизиты акта о создании государствен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7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4. Основной государственный регистрационный номер  государствен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5. Идентификационный номер налогоплательщика (ИНН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6. Код причины постановки на учет государственного учреждения в налоговом органе (КПП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 Коды по Общероссийскому классификатору видов экономической деятельности, продукции и услуг (ОКВЭД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Перечень филиалов и представительств государственного учреждения на территории Российской Федераци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 Перечень филиалов и представительств государственного учреждения за рубежом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ов и представительств не зарегистрировано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Ш. Сведения о целях и видах деятельности существующего государственного учрежд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>
          <w:trHeight w:val="7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. Предмет и цели деятельности государственного учрежд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Style w:val="4"/>
                <w:rFonts w:ascii="Liberation Serif" w:hAnsi="Liberation Serif" w:cs="Liberation Serif"/>
                <w:spacing w:val="0"/>
              </w:rPr>
            </w:pPr>
            <w:r>
              <w:rPr>
                <w:rFonts w:cs="Liberation Serif" w:ascii="Liberation Serif" w:hAnsi="Liberation Serif"/>
                <w:u w:val="single"/>
              </w:rPr>
              <w:t>Целью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деятельности учреждения является выполнение работ, оказание услуг для обеспечения реализации предусмотренных законодательством Российской Федерации полномочий органов государственной власти Свердловской области в сфере здравоохранения.</w:t>
            </w:r>
          </w:p>
          <w:p>
            <w:pPr>
              <w:pStyle w:val="Normal"/>
              <w:ind w:firstLine="318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4"/>
                <w:rFonts w:cs="Liberation Serif" w:ascii="Liberation Serif" w:hAnsi="Liberation Serif"/>
                <w:spacing w:val="0"/>
                <w:u w:val="single"/>
              </w:rPr>
              <w:t>Предмет</w:t>
            </w:r>
            <w:r>
              <w:rPr>
                <w:rStyle w:val="4"/>
                <w:rFonts w:cs="Liberation Serif" w:ascii="Liberation Serif" w:hAnsi="Liberation Serif"/>
                <w:spacing w:val="0"/>
              </w:rPr>
              <w:t xml:space="preserve"> деятельности учреждения </w:t>
            </w:r>
            <w:r>
              <w:rPr>
                <w:rFonts w:cs="Liberation Serif" w:ascii="Liberation Serif" w:hAnsi="Liberation Serif"/>
              </w:rPr>
              <w:t xml:space="preserve">–  </w:t>
            </w:r>
          </w:p>
          <w:p>
            <w:pPr>
              <w:pStyle w:val="Normal"/>
              <w:ind w:firstLine="31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1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 Перечень основных видов деятельности (функций), закрепленных в Уставе и осуществляемых государственным учреждением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rFonts w:cs="Liberation Serif" w:ascii="Liberation Serif" w:hAnsi="Liberation Serif"/>
                <w:u w:val="single"/>
              </w:rPr>
              <w:t>Видами</w:t>
            </w:r>
            <w:r>
              <w:rPr>
                <w:rFonts w:cs="Liberation Serif" w:ascii="Liberation Serif" w:hAnsi="Liberation Serif"/>
              </w:rPr>
              <w:t xml:space="preserve"> основной деятельности, которые </w:t>
            </w:r>
            <w:r>
              <w:rPr>
                <w:rStyle w:val="4"/>
                <w:rFonts w:cs="Liberation Serif" w:ascii="Liberation Serif" w:hAnsi="Liberation Serif"/>
              </w:rPr>
              <w:t>у</w:t>
            </w:r>
            <w:r>
              <w:rPr>
                <w:rFonts w:cs="Liberation Serif" w:ascii="Liberation Serif" w:hAnsi="Liberation Serif"/>
              </w:rPr>
              <w:t xml:space="preserve">чреждение вправе осуществлять в соответствии с целями, для достижения которых оно создано, являются: </w:t>
            </w:r>
          </w:p>
          <w:p>
            <w:pPr>
              <w:pStyle w:val="Normal"/>
              <w:ind w:firstLine="31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</w:r>
          </w:p>
          <w:p>
            <w:pPr>
              <w:pStyle w:val="Normal"/>
              <w:ind w:firstLine="318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2)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Liberation Serif" w:ascii="Liberation Serif" w:hAnsi="Liberation Serif"/>
              </w:rPr>
              <w:t>Для обеспечения выполнения основных видов деятельности учреждение осуществляет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4" w:leader="none"/>
                <w:tab w:val="left" w:pos="601" w:leader="none"/>
              </w:tabs>
              <w:spacing w:lineRule="atLeast" w:line="100"/>
              <w:ind w:left="34" w:firstLine="28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4" w:leader="none"/>
                <w:tab w:val="left" w:pos="601" w:leader="none"/>
              </w:tabs>
              <w:spacing w:lineRule="atLeast" w:line="100"/>
              <w:ind w:left="34" w:firstLine="28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 Перечень иных видов деятельности, закрепленных в Уставе и осуществляемых государственным учреждением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left="34" w:firstLine="284"/>
              <w:jc w:val="both"/>
              <w:rPr/>
            </w:pPr>
            <w:r>
              <w:rPr>
                <w:rFonts w:cs="Liberation Serif" w:ascii="Liberation Serif" w:hAnsi="Liberation Serif"/>
              </w:rPr>
              <w:t>Учреждение имеет право осуществлять следующие виды предпринимательской и иной приносящей доход деятельност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01" w:leader="none"/>
              </w:tabs>
              <w:ind w:left="34" w:firstLine="28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01" w:leader="none"/>
              </w:tabs>
              <w:ind w:left="34" w:firstLine="28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 Информация о наличии лицензий (наименование лицензирующего органа, лицензируемый вид деятельности, номер лицензии, срок действия лицензии, дата принятия решения о предоставлении лицензии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 Информация о наличии государственной аккредит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реквизиты и срок действия  свидетельства о государственной аккредитации, государственный статус учреждения в соответствии со свидетельством о государственной аккредитации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lang w:val="en-US"/>
        </w:rPr>
        <w:t>IV</w:t>
      </w:r>
      <w:r>
        <w:rPr>
          <w:rFonts w:cs="Liberation Serif" w:ascii="Liberation Serif" w:hAnsi="Liberation Serif"/>
          <w:b/>
        </w:rPr>
        <w:t>. Сведения об имуществе существующего государственного учрежд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>
          <w:trHeight w:val="211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5. Сведения об имуществе государственного учреждения, закрепленном на праве оперативного управл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имущест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ая балансовая стоимость нефинансовых активов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01.01.2019 г.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щая балансовая стоимость финансовых активов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 01.01.2019 г.):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гласно Приложению № 1</w:t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 руб.</w:t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0,00 руб.</w:t>
            </w:r>
          </w:p>
        </w:tc>
      </w:tr>
      <w:tr>
        <w:trPr>
          <w:trHeight w:val="32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6. Сведения об имуществе, приобретенном государственным учреждением за счет средств, полученных от осуществления предпринимательской и иной приносящей доход деятельности, поступившем в самостоятельное распоряжение государственного учреждения и учитываемом на отдельном баланс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имуществ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щая балансовая стоимость нефинансовых активов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 01.01.2019 г.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щая балансовая стоимость финансовых активов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 01.01.2019 г.):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гласно Приложению № 2</w:t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 руб.</w:t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 руб.</w:t>
            </w:r>
          </w:p>
        </w:tc>
      </w:tr>
      <w:tr>
        <w:trPr>
          <w:trHeight w:val="21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7. Перечень объектов движимого имущества учреждения, которые предполагается включить в состав особо ценного движимого имущества автономного учрежд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бъект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ая балансовая стоимость объектов, за исключением объектов музейных, библиотечных и архивных фондов (на 01.01.2019 г.):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гласно Приложению № 3</w:t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 руб.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lang w:val="en-US"/>
        </w:rPr>
        <w:t>V</w:t>
      </w:r>
      <w:r>
        <w:rPr>
          <w:rFonts w:cs="Liberation Serif" w:ascii="Liberation Serif" w:hAnsi="Liberation Serif"/>
          <w:b/>
        </w:rPr>
        <w:t>. Сведения об ином имуществе, подлежащем передаче в оперативное управление создаваемого автономного учрежд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>
          <w:trHeight w:val="15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 Сведения об ином имуществе, подлежащем передаче в оперативное управлени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бъект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36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щая балансовая стоимость иного имущества </w:t>
            </w:r>
          </w:p>
          <w:p>
            <w:pPr>
              <w:pStyle w:val="Normal"/>
              <w:ind w:left="42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 01.01.2019 г.):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гласно Приложению № 4</w:t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 руб.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lang w:val="en-US"/>
        </w:rPr>
        <w:t>VI</w:t>
      </w:r>
      <w:r>
        <w:rPr>
          <w:rFonts w:cs="Liberation Serif" w:ascii="Liberation Serif" w:hAnsi="Liberation Serif"/>
          <w:b/>
        </w:rPr>
        <w:t>. Сведения о финансировании и доходах государственного учрежд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13"/>
        <w:gridCol w:w="2814"/>
        <w:gridCol w:w="2814"/>
      </w:tblGrid>
      <w:tr>
        <w:trPr>
          <w:trHeight w:val="185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9. Объемы бюджетного финансирования государственного учреждения за последние три года, начиная с 2016 года, тыс. рублей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юджет Свердловской област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0. Объемы средств, полученных из территориального фонда обязательного медицинского страхования за предыдущие три года, начиная с 2016 года, тыс. рублей: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12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1. Объем доходов государственного учреждения от осуществления предпринимательской и иной приносящей доход деятельности за предыдущие три года, начиная с 2016 года, тыс. рублей: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2. Объем доходов государственного учреждения от сдачи в аренду имущества, находящегося в государственной собственности за предыдущие три года, начиная с 2016 года, тыс. рублей: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/>
      </w:pPr>
      <w:r>
        <w:rPr>
          <w:rFonts w:cs="Liberation Serif" w:ascii="Liberation Serif" w:hAnsi="Liberation Serif"/>
          <w:b/>
          <w:lang w:val="en-US"/>
        </w:rPr>
        <w:t>VII</w:t>
      </w:r>
      <w:r>
        <w:rPr/>
        <w:t>. Сведения о задолжен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13"/>
        <w:gridCol w:w="2814"/>
        <w:gridCol w:w="2814"/>
      </w:tblGrid>
      <w:tr>
        <w:trPr>
          <w:trHeight w:val="9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3. Сведения о кредиторской задолженности за предыдущие три года, начиная с 2016 года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рублей: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4. Сведения о дебиторской задолженн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за предшествующие три года, начиная с 2016 года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рублей: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01.01.2019 года общая кредиторская задолженность составляет _______________________________, в том числе просроченная кредиторская задолженность ________________________________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/>
      </w:pPr>
      <w:r>
        <w:rPr>
          <w:rFonts w:cs="Liberation Serif" w:ascii="Liberation Serif" w:hAnsi="Liberation Serif"/>
          <w:b/>
          <w:lang w:val="en-US"/>
        </w:rPr>
        <w:t>VIII</w:t>
      </w:r>
      <w:r>
        <w:rPr>
          <w:rFonts w:cs="Liberation Serif" w:ascii="Liberation Serif" w:hAnsi="Liberation Serif"/>
          <w:b/>
        </w:rPr>
        <w:t>. Сведения об услугах (работах), оказываемых госу</w:t>
      </w:r>
      <w:r>
        <w:rPr/>
        <w:t>дарственным учреждени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13"/>
        <w:gridCol w:w="2814"/>
        <w:gridCol w:w="2814"/>
      </w:tblGrid>
      <w:tr>
        <w:trPr>
          <w:trHeight w:val="8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5. Перечень работ (услуг), оказываемых государственным учреждением населению за счет средств соответствующего бюджета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2" w:leader="none"/>
              </w:tabs>
              <w:ind w:left="31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</w:r>
          </w:p>
          <w:p>
            <w:pPr>
              <w:pStyle w:val="Normal"/>
              <w:tabs>
                <w:tab w:val="clear" w:pos="709"/>
                <w:tab w:val="left" w:pos="262" w:leader="none"/>
              </w:tabs>
              <w:ind w:left="31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</w:t>
            </w:r>
          </w:p>
          <w:p>
            <w:pPr>
              <w:pStyle w:val="Normal"/>
              <w:tabs>
                <w:tab w:val="clear" w:pos="709"/>
                <w:tab w:val="left" w:pos="262" w:leader="none"/>
              </w:tabs>
              <w:ind w:left="40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1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6. Количество потребителей услуг (работ), оказываемых государственным учреждением за счет средств соответствующего бюджета за предыдущие три года, начиная с 2016 года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 бюджету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 ОМС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snapToGrid w:val="false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7. Перечень платных услуг (работ), оказываемых населению государственным учреждением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93" w:leader="none"/>
              </w:tabs>
              <w:ind w:left="31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993" w:leader="none"/>
              </w:tabs>
              <w:ind w:left="31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993" w:leader="none"/>
              </w:tabs>
              <w:ind w:left="31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8. Количество потребителей платных услуг (работ), оказанных государственным учреждением за предыдущие три года, начиная с 2016 года: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 Перечень услуг (работ), оказываемых государственным учреждением населению на частично платной основе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</w:r>
          </w:p>
          <w:p>
            <w:pPr>
              <w:pStyle w:val="Normal"/>
              <w:ind w:left="31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</w:t>
            </w:r>
          </w:p>
          <w:p>
            <w:pPr>
              <w:pStyle w:val="Normal"/>
              <w:ind w:left="45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40. Количество потребителей услуг (работ), оказанных государственным учреждением на частично платной основе за предыдущие три года, начиная с 2016 год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lang w:val="en-US"/>
        </w:rPr>
        <w:t>IX</w:t>
      </w:r>
      <w:r>
        <w:rPr>
          <w:rFonts w:cs="Liberation Serif" w:ascii="Liberation Serif" w:hAnsi="Liberation Serif"/>
          <w:b/>
        </w:rPr>
        <w:t>. Сведения о работниках государственного учреждения и об уровне оплаты тру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686"/>
        <w:gridCol w:w="1582"/>
        <w:gridCol w:w="1232"/>
        <w:gridCol w:w="752"/>
        <w:gridCol w:w="2062"/>
      </w:tblGrid>
      <w:tr>
        <w:trPr>
          <w:trHeight w:val="5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 Штатная численность работников государственного учреждения: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42. Фактическая численность работников государственного учреждения, работающих по трудовым договорам (на дату предоставления формы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9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43. Численность лиц, работающих в государственном учреждении  по гражданско-правовым договорам (на дату предоставления формы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9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44. Средняя заработная плата работников, которая обеспечивалась за счет средств соответствующего бюджета за предыдущие три года, начиная с 2016 года: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45. Средняя заработная плата работников, которая обеспечивалась за счет средств внебюджетных источников за предыдущие три года, начиная с 2016 года: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6 год</w:t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center" w:pos="3588" w:leader="none"/>
                <w:tab w:val="left" w:pos="6045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7 год</w:t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3834" w:leader="none"/>
                <w:tab w:val="left" w:pos="669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018 год</w:t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9"/>
                <w:tab w:val="left" w:pos="954" w:leader="none"/>
                <w:tab w:val="left" w:pos="3583" w:leader="none"/>
                <w:tab w:val="left" w:pos="6748" w:leader="none"/>
              </w:tabs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ind w:left="360" w:hanging="0"/>
        <w:rPr/>
      </w:pPr>
      <w:r>
        <w:rPr>
          <w:rFonts w:cs="Liberation Serif" w:ascii="Liberation Serif" w:hAnsi="Liberation Serif"/>
          <w:sz w:val="28"/>
        </w:rPr>
        <w:t>Гарантирую достоверность представленной информации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Министр здравоохранения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Свердловской области</w:t>
        <w:tab/>
        <w:tab/>
        <w:tab/>
        <w:tab/>
        <w:tab/>
        <w:tab/>
        <w:tab/>
        <w:tab/>
        <w:tab/>
        <w:tab/>
        <w:t>А.И. Цветков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360" w:hanging="0"/>
        <w:rPr/>
      </w:pPr>
      <w:r>
        <w:rPr>
          <w:rFonts w:cs="Liberation Serif" w:ascii="Liberation Serif" w:hAnsi="Liberation Serif"/>
          <w:sz w:val="28"/>
        </w:rPr>
        <w:t>«__» _______________ 2019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567" w:hanging="20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3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55:00Z</dcterms:created>
  <dc:creator>Сёмина Е.С.</dc:creator>
  <dc:description/>
  <cp:keywords/>
  <dc:language>en-US</dc:language>
  <cp:lastModifiedBy>Слепухина Яна Евгеньевна</cp:lastModifiedBy>
  <cp:lastPrinted>2011-06-19T14:48:00Z</cp:lastPrinted>
  <dcterms:modified xsi:type="dcterms:W3CDTF">2019-07-18T04:17:00Z</dcterms:modified>
  <cp:revision>9</cp:revision>
  <dc:subject/>
  <dc:title>Предложения</dc:title>
</cp:coreProperties>
</file>