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0"/>
        </w:rPr>
        <w:t xml:space="preserve">Список документов </w:t>
      </w:r>
    </w:p>
    <w:p>
      <w:pPr>
        <w:pStyle w:val="Normal"/>
        <w:jc w:val="center"/>
        <w:rPr/>
      </w:pPr>
      <w:r>
        <w:rPr>
          <w:b/>
          <w:sz w:val="28"/>
          <w:szCs w:val="20"/>
        </w:rPr>
        <w:t>к Предложению о создании автономного учреждения:</w:t>
      </w:r>
    </w:p>
    <w:p>
      <w:pPr>
        <w:pStyle w:val="Normal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>1) Письмо учреждения об одобрении создания автономного учреждения (подлинник и заверенная копия);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>2) Документ о назначении на должность руководителя учреждения;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>3) Документ о создании учреждения;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/>
      </w:pPr>
      <w:r>
        <w:rPr>
          <w:sz w:val="28"/>
          <w:szCs w:val="20"/>
        </w:rPr>
        <w:t xml:space="preserve">4) Свидетельство о государственной регистрации юридического лица </w:t>
        <w:br/>
        <w:t xml:space="preserve">(о внесении записи в ЕГРЮЛ о юридическом лице, зарегистрированном </w:t>
        <w:br/>
        <w:t>до 1 июля 2002 года);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>5) Свидетельство о постановке на учет в налоговом органе;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>6) Лицензии (с приложениями);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>7) Свидетельства о государственной регистрации права оперативного управления на недвижимое имущество.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Документы представляются в виде копий, </w:t>
      </w:r>
    </w:p>
    <w:p>
      <w:pPr>
        <w:pStyle w:val="Normal"/>
        <w:jc w:val="both"/>
        <w:rPr/>
      </w:pPr>
      <w:r>
        <w:rPr>
          <w:szCs w:val="20"/>
        </w:rPr>
        <w:t>заверенных подписью руководителя учреждения и печатью учреждения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418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10:22:00Z</dcterms:created>
  <dc:creator>Помазкина</dc:creator>
  <dc:description/>
  <cp:keywords/>
  <dc:language>en-US</dc:language>
  <cp:lastModifiedBy>a</cp:lastModifiedBy>
  <cp:lastPrinted>2010-10-28T13:15:00Z</cp:lastPrinted>
  <dcterms:modified xsi:type="dcterms:W3CDTF">2014-12-04T08:36:00Z</dcterms:modified>
  <cp:revision>3</cp:revision>
  <dc:subject/>
  <dc:title>УТВЕРЖДАЮ</dc:title>
</cp:coreProperties>
</file>