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здание автономного учреждения путем изменения типа существующего государственного бюджетного учреждения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дготовить проект Предложения Министерства о создании автономного учреждения в соответствии с формой, утвержденной постановлением Правительства Российской Федерации от 28.05.2007 № 325 «Об утверждении формы предложения о создании автономного учреждения путем изменения типа существующего государственного или муниципального учреждения», с приложениями 1 – 4 (формы прилагаются)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ставить пакет документов (список прилагается), предусмотренный указанной формой Предложения (копии, заверенные подписью руководителя и печатью), в том числе письмо в Министерство об одобрении изменения типа существующего учреждения (форма прилагается)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дготовить перечни недвижимого, особо ценного движимого и иного имущества, </w:t>
      </w:r>
      <w:r>
        <w:rPr>
          <w:bCs/>
          <w:iCs/>
          <w:sz w:val="28"/>
          <w:szCs w:val="28"/>
        </w:rPr>
        <w:t xml:space="preserve">подлежащего передаче в оперативное управление государственного автономного учреждения </w:t>
      </w:r>
      <w:r>
        <w:rPr>
          <w:sz w:val="28"/>
          <w:szCs w:val="28"/>
        </w:rPr>
        <w:t>Свердловской области (формы прилагаю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обо ценного движимого имущества формируется в соответствии с постановлением Правительства Свердловской области от 28.04.2008 № 389-ПП «О порядке определения видов особо ценного движимого имущества автономного учреждения Свердловской области» на основе перечня особо ценного имущества, утвержденного Минздравом для бюджетного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ни имущества необходимо подготовить в строгом соответствии с формами: документ Microsoft Word (шрифт </w:t>
      </w:r>
      <w:r>
        <w:rPr>
          <w:sz w:val="28"/>
          <w:szCs w:val="28"/>
          <w:lang w:val="en-US"/>
        </w:rPr>
        <w:t>Liber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if</w:t>
      </w:r>
      <w:r>
        <w:rPr>
          <w:sz w:val="28"/>
          <w:szCs w:val="28"/>
        </w:rPr>
        <w:t>, до 10 листов – размер 12, более 10 листов – размер 10), наименование имущества указывать без сокращений, недвижимое имущество указывать в соответствии со свидетельствами о государственной регистрации, в наименовании транспортных средств указывать VIN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еречни имущества формируются на последнюю отчетную дату (как правило, на 1 января текущего года)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ое лицо: </w:t>
      </w:r>
      <w:r>
        <w:rPr>
          <w:sz w:val="28"/>
          <w:szCs w:val="28"/>
          <w:u w:val="single"/>
        </w:rPr>
        <w:t>Слепухина Яна Евгеньев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 xml:space="preserve">тел. (343) 312-00-03 </w:t>
        <w:br/>
        <w:t>(доб. 856)</w:t>
      </w:r>
      <w:r>
        <w:rPr>
          <w:sz w:val="28"/>
          <w:szCs w:val="28"/>
        </w:rPr>
        <w:t xml:space="preserve">, 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lepuhin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egov</w:t>
        </w:r>
        <w:r>
          <w:rPr>
            <w:rStyle w:val="InternetLink"/>
            <w:sz w:val="28"/>
            <w:szCs w:val="28"/>
          </w:rPr>
          <w:t>66.ru</w:t>
        </w:r>
      </w:hyperlink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 xml:space="preserve">Заполненные формы, предусмотренные пунктами 1 и 3, предварительно направить на указанный адрес электронной почты. </w:t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709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.slepuhina@egov66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19:00Z</dcterms:created>
  <dc:creator>a</dc:creator>
  <dc:description/>
  <cp:keywords/>
  <dc:language>en-US</dc:language>
  <cp:lastModifiedBy>Слепухина Яна Евгеньевна</cp:lastModifiedBy>
  <dcterms:modified xsi:type="dcterms:W3CDTF">2019-07-18T04:19:00Z</dcterms:modified>
  <cp:revision>19</cp:revision>
  <dc:subject/>
  <dc:title/>
</cp:coreProperties>
</file>