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64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формация</w:t>
      </w:r>
      <w:r>
        <w:rPr>
          <w:rFonts w:eastAsia="Calibri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b/>
          <w:sz w:val="28"/>
          <w:szCs w:val="28"/>
        </w:rPr>
        <w:t xml:space="preserve">о </w:t>
      </w:r>
      <w:r>
        <w:rPr>
          <w:rFonts w:cs="Times New Roman" w:ascii="Times New Roman" w:hAnsi="Times New Roman"/>
          <w:b/>
          <w:sz w:val="28"/>
          <w:szCs w:val="28"/>
        </w:rPr>
        <w:t>планируемых в Свердловской области мероприятиях в День правовой помощи детям</w:t>
      </w:r>
      <w:bookmarkStart w:id="0" w:name="_GoBack"/>
      <w:bookmarkEnd w:id="0"/>
    </w:p>
    <w:p>
      <w:pPr>
        <w:pStyle w:val="Normal"/>
        <w:spacing w:lineRule="auto" w:line="264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7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9"/>
        <w:gridCol w:w="3138"/>
        <w:gridCol w:w="3409"/>
        <w:gridCol w:w="3409"/>
        <w:gridCol w:w="3687"/>
      </w:tblGrid>
      <w:tr>
        <w:trPr>
          <w:trHeight w:val="1003" w:hRule="atLeas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 (адрес) и врем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вед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ы оказываем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вовой помощи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астники мероприятия</w:t>
            </w:r>
          </w:p>
        </w:tc>
      </w:tr>
      <w:tr>
        <w:trPr>
          <w:trHeight w:val="1615" w:hRule="atLeas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ь открытых дверей         в структурных подразделениях Управления Федеральной службы судебных приставов России по Свердловской области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уктурные подразделения Управления Федеральной службы судебных приставов России                                      по Свердловской области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ционная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и отделов – старшие судебные приставы структурных подразделений УФССП России по Свердловской области</w:t>
            </w:r>
          </w:p>
        </w:tc>
      </w:tr>
      <w:tr>
        <w:trPr>
          <w:trHeight w:val="225" w:hRule="atLeas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бесплатной юридической помощи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Федеральной службы государственной регистрации, кадастра и картографии Свердловской области и его территориальные отделы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ционная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ы Управления Федеральной службы государственной регистрации, кадастра и картографии Свердловской области и его территориальных отделов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овое консультирова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просвещение детей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рдловская область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Алапаевск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расной Армии, 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:00-18:00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ционная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трудники филиала ФКУ УИИ ГУФСИН Росс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Свердловской обла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г. Алапаевск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Алапаевскому району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7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883"/>
        <w:gridCol w:w="3779"/>
        <w:gridCol w:w="3419"/>
        <w:gridCol w:w="3698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азание бесплатной юридической помощ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оответствии с Законом Свердловской област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05.10.2012 № 79-ОЗ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рдловская область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Алапаевск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Бочкарева, 1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:00-17:00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тные, письменные консультации по правовым вопросам и детско-родительским отношениям; организация проведен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н-лайн-консультирования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трудники Государственного бюджетного учреждения социального обслуживания населения Свердловской области «Центр социальной помощи семье и детя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а Алапаевска»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азание бесплатной юридической помощ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оответствии с Законом Свердловской област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05.10.2012 № 79-ОЗ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рдловская область, Алапаевский район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Махнево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Плюхина, 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:00-17:00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тные, письменные консультации по правовым вопросам и детско-родительским отношениям; организация проведен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н-лайн-консультирования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трудники Государственного бюджетного учреждения социального обслуживания населения Свердловской области «Центр социальной помощи семье и детя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апаевского района»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азание бесплатной юридической помощ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оответствии с Законом Свердловской област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05.10.2012 № 79-ОЗ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рдловская область, Алапаевский район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угай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70 лет Октября, 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:00-17:00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тные, письменные консультации по правовым вопросам и детско-родительским отношениям; организация проведен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н-лайн-консультирования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трудники Государственного бюджетного учреждения социального обслуживания населения Свердловской области «Центр социальной помощи семье и детя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апаевского района»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азание бесплатной юридической помощи несовершеннолетни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бо их представителям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рдловская область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Алапаевск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Пушкина, 66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Ленина, 4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е и письменные юридические консультации, составление правовых бумаг, проведение лекций и бесед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ители Негосударственной некоммерческой организации «Адвокатская палата Свердловской области»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курс рисунков на тему «Безопасность на дороге» для детей сотрудников участка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дебный участок № 1 Алапаевског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дебного район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11.2015 в 15:00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овое просвеще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игровой форме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дебный участок № 1 Алапаевского судебного района 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7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883"/>
        <w:gridCol w:w="3779"/>
        <w:gridCol w:w="3419"/>
        <w:gridCol w:w="3698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кторина «Я имею право» для детей сотрудников участка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дебный участок № 1 Алапаевског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дебного райо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11.2015 в 15:00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овое просвеще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игровой форме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дебный участок № 1 Алапаевского судебного района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бликация в СМИ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Алапаевская газета» 19.11.2015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овое просвеще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ощник мирового судьи судебного участка № 1 Алапаевского судебного района Глухова Е.Ю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ция для учеников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 «в» класса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ОУ СОШ № 4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рдловская область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 Алапаевск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Фрунзе, 4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11.2015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овое просвеще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ировой судь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дебного участка № 2 Алапаевского судебного района Свердловской области Ахметшина А.Ф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треча с учащимис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«Средняя общеобразовательная школа № 12»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У «Средняя общеобразовательн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а № 12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11.2015 г. в 11:00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овое просвеще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овой судья судебн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астка № 3 Алапаевского судебного района, педагогический состав МОУ «Средняя общеобразовательная школа № 12»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кция на тему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Права и обязанности несовершеннолетних»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учащихся 6-7 классов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казенное общеобразовательное учреждение «Заринская средняя общеобразовательная школа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рдловская область, Алапаевский район, п. Заря, ул. Набережная, 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11.2015 в 9:20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овое просвеще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ировой судья судебного участка № 5 Алапаевского </w:t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дебного райо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дреева И.Ю.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ощник мирового судьи Халемина Е.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кция на тему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Права и обязанности несовершеннолетних»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учащихся 6-7 классов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тельное учреждение Самоцветная СОШ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рдловская область, Алапаевский район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. Курорт-Самоцвет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Центральная, 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11.2015 в 13:00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овое просвеще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ровой судья судебного</w:t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частка № 5 Алапаевского судебного райо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дреева И.Ю.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ощник мирового судьи Халемина Е.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7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883"/>
        <w:gridCol w:w="3779"/>
        <w:gridCol w:w="3419"/>
        <w:gridCol w:w="3698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по правовому консультированию и просвещению учащихся ГБОУ СПО «Алапаевский многопрофильный техникум»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БОУ СПО «Алапаевский многопрофильный техникум», г. Алапаевск, ул. Ленина, 11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11.2015 в 10-00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овое информирование и правовое просвещение согласно </w:t>
              <w:br/>
              <w:t>ст. 9 Закона Свердловской области от 05 октября 2012 года № 79-ОЗ «О бесплатной юридической помощи». Дополнительное консультирование – правовые аспекты трудоустройства.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трудник ГКУ «Алапаевский ЦЗ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проводится для студентов выпускных курсов ГБОУ СПО «Алапаевский многопрофильный техникум»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по правовому консультированию и просвещению учащихся Алапаевской школа-интернат, реализующей адаптированные основные общеобразовательные программы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апаевская школа-интернат, реализующая адаптированные основные общеобразовательные программы, г. Алапаевск, ул. Р. Люксембург, 28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11.2015 в 12-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вое информирование и правовое просвещение согласно ст. 9 Закона Свердловской области от 05 октября 2012 года № 79-ОЗ «О бесплатной юридической помощи». Дополнительное консультирование – правовые аспекты трудоустройства.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трудник ГКУ «Алапаевский ЦЗ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проводится для учащихся Алапаевской школы-интернат, реализующей адаптированные основные общеобразовательные программы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по правовому консультированию и просвещению учащихся  ГБОУ СПО СО «Алапаевский индустриальный техникум»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БОУ СПО СО «Алапаевский индустриальный техникум»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Алапаевск, ул. Ленина, 35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11.2015 в 11-00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вое информирование и правовое просвещение согласно ст. 9 Закона Свердловской области от 05 октября 2012 года № 79-ОЗ «О бесплатной юридической помощи». Дополнительное консультирование – правовые аспекты трудоустройства.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трудник ГКУ «Алапаевский ЦЗ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проводится для студентов выпускных курсов ГБОУ СПО СО «Алапаевский индустриальный техникум»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7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883"/>
        <w:gridCol w:w="3779"/>
        <w:gridCol w:w="3419"/>
        <w:gridCol w:w="3698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по правовому консультированию и просвещению несовершеннолетних граждан, осуждённых к мере наказания, не связанной с лишением свободы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БУЗ СО «Алапаевская ГБ», Клиника, дружественная к молодёжи «Планета молодых», г. Алапаевск, ул. Пушкина, 66, актовый зал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11.2015 в 16-00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вое информирование и правовое просвещение согласно ст. 9 Закона Свердловской области от 05 октября 2012 года № 79-ОЗ «О бесплатной юридической помощи». Дополнительное консультирование – правовые аспекты трудоустройства.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альная комиссия города Алапаевска по делам несовершеннолетних и защите их пра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трудник ГКУ «Алапаевский ЦЗ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проводится для несовершеннолетних граждан, осуждённых к мере наказания, не связанной с лишением свободы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рекционная школ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апаевский район, п.В.Синячих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Черепановская, 13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11.2015г., 15:00 час.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вое консультирование в устной форме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ЗАГС города Алапаевс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лат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лена Анатольевн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курсия по отделу ЗАГС (предоставление информации)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8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ЗАГС</w:t>
            </w:r>
          </w:p>
          <w:p>
            <w:pPr>
              <w:pStyle w:val="Normal"/>
              <w:spacing w:lineRule="auto" w:line="240" w:before="0" w:after="0"/>
              <w:ind w:left="-28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а Алапаевск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Ленина15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11.2015г.,  14:30 час.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вое консультирование в устной форме. Знакомство с направлениями работы отдела ЗАГС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ЗАГС города Алапаевс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латова Елена Анатольевн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вая лекция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ЗАГ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а Алапаевск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Ленина15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11.2015г., 15:00 час.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вое консультирование в устной форме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ЗАГС города Алапаевс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латова Елена Анатольевн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ции и беседы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школах на территории Махневского Муниципального образова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11.2015г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0.-12.00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вое консультирование в устной форме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ециалисты ТКДНиЗП Алапаевского района, ЦСПСиД Алапаевского района, адвокаты, представители суда, полиции, начальник отдела ЗАГС Алапаевского район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валова Татьяна Сергеевн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ездное заседание ТКДНиЗП Алапаевского района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. В.Синячиха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посел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11.2015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0-12.00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вое консультирование в устной форме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КДНиЗП Алапаевского района, представители администрации                 п. В.Синячиха,    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ЗАГС                 Алапаевского района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7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883"/>
        <w:gridCol w:w="3779"/>
        <w:gridCol w:w="3419"/>
        <w:gridCol w:w="3698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ции для несовершеннолетних по составлению документов правового характера в рамках компетенции органов ЗАГС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ЗАГ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апаевского райо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Алапаевск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Р.Люксембург, 3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11.2015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00-12.00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вое консультирование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ЗАГС Алапаевского райо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валова Татьяна Сергеевн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овое консультирова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просвещение детей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рдловская область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Арамиль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Рабочая, 120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:00-18:00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ционная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трудники филиала ФКУ УИИ ГУФСИН Росс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Свердловской обла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Арамильскому ГО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ции по составлению документов правового характера в сфере здравоохранения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БУЗ СО « Арамильская ГБ», кабинет юриста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Арамиль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Садовая, д. 10, 20.11.2015г.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9-00 до 17-00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ирование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ит юрист ГБУЗ СО  «Арамильская ГБ» для родителей, опекунов, попечителей, усыновителей, лиц, желающих принять на воспитание в семью ребенк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вое консультирование детей, детей-инвалидов, детей-сирот, детей, оставшихся без попечения родителей,  опекунов, попечителей, усыновителей, лиц, желающих принять на воспитание в семью ребенка, по вопросам реализации прав детей  в сфере здравоохранения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БУЗ СО « Арамильская ГБ», кабинет юриста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Арамиль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Садовая, д. 10, 20.11.2015г.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9-00 до 17-00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ирование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ит юрист ГБУЗ СО  «Арамильская ГБ» для детей, детей-инвалидов, детей-сирот, детей, оставшихся без попечения родителе, родителей, опекунов, попечителей, усыновителей, лиц, желающих принять на воспитание в семью ребенка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7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883"/>
        <w:gridCol w:w="3779"/>
        <w:gridCol w:w="3419"/>
        <w:gridCol w:w="3698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документов правового характера по реализации прав детей в сфере здравоохранения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БУЗ СО « Арамильская городская больница»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бинет юриста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Арамиль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Садовая, д. 10, 20.11.2015г.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9-00 до 17-00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документов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ит юрист ГБУЗ СО  «Арамильская ГБ» для граждан, имеющих детей-инвалидов, детей-сирот, а также семей, находящихся в трудной жизненной ситуации, родителей, опекунов, усыновителей, лиц, желающих принять на воспитание в семью ребенк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ция - консультация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тёмовский р-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Буланаш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утузова,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тр социальной помощи семье и детям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11.2015г.   11.00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вое консультирование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 отдела ЗАГ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тёмовского райо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кули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тьяна Владимировн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овое консультирова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просвещение детей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рдловская область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Артёмовский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Ленина, 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:00-18:00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ционная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трудники филиала ФКУ УИИ ГУФСИН Росс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Свердловской обла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Артемовскому району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азание бесплатной юридической помощ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оответствии с Законом Свердловской област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05.10.2012 № 79-ОЗ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рдловская область, Артёмовский район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. Буланаш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утузова, 23-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:00-17:00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тные, письменные консультации по правовым вопросам и детско-родительским отношениям; организация проведен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н-лайн-консультирования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трудники Государственного бюджетного учреждения социального обслуживания населения Свердловской области «Центр социальной помощи семье и детям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темовского района»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азание бесплатной юридической помощи несовершеннолетни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бо их представителям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рдловская область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Артёмовский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. Советов, 1, офис 6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е и письменные юридические консультации, составление правовых бумаг, проведение лекций и бесед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ители Негосударственной некоммерческой организации «Адвокатская палата Свердловской области»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7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883"/>
        <w:gridCol w:w="3779"/>
        <w:gridCol w:w="3419"/>
        <w:gridCol w:w="3698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ь правовой помощи детям и их законным представителям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тёмовская детская поликлиника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Малышева, 1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10-00 -14-00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платная юридическая помощь оказывается в виде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вого консультирования в устной и письменной форме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я заявлений, ходатайств и других документов правового характе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ы  социальной – правовой помощ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ст  ГБУЗ СО «Байкаловская ЦРБ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сотрудников и посетителей детского отделения, детской консультац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 по социальной работе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треча со студентами выпускных групп Лекция на тему: «Трудоустройство выпускников. Программы трудоустройства»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ое автономное профессиональное образовательное учреждение Свердловской области Артемовский колледж точного приборостро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 Артемовский, ул. Мира, д.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11.2015в 13:30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вое консультирование в устной форме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инспекто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КУ «Артемовский ЦЗ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проводится для обучающихся 3-4 курсов в образовательном учреждении среднего профессионального образ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овое консультирова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просвещение детей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рдловская область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гт. Арти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Ленина, 5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:00-18:00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ционная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трудники филиала ФКУ УИИ ГУФСИН Росс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Свердловской области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Артинскому району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азание бесплатной юридической помощ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оответствии с Законом Свердловской област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05.10.2012 № 79-ОЗ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рдловская область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гт. Арти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Бажова, 8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:00-17:00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тные, письменные консультации по правовым вопросам и детско-родительским отношениям; организация проведен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н-лайн-консультирования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трудники Государственного бюджетного учреждения социального обслуживания населения Свердловской области «Социально-реабилитационный центр для несовершеннолетних Артинского района»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7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883"/>
        <w:gridCol w:w="3779"/>
        <w:gridCol w:w="3419"/>
        <w:gridCol w:w="3698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азание бесплатной юридической помощи несовершеннолетни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бо их представителям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рдловская область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гт. Арти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Рабочей молодежи, 113-а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е и письменные юридические консультации, составление правовых бумаг, проведение лекций и бесед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ители Негосударственной некоммерческой организации «Адвокатская палата Свердловской области»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профилактической беседы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учащимися старших классов и педагогов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ОУ «Средняя общеобразовательн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кола № 6» 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вое просвещение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мощник мирового судьи судебного участка № 1 Артинского судебного района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ем гражда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правовому консультированию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правовому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вещению детей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дебный участок № 2 Артинского судебного района Свердловской област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Арти, ул. Молодежная, д. 6, каб. № 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6-18 ноября 2015 год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14 часов до 16 часов;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9-20 ноября 2015 год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10 часов до 12 часов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ционная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мощник мирового судьи Черепанова Т.В.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ем граждан по правовому консультированию и правовому просвещению детей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дебный участок № 2 Артинского судебного района Свердловской области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Арти, ул. Молодежная, д. 6, каб. № 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6-17 ноября 2015 год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14 часов до 16 часов;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8-19 ноября 2015 год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10 часов до 12 часов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ционная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ировой судья судебного участка Плотников В.В. 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7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883"/>
        <w:gridCol w:w="3779"/>
        <w:gridCol w:w="3419"/>
        <w:gridCol w:w="3698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лекций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БУЗ СО «Артинская ЦРБ» 20.11.2015г. МОУ Школа №6, в 9-50 час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11.2015г. Артинский техникум в 14-00 часо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11.2015г. МОУ Школа №1 в 10-00 час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11.2015г. МОУ Артинский  Лицей   в 14.30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: «Ответственность несовершеннолетних в соответствии с законодательством РФ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Защита прав и интересов несовершеннолетних»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пекторы ПДН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 ТКДН и субъекты профилактики для школьников с 5-11классо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дача Памятки и, при необходимости, проведение семинара с детьми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тинский городской округ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вое консультирование в устной форме (п.п.1 п.1 ст. 2 Закона № 79-ОЗ)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ники ГБУ Свердловской области «Институт энергосбережения» и работники Министерства для детей школ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День открытых дверей» для несовершеннолетних граждан  в возрасте от 14 до 18 лет и их родителей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КУ «Артинский ЦЗ»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Арти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л. Рабочей Молодежи, 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11.2015, с 08-00 до 16-00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ы на вопросы, касающиеся законодательства о труде и занятости несовершеннолетних граждан в возрасте от 14 до 18 лет, профориентации, трудоустройства в свободное от учебы время и т.д.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инов А.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шмурин В.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жулина Е.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проводится для обратившихся в этот день несовершеннолетних граждан  в возрасте от 14 до 18 лет и их родителей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Телефон горячей линии» для несовершеннолетних граждан  в возрасте от 14 до 18 лет и их родителе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34391) 2-12-37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34391) 2-22-36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34391) 2-28-97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КУ «Артинский ЦЗ», Свердловская область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Арти, 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. Рабочей Молодежи, 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11.2015г., с 10-00 до 15-00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ы на вопросы, касающиеся законодательства о труде и занятости несовершеннолетних граждан в возрасте от 14 до 18 лет, профориентации, трудоустройства в свободное от учебы время и т.д.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инов А.В. (34391) 2-12-37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шмурин В.Б. (34391) 2-22-36;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жулина Е.В. (34391) 2-28-9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проводится для обратившихся в этот день несовершеннолетних граждан в возрасте от 14 до 18 лет и их родителей по указанным номерам телефонов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7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883"/>
        <w:gridCol w:w="3779"/>
        <w:gridCol w:w="3419"/>
        <w:gridCol w:w="3698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по правовому консультированию и просвещению студентов первого курса коррекционных групп ГБПОУ «Артинский агропромышленный техникум»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БПОУ «Артинский агропромышленный техникум» п. Арти улица Ленина, 25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11.2015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10-00 до 12-00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вое консультирование по вопросам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профессиональная ориентация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государственная поддержка занятости </w:t>
              <w:br/>
              <w:t>Закон Российской Федерации  «О занятости населения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анализ рынка труда АГО,  перспективы трудоустрой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учебные заведения Свердловской области для детей - инвалидов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жулина Е.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проводится для студентов первого курса агропромышленного техникум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по правовому консультированию и просвещению несовершеннолетних граждан, осужденных к мере наказания, не связанной с лишением свободы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КУ «Артинский ЦЗ» 1 этаж, кабинет 4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. Арт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 Р. Молодежи, 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11.2015, с 10-00 до 16-00.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овое информирование и правовое просвещение согласно ст. 9 Закона Свердловской области </w:t>
              <w:br/>
              <w:t xml:space="preserve">от 05 октября 2012 года </w:t>
            </w:r>
          </w:p>
          <w:p>
            <w:pPr>
              <w:pStyle w:val="Normal"/>
              <w:spacing w:lineRule="auto" w:line="240" w:before="0" w:after="0"/>
              <w:ind w:firstLine="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9-ОЗ </w:t>
              <w:br/>
              <w:t>«О бесплатной юридической помощи»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инов А.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шмурин В.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жулина  Е.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проводится для обратившихся в этот день несовершеннолетних граждан, осужденных к мере наказания, не связанной с лишением свободы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и передача буклетов для несовершеннолетних граждан в возрасте от 14 до 18 лет, находящихся в социально опасном положении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альная комиссия по делам несовершеннолетних и защите их пра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Арти, ул. Ленина, д. 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11.2015, 09.00.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вое информирование и правовое просвещение несовершеннолетних граждан в возрасте от 14 до 18 лет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.В. Минжули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трудники Территориальной комиссии по делам несовершеннолетних и защите их пра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проводится для  несовершеннолетних граждан  в возрасте от 14 до 18 лет, находящихся в социально опасном положении.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7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883"/>
        <w:gridCol w:w="3779"/>
        <w:gridCol w:w="3419"/>
        <w:gridCol w:w="3698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ездной мобильный центр в Староартинскую сельскую администрацию и МКОУ «Староартинская средняя образовательная школа»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ароартинская сельская администрация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 Старые Арти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Ленина 159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КОУ «Староартинская СОШ», с. Старые Арти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Ленина, 8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8.11.2015., с 10-00 </w:t>
              <w:br/>
              <w:t>до 14-00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вое информирование и правовое просвещение  несовершеннолетних граждан в возрасте от 14 до 18 лет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шмурин В.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жулина Е.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проводится для обратившихся в этот день несовершеннолетних граждан  в возрасте от 14 до 18 лет и их родителей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День открытых дверей» для несовершеннолетних граждан  в возрасте от 14 до 18 лет и их родителей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КУ «Артинский ЦЗ», Свердловская область, п.Арти, ул. Рабочей Молодежи, 100. 20.11.2015, с 08-00 до 16-00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ы на вопросы, касающиеся законодательства о труде и занятости несовершеннолетних граждан в возрасте от 14 до 18 лет, профориентации, трудоустройства в свободное от учебы время и т.д.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инов А.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шмурин В.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жулина Е.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проводится для обратившихся в этот день несовершеннолетних граждан в возрасте от 14 до 18 лет и их родителей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Телефон горячей линии» для несовершеннолетних граждан  в возрасте от 14 до 18 лет и их родителей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34391) 2-12-37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34391) 2-22-36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34391) 2-28-97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КУ «Артинский ЦЗ», Свердловская область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. Арти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Рабочей Молодежи, 100 20.11.2015г., с 10-00 до 15-00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ы на вопросы, касающиеся законодательства о труде и занятости несовершеннолетних граждан в возрасте от 14 до 18 лет, профориентации, трудоустройства в свободное от учебы время и т.д.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инов А.В. (34391) 2-12-37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шмурин В.Б. (34391) 2-22-36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жулина Е.В. (34391) 2-28-9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проводится для обратившихся в этот день несовершеннолетних граждан в возрасте от 14 до 18 лет и их родителей по указанным номерам телефонов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нсультации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ЗАГС Артинского район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Арти, ул. Ленина, 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11.2015г. 09.00-17.00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вое консультирование в устной форме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ЗАГС Артинского райо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ет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Юлия Анатольевна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7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883"/>
        <w:gridCol w:w="3779"/>
        <w:gridCol w:w="3419"/>
        <w:gridCol w:w="3698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зработка и распространение брошюр, информационных листков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по защите прав детей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по оказанию ТКДНиЗП бесплатной юридической помощи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КДНиЗП Артинского района (р.п.Арти, ул. Ленина, 100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16-20.11.2015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ая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КДНиЗП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е и родител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дивидуальное правовое консультирование населения, в том числе несовершеннолетни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 вопросам семейного, административного, гражданского, жилищного, уголовного права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КДНиЗП Артинского района (р.п.Арти, ул. Ленина, 100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11.20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вое консультиров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ая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КДНиЗП, ПДН, УИИ, УСП, СРЦН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готовка информации об оказании бесплатной юридической помощи ТКДНиЗП в районную газету «Артинские вести»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КДНиЗП Артинского района (р.п.Арти, ул. Ленина, 100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11.2015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ая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КДНиЗП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зготовление информационных брошюр и буклетов по вопросам защиты детства для последующего распространения в организациях, а также размещения на официальном сайте учреждения в сети Интернет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БУ СОН СО «СРЦН Артинского района»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Арти, ул. Бажова, 8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11.2015 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ая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БУ СОН СО «СРЦН Артинского района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е и родител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дивидуальные консультации с воспитанниками Центра, состоящими на профилактических учета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Права и обязанности несовершеннолетних»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БУ СОН С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РЦН Артинского района»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Арти, ул. Бажова, 8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11.2015 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вое консультиров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ая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БУ СОН СО «СРЦН Артинского района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нники Центр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ренинг со студентами ААТ «Проще сказать «НЕТ!»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БОУ СПО СО  «Артинский агропромышленный техникум»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Арти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Ленина, 25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11.2015 г.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вое консультиров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ая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БУ СОН СО «СРЦН Артинского района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уденты техникум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змещение информации на стенде в холле Центра «Родителям о поощрении и наказании. Советы психолога»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БУ СОН СО «СРЦН Артинского района»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Арти, ул. Бажова, 8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17.11.2015 г. по 21.11.2015 г.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ая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БУ СОН СО «СРЦН Артинского района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нники Цент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е и родител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нлайн-консультирование населения на сайте учреждения в сети интернет по вопросам защиты прав детей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БУ СОН СО «СРЦН Артинского района»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Арти, ул. Бажова, 8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17.11.2015 г. по 21.11.2015 г.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вое консультиров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ая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БУ СОН СО «СРЦН Артинского района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еление Артинского городского округ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нсультирование кандидатов в опекуны, приемные родители «Формы семейного устройства детей – сирот и детей ОбПР» в рамках Школы приемных родителей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БУ СОН СО «СРЦН Артинского района»,  п. Арти, ул. Ленина, д.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11.2015 г.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вое консультиров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ая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БУ СОН СО «СРЦН Артинского района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ндидаты в опекуны, приемные родител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кция в центре поселка по привлечению взрослого населения к защите детей от жестокого обращения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тр поселка Ар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11.2015 г.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ая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БУ СОН СО «СРЦН Артинского района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еление Артинского городского округ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нятие с воспитанниками Центра «Административная ответственность несовершеннолетних»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БУ СОН СО «СРЦН Артинского района»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Арти, ул. Бажова, 8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11.2015 г.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вое консультиров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ая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БУ СОН СО «СРЦН Артинского района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нники Центр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51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овое консультирова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просвещение детей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рдловская область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Асбест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Уральская, 7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:00-18:00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ционная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трудники филиала ФКУ УИИ ГУФСИН Росс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Свердловской обла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Асбестовскому ГО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азание бесплатной юридической помощ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оответствии с Законом Свердловской област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05.10.2012 № 79-ОЗ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рдловская область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Асбест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Чапаева, 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:00-17:00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тные, письменные консультации по правовым вопросам и детско-родительским отношениям; организация проведен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н-лайн-консультирования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трудники Государственного бюджетного учреждения социального обслуживания населения Свердловской области «Реабилитационный центр для детей и подростков с ограниченными возможностями здоровья города Асбеста»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азание бесплатной юридической помощ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оответствии с Законом Свердловской област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05.10.2012 № 79-ОЗ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рдловская область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Асбест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Ленина, 20/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:00-17:00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тные, письменные консультации по правовым вопросам и детско-родительским отношениям; организация проведен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н-лайн-консультирования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трудники Государственного бюджетного учреждения социального обслуживания населения Свердловской области «Социально-реабилитационный центр для несовершеннолетних города Асбеста»</w:t>
            </w:r>
          </w:p>
        </w:tc>
      </w:tr>
      <w:tr>
        <w:trPr>
          <w:trHeight w:val="21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вая лекция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«Средняя общеобразовательная</w:t>
            </w:r>
          </w:p>
          <w:p>
            <w:pPr>
              <w:pStyle w:val="Normal"/>
              <w:spacing w:lineRule="auto" w:line="240" w:before="0" w:after="0"/>
              <w:ind w:lef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а № 2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Асбест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Садовая, 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11.2015 г., 8:30 час.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вое консультирование в устной форме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пециалисты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тдела ЗАГС г. Асбес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опанцева Ирина Валерьевна, Сушина Марина Сергеевна</w:t>
            </w:r>
          </w:p>
        </w:tc>
      </w:tr>
      <w:tr>
        <w:trPr>
          <w:trHeight w:val="21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вая лекция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БОУ «Средняя общеобразовательная школ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1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Асбест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Войков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 17.11.2015 г.   11:00 час.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вое консультирование в устной форме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пециалисты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тдела ЗАГС г. Асбес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опанцева Ирина Валерьевна, Сушина Марина Сергеевна </w:t>
            </w:r>
          </w:p>
        </w:tc>
      </w:tr>
      <w:tr>
        <w:trPr>
          <w:trHeight w:val="21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вая лекция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УСО для детей – сирот и детей, оставшихся без попечения родителей «Асбестовский Детский дом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Асбест, ул. Советская, 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11.2015 г.  15:00 час.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вое консультирование в устной форме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пециалист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тдел ЗАГС г. Асбес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опанцева Ирина Валерьевна</w:t>
            </w:r>
          </w:p>
        </w:tc>
      </w:tr>
      <w:tr>
        <w:trPr>
          <w:trHeight w:val="21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и лекции на тему: «Права ребенка в школе и дома», «Детско - родительское отношение», «Закон и Мы»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БУЗ СО  «Городская больница № 1 Асбес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ые учреждения города 19,20 ноября 2015 г.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вое консультирование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дицинский психолог и социальный  работник детской поликлиники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еся  школ</w:t>
            </w:r>
          </w:p>
        </w:tc>
      </w:tr>
      <w:tr>
        <w:trPr>
          <w:trHeight w:val="21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вое консультирование родителей, детей при оказании им помощи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БУЗ СО «ГБ №1 город Асбест» 20.11.2015 г.  кабинет медико-социальной помощи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вое консультирование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ый работник детской поликлиники, родители</w:t>
            </w:r>
          </w:p>
        </w:tc>
      </w:tr>
      <w:tr>
        <w:trPr>
          <w:trHeight w:val="21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ы с родителями по профилактике рискованного поведения детей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БУЗ СО «ГБ №1 город Асбест» 20.11.2015 г.  кабинет медико-социальной помощи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ционная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сихолог детской поликлиникой, родители</w:t>
            </w:r>
          </w:p>
        </w:tc>
      </w:tr>
      <w:tr>
        <w:trPr>
          <w:trHeight w:val="21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азание бесплатной юридической помощи несовершеннолетни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бо их представителям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рдловская область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Асбест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оролева, 29/1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е и письменные юридические консультации, составление правовых бумаг, проведение лекций и бесед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ители Негосударственной некоммерческой организации «Адвокатская палата Свердловской области»</w:t>
            </w:r>
          </w:p>
        </w:tc>
      </w:tr>
      <w:tr>
        <w:trPr>
          <w:trHeight w:val="21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ь консультаций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сударственное бюджетное профессиональное образовательное учреждение Свердловской области «Асбестовский колледж искусств», </w:t>
              <w:br/>
              <w:t xml:space="preserve">г. Асбест, </w:t>
              <w:br/>
              <w:t>ул. Советская, 10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14.00 до 17.00 часов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ирование несовершеннолетних граждан по вопросам образования в сфере культуры и искусства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сультации проводит юрист учреждения для несовершеннолетних граждан, предполагаемое количество участников – </w:t>
              <w:br/>
              <w:t>12 человек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7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883"/>
        <w:gridCol w:w="3779"/>
        <w:gridCol w:w="3419"/>
        <w:gridCol w:w="3698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pacing w:lineRule="auto" w:line="240"/>
              <w:ind w:left="0" w:hanging="0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Открытые уроки</w:t>
            </w:r>
          </w:p>
          <w:p>
            <w:pPr>
              <w:pStyle w:val="32"/>
              <w:spacing w:lineRule="auto" w:line="240"/>
              <w:ind w:left="0" w:hanging="0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«Правовые аспекты трудоустройства несовершеннолетних граждан»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pacing w:lineRule="auto" w:line="240"/>
              <w:ind w:left="0" w:hanging="0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ГАПОУ СО «Асбестовский политехникум»</w:t>
            </w:r>
          </w:p>
          <w:p>
            <w:pPr>
              <w:pStyle w:val="32"/>
              <w:spacing w:lineRule="auto" w:line="240"/>
              <w:ind w:left="0" w:hanging="0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20.11.2015, с 9-00 до 11-00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ы на вопросы, касающиеся законодательства о труде и занятости несовершеннолетних граждан в возрасте от 14 до 18 лет, профориентации, трудоустройства в свободное от учебы время и т.д.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трудники ГКУ «Асбестовский ЦЗ»</w:t>
            </w:r>
          </w:p>
          <w:p>
            <w:pPr>
              <w:pStyle w:val="32"/>
              <w:spacing w:lineRule="auto" w:line="240"/>
              <w:ind w:lef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Мероприятие проводится для учащихся</w:t>
            </w:r>
          </w:p>
          <w:p>
            <w:pPr>
              <w:pStyle w:val="32"/>
              <w:spacing w:lineRule="auto" w:line="240"/>
              <w:ind w:left="0" w:hanging="0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ГАПОУ СО «Асбестовский политехникум» (не менее 40 человек)</w:t>
            </w:r>
          </w:p>
          <w:p>
            <w:pPr>
              <w:pStyle w:val="32"/>
              <w:spacing w:lineRule="auto" w:line="240"/>
              <w:ind w:left="0" w:hanging="0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pacing w:lineRule="auto" w:line="240"/>
              <w:ind w:left="0" w:hanging="0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Круглый стол</w:t>
            </w:r>
          </w:p>
          <w:p>
            <w:pPr>
              <w:pStyle w:val="32"/>
              <w:spacing w:lineRule="auto" w:line="240"/>
              <w:ind w:left="0" w:hanging="0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«Правовая помощь-детям»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pacing w:lineRule="auto" w:line="240"/>
              <w:ind w:left="0" w:hanging="0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 xml:space="preserve">ГКУ «Асбестовский ЦЗ, каб. </w:t>
              <w:br/>
              <w:t>№ 26, г. Асбест, ул. Чапаева, д. 39</w:t>
            </w:r>
          </w:p>
          <w:p>
            <w:pPr>
              <w:pStyle w:val="32"/>
              <w:spacing w:lineRule="auto" w:line="240"/>
              <w:ind w:left="0" w:hanging="0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20.11.2015, с 14-00</w:t>
            </w:r>
          </w:p>
          <w:p>
            <w:pPr>
              <w:pStyle w:val="32"/>
              <w:spacing w:lineRule="auto" w:line="240"/>
              <w:ind w:left="0" w:hanging="0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до 16-00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pacing w:lineRule="auto" w:line="240"/>
              <w:ind w:left="0" w:hanging="0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Правовое консультирование по вопросам занятости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трудники ГКУ «Асбестовский ЦЗ»,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едставители органов опеки, управления образованием, прокуратуры, адвокаты</w:t>
            </w:r>
          </w:p>
          <w:p>
            <w:pPr>
              <w:pStyle w:val="32"/>
              <w:spacing w:lineRule="auto" w:line="240"/>
              <w:ind w:left="0" w:hanging="0"/>
              <w:jc w:val="center"/>
              <w:rPr/>
            </w:pPr>
            <w:r>
              <w:rPr>
                <w:szCs w:val="24"/>
              </w:rPr>
              <w:t xml:space="preserve">Мероприятие проводится для учащихся </w:t>
            </w:r>
            <w:r>
              <w:rPr>
                <w:szCs w:val="24"/>
                <w:lang w:eastAsia="ru-RU"/>
              </w:rPr>
              <w:t>Асбестовской СКОШ и Асбестовского детского дома, не менее 20 человек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pacing w:lineRule="auto" w:line="240"/>
              <w:ind w:left="0" w:hanging="0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День открытых дверей ГКУ «Асбестовский ЦЗ» для несовершеннолетних граждан и их родителей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pacing w:lineRule="auto" w:line="240"/>
              <w:ind w:left="0" w:hanging="0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 xml:space="preserve">ГКУ «Асбестовский ЦЗ», </w:t>
              <w:br/>
              <w:t>г. Асбест, ул. Чапаева, д. 39,</w:t>
            </w:r>
          </w:p>
          <w:p>
            <w:pPr>
              <w:pStyle w:val="32"/>
              <w:spacing w:lineRule="auto" w:line="240"/>
              <w:ind w:left="0" w:hanging="0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информационный зал</w:t>
            </w:r>
          </w:p>
          <w:p>
            <w:pPr>
              <w:pStyle w:val="32"/>
              <w:spacing w:lineRule="auto" w:line="240"/>
              <w:ind w:left="0" w:hanging="0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20.11.2015, с 14-00 до 16-00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pacing w:lineRule="auto" w:line="240"/>
              <w:ind w:left="0" w:hanging="0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Правовое консультирование по вопросам занятости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pacing w:lineRule="auto" w:line="240"/>
              <w:ind w:lef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Сотрудники ГКУ «Асбестовский ЦЗ»</w:t>
            </w:r>
          </w:p>
          <w:p>
            <w:pPr>
              <w:pStyle w:val="32"/>
              <w:spacing w:lineRule="auto" w:line="240"/>
              <w:ind w:lef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Мероприятие проводится для</w:t>
            </w:r>
          </w:p>
          <w:p>
            <w:pPr>
              <w:pStyle w:val="32"/>
              <w:spacing w:lineRule="auto" w:line="240"/>
              <w:ind w:left="0" w:hanging="0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несовершеннолетних граждан и их родителей, не менее 10 человек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pacing w:lineRule="auto" w:line="240"/>
              <w:ind w:left="0" w:hanging="0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Телефон горячей линии «Правовая помощь детям»</w:t>
            </w:r>
          </w:p>
          <w:p>
            <w:pPr>
              <w:pStyle w:val="32"/>
              <w:spacing w:lineRule="auto" w:line="240"/>
              <w:ind w:left="0" w:hanging="0"/>
              <w:jc w:val="center"/>
              <w:rPr/>
            </w:pPr>
            <w:r>
              <w:rPr>
                <w:szCs w:val="24"/>
                <w:lang w:eastAsia="ru-RU"/>
              </w:rPr>
              <w:t>8(34365)2-50-93</w:t>
            </w:r>
          </w:p>
          <w:p>
            <w:pPr>
              <w:pStyle w:val="32"/>
              <w:spacing w:lineRule="auto" w:line="240"/>
              <w:ind w:left="0" w:hanging="0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pacing w:lineRule="auto" w:line="240"/>
              <w:ind w:left="0" w:hanging="0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ГКУ «Асбестовский ЦЗ»,</w:t>
              <w:br/>
              <w:t>г. Асбест, ул. Чапаева, д. 39</w:t>
            </w:r>
          </w:p>
          <w:p>
            <w:pPr>
              <w:pStyle w:val="32"/>
              <w:spacing w:lineRule="auto" w:line="240"/>
              <w:ind w:left="0" w:hanging="0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20.11.2015, с 14-00 до 16-00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pacing w:lineRule="auto" w:line="240"/>
              <w:ind w:left="0" w:hanging="0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</w:rPr>
              <w:t>Ответы на вопросы, касающиеся законодательства о труде и занятости несовершеннолетних граждан в возрасте от 14 до 18 лет, профориентации, трудоустройства в свободное от учебы время и т.д.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pacing w:lineRule="auto" w:line="240"/>
              <w:ind w:lef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Сотрудники ГКУ «Асбестовский ЦЗ»</w:t>
            </w:r>
          </w:p>
          <w:p>
            <w:pPr>
              <w:pStyle w:val="32"/>
              <w:spacing w:lineRule="auto" w:line="240"/>
              <w:ind w:left="0" w:hanging="0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</w:rPr>
              <w:t>Мероприятие проводится для обратившихся в этот день несовершеннолетних граждан в возрасте от 14 до 18 лет и их родителей по указанному номеру телефон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Беседа «Права и обязанности»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МБОУ "СОШ № 15", </w:t>
            </w:r>
          </w:p>
          <w:p>
            <w:pPr>
              <w:pStyle w:val="ConsPlus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ул.  Гагарина, д. 23</w:t>
            </w:r>
          </w:p>
          <w:p>
            <w:pPr>
              <w:pStyle w:val="ConsPlus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7-21 ноября 2015 года</w:t>
            </w:r>
          </w:p>
          <w:p>
            <w:pPr>
              <w:pStyle w:val="ConsPlus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 08-00 часов по 13-00 часов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седа, консультирование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инспектор ТКДНиЗП</w:t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-8 кл.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7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883"/>
        <w:gridCol w:w="3779"/>
        <w:gridCol w:w="3419"/>
        <w:gridCol w:w="3698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руглый стол: «Об основных гарантиях прав ребенка в Российской Федерации»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МБОУ "СОШ № 15", </w:t>
            </w:r>
          </w:p>
          <w:p>
            <w:pPr>
              <w:pStyle w:val="ConsPlus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ул.  Гагарина, д. 23</w:t>
            </w:r>
          </w:p>
          <w:p>
            <w:pPr>
              <w:pStyle w:val="ConsPlus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7-21 ноября 2015 года</w:t>
            </w:r>
          </w:p>
          <w:p>
            <w:pPr>
              <w:pStyle w:val="ConsPlus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 08-00 часов по 13-00 часов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Об основных конституционных гарантиях прав ребенка, что я знаю о своих правах».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.Г. Измоденова, инспектор ТКНД и ЗП</w:t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-11 кл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азмещение на сайте информации о проведении Всероссийского  Дня  правовой помощи детям»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ConsPlus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.11-20.11.2015</w:t>
            </w:r>
          </w:p>
          <w:p>
            <w:pPr>
              <w:pStyle w:val="ConsPlus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вое консультирование по основным конституционным правам детей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КДНиЗП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Беседы «Домашнее насилие – реальная опасность для наших детей»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eastAsia="ru-RU"/>
              </w:rPr>
              <w:t xml:space="preserve">(МАОУ «СОШ № 6», </w:t>
            </w:r>
          </w:p>
          <w:p>
            <w:pPr>
              <w:pStyle w:val="ConsPlus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ул. Юбилейная, д. 1 А.)       13.11.2015</w:t>
            </w:r>
          </w:p>
          <w:p>
            <w:pPr>
              <w:pStyle w:val="ConsPlus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 08-00 часов по 13-00 часов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вое информирование несовершеннолетних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-8 классы</w:t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ый педагог с привлечением инспектора ТКДН и ЗП г. Асбест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формление стендовой информации о проведении Всероссийского  Дня  правовой помощи детям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 xml:space="preserve">г. Асбест </w:t>
            </w:r>
          </w:p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ул. Уральская, 82</w:t>
            </w:r>
          </w:p>
          <w:p>
            <w:pPr>
              <w:pStyle w:val="ConsPlus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омещение ТКДНиЗП</w:t>
            </w:r>
          </w:p>
          <w:p>
            <w:pPr>
              <w:pStyle w:val="ConsPlus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глядное правовое информирование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ТКДНиЗП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Тематические классные часы «20 ноября - Всемирный День ребенка»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Учебные кабинеты </w:t>
            </w:r>
          </w:p>
          <w:p>
            <w:pPr>
              <w:pStyle w:val="ConsPlus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(МАОУ «СОШ № 6», </w:t>
            </w:r>
          </w:p>
          <w:p>
            <w:pPr>
              <w:pStyle w:val="ConsPlus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ул. Юбилейная, д. 1 А)</w:t>
            </w:r>
          </w:p>
          <w:p>
            <w:pPr>
              <w:pStyle w:val="ConsPlus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вое информирование</w:t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ТКДНиЗП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Индивидуальные беседы по формированию законопослушного поведения </w:t>
            </w:r>
          </w:p>
          <w:p>
            <w:pPr>
              <w:pStyle w:val="ConsPlus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(«группа риска»)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 xml:space="preserve">г. Асбест </w:t>
            </w:r>
          </w:p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ул. Уральская, 82</w:t>
            </w:r>
          </w:p>
          <w:p>
            <w:pPr>
              <w:pStyle w:val="ConsPlus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омещение ТКДНиЗП</w:t>
            </w:r>
          </w:p>
          <w:p>
            <w:pPr>
              <w:pStyle w:val="ConsPlus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ирование, консультирование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ТКДНиЗП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7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883"/>
        <w:gridCol w:w="3779"/>
        <w:gridCol w:w="3419"/>
        <w:gridCol w:w="3698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курс творческих работ (проектов) учащихся школы № 18 пос. Белокаменный,                                            № 16 пос. Черемш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тему: «Кто нас защищает»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учащихс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7 классов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рдловская область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Асбест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. Белокаменный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а № 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11.2015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 09:30;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Уральская, 35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дание мирового суд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ля учащихся школы № 16) 18.11.2015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14:30                                   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овое просвеще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игровой форме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ировой судья судебног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ка № 1 Асбестовского  судебного района Галкина Я.Н., мировой судья судебног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ка № 2  Филимонов А.С., помощник мирового судьи судебного участка № 1 Масалыгина Н.В., помощник мирового судьи судебного участка № 2 Вардугина О.С.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ция-беседа на тем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Административная и уголовная ответственность несовершеннолетних»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кторина «Что я знаю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 административно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уголовной ответственности;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то нас защищает»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учащихс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7 классов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рдловская область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Асбест, пос. Белокаменный, школа № 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11.2015 в 09:30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Уральская, 35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дание мирового суд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для учащихся школы № 16) 18.11.2015 в 14:30                                     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овое просвеще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ировой судья судебного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ка № 1 Асбестовского  судебного района Галкина Я.Н., мировой судья судебного участка № 2  Филимонов А.С., помощник мирового судьи судебного участка № 1 Масалыгина Н.В., помощник мирового судьи судебного участка № 2 Вардугина О.С.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зор судебной практики мирового судьи судебного участка № 1, 2 Асбестовского судебного района по уголовным делам в отношении несовершеннолетних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2014-2015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ля учащихс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7 классов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рдловская область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Асбест, пос. Белокаменный, школа № 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11.2015 в 09:30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Уральская, 35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дание мирового суд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ля учащихся школы № 16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11.2015 в 14:30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вое просвещ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ировой судья судебног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ка № 1 Асбестовского  судебного района Галкина Я.Н., мировой судья судебног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ка № 2  Филимонов А.С., помощник мирового судьи судебного участка № 1 Масалыгина Н.В., помощник мирового судьи судебного участка № 2 Вардугина О.С. 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7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883"/>
        <w:gridCol w:w="3779"/>
        <w:gridCol w:w="3419"/>
        <w:gridCol w:w="3698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азание бесплатной юридической помощ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оответствии с Законом Свердловской област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05.10.2012 № 79-ОЗ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рдловская область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Асбест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. Рефтинский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Гагарина, 29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:00-17:00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тные, письменные консультации по правовым вопросам и детско-родительским отношениям; организация проведен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н-лайн-консультирования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трудники Государственного автономного учреждения социального обслуживания населения Свердловской области «Центр социальной помощи семье и детям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елка Рефтинский»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треча с гражданам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гт. Рефтинский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АУ СОНСО «Комплексный центр социального обслуживания населения посёлка Рефтинский»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гт Рефтинский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Гагарина, 29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:00, 20.11.2015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вое консультирование граждан по вопросам оказания медицинской помощи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ий детской службой, родители или иные законные представители дете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о планируемых мероприятиях размещена на информационных стендах учреждений, на сайте ГБУЗ СО «Рефтинская ГБ»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треча с гражданам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гт. Рефтинский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БУЗ СО «Рефтинская ГБ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гт. Рефтинский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Гагарина, 2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:00, 20.11.2015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вое консультирование граждан по вопросам оказания медицинской помощи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ий детской службой, родители или иные законные представители дете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о планируемых мероприятиях размещена на информационных стендах учреждений, на сайте ГБУЗ СО «Рефтинская ГБ»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У СОНСО «Комплексный центр социального обслуживания населения посёлка Рефтинский»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рдловская область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гт. Рефтинский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Гагарина, 29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:00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вое консультирование в устной и письменной форме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сконсуль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ий детской служб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БУЗ С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ефтинская ГБ»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рдловская область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гт. Рефтинский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Гагарина, 2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:00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вое консультирование в устной и письменной форме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сконсуль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ий детской служб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7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883"/>
        <w:gridCol w:w="3779"/>
        <w:gridCol w:w="3419"/>
        <w:gridCol w:w="3698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нсультации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читская  школа – интернат, реализующая адаптированные общеобразовательные программы,  пгт. Ачит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Первомайская, 4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11.2015г.   12.25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вое консультиров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устной форме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ЗАГС Ачитского райо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ркина Татьяна Александровн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овое консультирова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просвещение детей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рдловская область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Ачит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ривозубова, 10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:00-18:00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ционная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трудники филиала ФКУ УИИ ГУФСИН Росс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Свердловской обла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Ачитскому району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азание бесплатной юридической помощ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оответствии с Законом Свердловской област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05.10.2012 № 79-ОЗ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рдловская область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Ачит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Строителей, 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:00-17:00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тные, письменные консультации по правовым вопросам и детско-родительским отношениям; организация проведен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н-лайн-консультирования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трудники Государственного бюджетного учреждения социального обслуживания населения Свердловской области «Социально-реабилитационный центр для несовершеннолетних Ачитского района»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азание бесплатной юридической помощи несовершеннолетни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бо их представителям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рдловская область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Ачит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ривозубова, 25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е и письменные юридические консультации, составление правовых бумаг, проведение лекций и бесед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ители Негосударственной некоммерческой организации «Адвокатская палата Свердловской области»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ция, правово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ирование для учащихся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читская специальная коррекционная школ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рдловская область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Ачит, ул. Первомайская, 4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11.2015 в 12:25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овое просвеще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консультирование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мощник мирового судьи Ачитского судебного района Кирик Т.В.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вое консультирование по телефон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горячая линия)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 9-343-91-7-02-53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помещении судебного участка по адресу: Свердловская область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Ачит, ул. Кривозубова, 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11.2015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9:00-13:00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ционная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ощник мирового судьи Ачитского судебного района Кирик Т.В.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7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883"/>
        <w:gridCol w:w="3779"/>
        <w:gridCol w:w="3419"/>
        <w:gridCol w:w="3698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ирование юристом по вопросам правовой помощи детям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БУЗ СО  Ачитская ЦРБ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чит, ул. Кривозубова 113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11.2015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ирование по телефону  юристом по вопросам правовой помощи детям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ст ГБУЗ СО Ачитская ЦРБ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ь правовой помощи детям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читская школа-интернат, реализующая адаптированные основные общеобразовательные программ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Ачит, ул. Первомайская, 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11.2015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вое консультирование детей, оставшихся без попечения родителей по вопросам реализации их прав в сфере занятости населения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ы ГКУ «Красноуфимский ЦЗ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проводится для учащихся школы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ь правовой помощи детям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зуновский  детский дом-школ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читский район, д. Корзуновка, ул. Мира, 719.11.2015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вое консультирование детей, оставшихся без попечения родителей по вопросам реализации их прав в сфере занятости населения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ы ГКУ «Красноуфимский ЦЗ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проводится для воспитанников детского дом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ъяснение административного законодательства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ОУ АГО «Ачитская СОШ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Ачит ул. Ленина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11.2015 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часов 40 минут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вое консультиров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ая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КДН и ЗП для учащихс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классов  МКОУ АГО «Ачитская СОШ»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ем граждан   и оказание  бесплатной юридической помощи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11.2015 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00-15.00 ч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вое консультиров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ая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КДН и ЗП Ачитского район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информации о бесплатной юридической помощи на информационном стенде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ябрь 2015 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вое консультиров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ая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КДН и ЗП Ачитского район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овое консультирова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просвещение детей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рдловская область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 Байкалово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Мальгина, 92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:00-18:00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ционная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трудники филиала ФКУ УИИ ГУФСИН Росс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Свердловской обла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Байкаловскому району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7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883"/>
        <w:gridCol w:w="3779"/>
        <w:gridCol w:w="3419"/>
        <w:gridCol w:w="3698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азание бесплатной юридической помощ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оответствии с Законом Свердловской област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05.10.2012 № 79-ОЗ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рдловская область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 Байкалово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Октябрьская, 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:00-17:00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тные, письменные консультации по правовым вопросам и детско-родительским отношениям; организация проведен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н-лайн-консультирования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трудники Государственного бюджетного учреждения социального обслуживания населения Свердловской области «Социально-реабилитационный центр для несовершеннолетних Байкаловского района»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азание бесплатной юридической помощи несовершеннолетни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бо их представителям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рдловская область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 Байкалово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Революции, 25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е и письменные юридические консультации, составление правовых бумаг, проведение лекций и бесед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ители Негосударственной некоммерческой организации «Адвокатская палата Свердловской области»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курсия в судебный участок Байкаловского судебного район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котором создан Байкаловский районный суд Свердловской области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«Наши пра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обязанности»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учащихся 1 «Б» класса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ОУ Байкаловская средняя общеобразовательная школ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рдловская область, Байкаловский район, с.Байкалово ул.Мальгина д.7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11.2015 в 11:00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вое просвещ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ощник мирового судьи судебного участка судебного района, в котором создан Байкаловский районный суд Свердловской области – Захарова Людмила Владимиро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лекций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БУЗ СО «Байкаловская ЦРБ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У Байкаловская СОШ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11.2015г. в  8-30 час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: «Ответственность несовершеннолетних в соответствии с законодательством РФ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Защита прав и интересов несовершеннолетних»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пекторы ПДН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 ТКДН и ЗП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лен комиссии ТКДН и ЗП ГБУЗ СО «Байкаловской ЦРБ» , проведении лекции для школьников с 5-11 классов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7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883"/>
        <w:gridCol w:w="3779"/>
        <w:gridCol w:w="3419"/>
        <w:gridCol w:w="3698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е беседы с женщинами в случае отказа её от ребен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ции, беседы, тренинги с молодежной аудиторией и семьями беременной женщины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БУЗ СО «Байкаловская ЦРБ»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Байкалово, ул. Клубная, 39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11.20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14-00 до 16-00  часов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ирование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ч акушер-гинеколог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ч педиатр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с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«Половое воспитание девочки, профилактика ранней незапланированной  беременности»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У «Байкаловская СОШ»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 Байкалово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Мальгина, 80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11.2015г.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е беседы, лекции, консультации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Врач акушер-гинеколог Байкаловской ЦРБ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вочки 10-11 класс МАУ «Байкаловская СОШ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Врач акушер-гинеколог, родители, подростк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Детям до 3-х лет положены бесплатные лекарства»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БУЗ СО «Байкаловская ЦРБ»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Байкалово, ул. Клубная, 39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11.2014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10-00 до 12-00  часов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платная юридическая  помощь детям и их законным представителям, опекунам, попечителям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проводит фармацевт ГБУЗ СО «Байкаловская ЦРБ»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онные представители, опекунов, попечителей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сконсульт, родител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ь правовой помощи детям и их законным представителям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БУЗ СО «Байкаловская ЦРБ» детское отделение, детская консультация  с. Байкалово, ул. Клубная,39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11.2014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10-00 до 12-00  часов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платная юридическая помощь оказывается в виде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1" w:name="sub_611"/>
            <w:r>
              <w:rPr>
                <w:rFonts w:cs="Times New Roman" w:ascii="Times New Roman" w:hAnsi="Times New Roman"/>
                <w:sz w:val="24"/>
                <w:szCs w:val="24"/>
              </w:rPr>
              <w:t>правового консультирования в устной и письменной форме;</w:t>
            </w:r>
            <w:bookmarkEnd w:id="1"/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я заявлений, ходатайств и других документов правового характе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ы  социальной – правовой помощ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ст  ГБУЗ СО «Байкаловская ЦРБ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сотрудников и посетителей детского отделения, детской консультац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 по социальной работе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7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883"/>
        <w:gridCol w:w="3779"/>
        <w:gridCol w:w="3419"/>
        <w:gridCol w:w="3698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сультационный пункт в Байкаловской специальной коррекционной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е - интернат</w:t>
            </w:r>
          </w:p>
          <w:p>
            <w:pPr>
              <w:pStyle w:val="Normal"/>
              <w:spacing w:lineRule="auto" w:line="240" w:before="0" w:after="0"/>
              <w:ind w:firstLine="79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Байкалово, ул. Советская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.11.2015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вое консультирование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пектор 1 категории ГКУ «Байкаловский ЦЗ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пова А.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проводится дл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х граждан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дителей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кунов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 горячей линии для детей - сирот, детей, оставшихся без попечения родителей, опекунов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43622-16-91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03-03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КУ «Байкаловский ЦЗ»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Байкалово, ул. Мальгина, 9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.11.2015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10:30 до 12:00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с 13:00 до 15:00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вое консультирование в устной форме по вопросам профориентации, трудоустройства в свободное от учебы время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директора ГКУ «Байкаловский ЦЗ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гирева С.А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трудоустройства ГКУ «Байкаловский ЦЗ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дведева В.Н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проводится для несовершеннолетних граждан, родителей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кунов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ространение буклетов, листовок, брошюр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КУ «Байкаловский ЦЗ»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 Байкалово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Мальгина, 93, каб. № 0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11.2015, с 09:00 до 16: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временного трудоустройства несовершеннолетних граждан  в возрасте от 14 до 18 лет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пектор 1 категории ГКУ «Байкаловский ЦЗ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снокова С.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проводится дл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х граждан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дителей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кунов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вое консультирование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ЗАГ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йкаловского район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Байкалово,ул.Революции, 25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11.2015 г.  09.00-11.00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ирование по вопросам регистрации актов гражданского состояния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ЗАГС Байкаловского райо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и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тьяна Анатольевн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ь правовой помощ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я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вердловской области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БУЗ СО «Бисертская ГБ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Актовый зал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11.2015г. в 15-00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ция родителей дете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вопроса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дицинск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ощи детям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дицинские работники, родители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7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883"/>
        <w:gridCol w:w="3779"/>
        <w:gridCol w:w="3419"/>
        <w:gridCol w:w="3698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ь правовой помощ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я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вердловской области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Октябрьская  д.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а №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11.15г.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ъяснительной работ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профилактик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акокурени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отребления спиртных напитков День правовой помощ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я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вердловской области среди несовершеннолетних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льдшера школ № 1 и № 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ь правовой помощ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я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вердловской области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Чкалова 35-Б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11.15г.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ционная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БУЗ ПДН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ь правовой помощ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я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вердловской области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/к ГБУЗ С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11.2015г.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ы с родителями о создании здорового психологического климата в семье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ковые  врачи и фельдшера школ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День правовой помощи детям»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КУ «Белоярский ЦЗ»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Белоярский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Ленина,261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11.2015, с 9 до 12, с 13 до 16 ч.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ространение буклетов, памяток, информационных листков. Оказание услуги по информированию о состоянии на рынке труда. Консультация о порядке постановки на учет и признания безработным, по закону № 1032-1 «О занятости населения в РФ». Консультирование несовершеннолетних граждан по временному трудоустройству. Оказание профориентационных услуг.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трудники ГКУ «Белоярский ЦЗ» Мероприятие проводится для несовершеннолетних граждан (в том числе детей-инвалидов, детей-сирот, детей, оставшихся без попечения родителей), родителей, попечителей, усыновителей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овое консультирова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просвещение детей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рдловская область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гт. Белоярский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Милицейская, 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:00-18:00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ционная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трудники филиала ФКУ УИИ ГУФСИН Росс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Свердловской обла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Белоярскому району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азание бесплатной юридической помощ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оответствии с Законом Свердловской област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05.10.2012 № 79-ОЗ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рдловская область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гт. Белоярский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Молодежная, 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:00-17:00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тные, письменные консультации по правовым вопросам и детско-родительским отношениям; организация проведен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н-лайн-консультирования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трудники Государственного бюджетного учреждения социального обслуживания населения Свердловской области «Социально-реабилитационный центр для несовершеннолетних Белоярского района»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азание бесплатной юридической помощи несовершеннолетни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бо их представителям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рдловская область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гт. Белоярский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Юбилейная, 3 Б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е и письменные юридические консультации, составление правовых бумаг, проведение лекций и бесед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ители Негосударственной некоммерческой организации «Адвокатская палата Свердловской области»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овое консультирование и просвещение детей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теме «Противоправное поведение» для учащихся средних и старших классов школы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рдловская область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гт. Белоярски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БОУ СОШ № 18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Молодежная, д. 42 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11.2015 – 19.11.20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овое консультирова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просвещение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ировой судья судебног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ка № 1 Белоярского судебного  района М.А. Лыжи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я экскурси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судебном участк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правовая викторина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учащихся старших классов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рдловская область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гт. Белоярски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СОШ № 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Центральная, 1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11.2015 – 19.11.2015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вое просвещение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ировой судья судебног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ка № 1 Белоярского судебного  района М.А. Лыжи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о профориентации  и здоровом образе жизни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БУЗ СО Белоярская ЦРБ Черноусовская специальная школа – интернат, 20.11.2015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ирование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ый педагог, юрист, ученики школы-интернат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ция для родителей «Проблемы в семье. Что делать? Кто поможет?»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БУЗ СО «Белоярская ЦРБ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Белоярский, ул. Юбилейная 13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11.2015г. с 15.00 до 16.00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ирование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циальный педагог, юрист, ученики школы-интерната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с подростками «100 вопросов взрослому»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БУЗ СО «Белоярская ЦРБ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. Белоярский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Юбилейная 13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11.2015г. 14.00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е и групповые интерактивные занятия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циальный педагог, юрист, ученики школы-интерната 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7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883"/>
        <w:gridCol w:w="3779"/>
        <w:gridCol w:w="3419"/>
        <w:gridCol w:w="3698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треча с учащимися вечерней школы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ЗАГС Белоярского района,               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п. Белоярский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Милицейская, 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11.2015г. 15.00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вое консультирование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ЗАГС Белоярского райо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гатова Светлана Егоровн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 презентации об административной ответственности несовершеннолетних (для использования в работе образовательных организаций)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КДН и ЗП Белоярского района до 09.11.2015г.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вое просвещение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 может быть использована в работе педагогами образовательных организаций  с учащимися и родителям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презентации об исполнении родителями обязанности по обучению детей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КДН и ЗП Белоярского района до 09.11.2015г.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вое просвещение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 может быть использована в работе педагогами образовательных организаций с родителям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материалов по телефонам доверия для учащихся и родителей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КДН и ЗП Белоярского района до 09.11.2015г.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вое просвещение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ля размещения информации на информационных стендах, дневниках учащихся, телефонах учащихся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профилактических бесед в образовательных организациях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ОУ «Белоярская СОШ №1»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вое просвещение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еся 8-11 классов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овое консультирова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просвещение детей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рдловская область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Берёзовский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расных героев, 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:00-18:00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ционная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трудники филиала ФКУ УИИ ГУФСИН Росс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Свердловской обла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Берёзовскому ГО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азание бесплатной юридической помощи несовершеннолетни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бо их представителям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рдловская область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Берёзовский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Исакова, 1 офис 17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е и письменные юридические консультации, составление правовых бумаг, проведение лекций и бесед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ители Негосударственной некоммерческой организации «Адвокатская палата Свердловской области»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7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883"/>
        <w:gridCol w:w="3779"/>
        <w:gridCol w:w="3419"/>
        <w:gridCol w:w="3698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ции по вопросам опеки, попечительства, правам детей-сирот и детей, оставшихся без попечения родителей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дебный участок №1 Березовского судебного района Свердловской области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Ленина, 7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период с 16.11.2015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20.11.2015 в течение рабочего времени участка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ционная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мощник мирового судьи судебного участка №1 Березовского судебного района Свердловской област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хаув Н.А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кретарь судебного заседания Трапезникова Е.К.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кретарь судебного участ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есникова Е.В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сультации сотрудников организаций социальной защиты населения по правовым вопросам оказания помощи семь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детям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ИОГВСО – Управление социальной политики Министерства социальной политики Свердловской области по г. Березовскому, ул. Ленина, 7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период с 16.11.2015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20.11.2015 в течение рабочего времени участка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ционная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ощник мирового судьи судебного участка №1 Березовского судебного района Свердловской обла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ахаув Н.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ирование граждан, (детей-сирот, детей, оставшихся без попечения родителей, детей, родителей, опекунов, попечителей, приемных семей, усыновителей и др.), оказание юридической помощи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дебный участок № 2 Березовского судебного  райо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Березовский, ул. Ленина, 73, каб. 21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11.2015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:00-13:00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ционная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ощник судьи судебного участка № 2 Березовского судебного района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кретарь судебного участ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7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883"/>
        <w:gridCol w:w="3779"/>
        <w:gridCol w:w="3419"/>
        <w:gridCol w:w="3698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ирование граждан, (детей-сирот, детей, оставшихся без попечения родителей, детей, родителей, опекунов, попечителей, приемных семей, усыновителей и др.), оказание юридической помощи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дебный участок № 3 Березовского судебного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а СО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Березовский, ул. Ленина, 73, каб. 21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11.2015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:00-13:00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ционная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ощник судьи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кретарь судебного участ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кция для учащихс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-10 классов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МАО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няя общеобразовательная школа № 1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а Березовск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11.2015 в 10: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Березовский ул. Ленина, 24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вое просвещение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овой судья судебного  участка № 4 Березовского судебного района Лубнина О.В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ощник Зеленецкая О.И.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хивариус Жадобина Ю.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еся 9-10 класс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кция для учащихс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классов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МАО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няя общеобразовательная школа № 33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а Березовск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11.2015 в 13: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Березовский ул. Ленина, 48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вое просвещение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овой судья судебного  участка № 4 Березовского судебного района Лубнина О.В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кретарь судебного участка  Дайнеко А.А.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кретарь судебного засед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хтерева Е.Е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еся 8 класс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вая консультация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дебный участок № 4 Березовского судебного района Свердловской обла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Березовский ул. Ленина, 73 каб. 1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6.11.2015, 17.11.2015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бочее время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ционная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овой судья Лубнина О.В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ощник Зеленецкая О.И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кретарь судебного участка  Дайнеко А.А.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кретарь судебного засед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хтерева Е.Е.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7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883"/>
        <w:gridCol w:w="3779"/>
        <w:gridCol w:w="3419"/>
        <w:gridCol w:w="3698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юридической помощи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БУЗ СО Березовская ЦГБ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Березовски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Шиловская,28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иклиника № 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ференцзал 3 эт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11.15 13:30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а юридического отдела ЦГБ    родителей, опекунов, будущих родителей по вопросам опеки, попечительства желающих принять на воспитание в семью ребенка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юридического отдела, родите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БУЗ СО «Березовская ЦГБ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чатурова А.Н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родители, участковые педиатры, детские психологи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пекторы ПДН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зорная лекция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г. Березовский посещение Березовского детского дома в поселке Лосины и в поселке Монетный. 20.11.2015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ирование о деятельности ГБУ СО «МФЦ», о возможности получения бесплатной юридической помощи в МФЦ. Проведение бесплатных юридических консультаций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ГБУ СО «МФЦ» в               г. Березовском Куров К.Г. длясотрудников и воспитанников детского дом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ь открытых двере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КУ «Березовский ЦЗ»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Березовский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Пролетарская, д. 1б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17.10.2015 по 23.10. 2015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вое консультирование в устной форме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трудники ГКУ «Березовский ЦЗ» Мероприятие проводится для несовершеннолетних граждан (в том числе детей-инвалидов, детей-сирот, детей, оставшихся без попечения родителей), родителей, попечителей, усыновителей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 горячей линии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КУ «Березовский ЦЗ»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Березовский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л. Пролетарская, д. 1б, 20.11.2015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ы на вопросы, касающиеся законодательства о труде и занятости несовершеннолетних граждан в возрасте от 14 до 18 лет, профориентации, трудоустройства в свободное от учебы время и т.д.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трудники ГКУ «Березовский ЦЗ» Мероприятие проводится для несовершеннолетних граждан (в том числе детей-инвалидов, детей-сирот, детей, оставшихся без попечения родителей), родителей, попечителей, усыновителей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ь открытых дверей в отделе ЗАГС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ЗАГС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а Березовского,                      ул. Театральная , 2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11.2015  14:00ч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вое консультирование в устной форме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ик отдела ЗАГС города Берёзовског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ых Нина Ивановна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7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883"/>
        <w:gridCol w:w="3779"/>
        <w:gridCol w:w="3419"/>
        <w:gridCol w:w="3698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вое консультирование и просвещение детей-сирот и детей, оставшихся без попечения родителей, воспитанников ГКОУ СО «Берёзовский детский дом № 1»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КОУ СО «Берёзовский детский дом №1» г. Берёзовский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. Лосиный, ул. Октябрьская, 1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 16 по 20 ноября 2015 года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ое консультирование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социальной политики по г. Берёзовскому для   воспитанников детского дом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вое консультирование и просвещение детей-сирот и детей, оставшихся без попечения родителей, учащихся ГАПОУ  СО «Берёзовский техникум «Профи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житие ГАОУ СПО СО «Берёзовский техникум «Профи» г. Берёзовский, ул. Мира, 7. 17.11.2015 г. 14-00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ое консультирование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социальной политики по г. Берёзовскому для   учащихся техникума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правового консултирования с кандидатами в замещающие семьи. Тема: «Возможные формы устройства детей-сирот и детей, оставшихся без попечения родителей»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социальной политики по г. Берёзовскому, г. Берёзовский, ул. Ленина, 73, каб. 23. 20.11.2015 г. 16-00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ое консультирование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социальной политики по г. Берёзовскому для   кандидатов в замещающие семьи, состоящие на учете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ь правовой помощи семьям с детьми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социальной политики по г. Берёзовскому, г. Берёзовский, ул. Ленина, 73, с 16.11.2015 г. по 20.11.2015 г. 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ое консультирование, оказание помощи в составлении документов правового характера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социальной политики по г. Берёзовскому для семей с несовершеннолетними детьми  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7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883"/>
        <w:gridCol w:w="3779"/>
        <w:gridCol w:w="3419"/>
        <w:gridCol w:w="3698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овое консультирование и чтение лекции на тему: «Правовые гарантии детям и семьям, имеющим  детей», для учащихся 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социальной политики по г. Берёзовскому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 16.11.2015 г. по 20.11.2015 г. (по заявкам школ)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ое консультирование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социальной политики по г. Берёзовскому для  учащихся школ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вое консультирование и просвещение родителей, опекунов, попечителей, приемных родителей и усыновителей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вокатский кабинет г. Берёзовский, ул. Ленина, 73 20.11.2015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ое консультирование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вокат по договоренност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ь правовой помощи семьям с детьми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разделение по делам несовершеннолетних отдела МВД по г. Берёзовскому, ул. Строителей, 8, 20.11.2015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ое консультирование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разделение по делам несовершеннолетних отдела МВД по г. Берёзовскому для детей и подростков, а также для родителей. 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ь правовой помощи семьям с детьми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Берёзовского городского округа,  ул. Театральная, 9, 20.11.2015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ое консультирование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Берёзовского городского округа для семей с несовершеннолетними детьми 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ь правовой помощи семьям с детьми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рёзовский центр занятости, ул. Пролетарская, 1 б, 20.11.2014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ое консультирование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рёзовский центр занятости для подростков в возрасте от 14 до 18 лет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ездное заседание ТКДН и ЗП г. Березовского в Березовский техникум «Профи»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ПОУ СО «Березовский техникум «Профи» г. Березовский, ул. Мира,5; 17.11.2015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ое консультирование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ленами комиссии и старшим помощником прокурора города Березовского Снигиревой Татьяной Александровной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уждение  с учащимися школ ст.28,29 Конвенции о правах ребенка (Право на образование)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заявкам школ с 16 по 20 ноября 2015 года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ое консультирование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седателеь ТКДН и ЗП Плотникова  Татьяна Ильгизаровна с учащимися 5-11 классов 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7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883"/>
        <w:gridCol w:w="3779"/>
        <w:gridCol w:w="3419"/>
        <w:gridCol w:w="3698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ция-беседа по правовому консультированию и просвещению детей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У № 2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Березовский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Лоси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11.2015  12:00 ч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вое консультирование в устной форме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ик отдела ЗАГС города Берёзовског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ых Нина Ивановн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овое консультирова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просвещение детей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рдловская область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Богданович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Я. Свердлова, 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:00-18:00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ционная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трудники филиала ФКУ УИИ ГУФСИН Росс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Свердловской обла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Богдановичскому району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азание бесплатной юридической помощ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оответствии с Законом Свердловской област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05.10.2012 № 79-ОЗ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рдловская область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Богданович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Новая, 16-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:00-17:00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тные, письменные консультации по правовым вопросам и детско-родительским отношениям; организация проведен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н-лайн-консультирования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трудники Государственного автономного учреждения социального обслуживания населения Свердловской области «Центр социальной помощи семье и детя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а Богдановича»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азание бесплатной юридической помощи несовершеннолетни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бо их представителям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рдловская область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Богданович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Мира, 1-а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е и письменные юридические консультации, составление правовых бумаг, проведение лекций и бесед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ители Негосударственной некоммерческой организации «Адвокатская палата Свердловской области»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ция, семинар для учащихся 6, 7 классов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У СОШ № 3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г. Богданович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Советская, 2)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11.2015 в 12:00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вое просвещение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ировой судья № 1 Богдановичского судебного района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мощник мирового судьи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ция, семинар для женщин и детей, попавших в тяжелую жизненную ситуацию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ЦСПСиД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г. Богданович, ул. Новая, 2)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вое просвещение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ировой судья № 1 Богдановичского судебного района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ция, семинар для учащихся 6-7 классов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СОШ № 3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11.2015 в 12:00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вое просвещение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мощники мировых судей судебных участков № 1, 2 Богдановичского судебного района Свердловской области  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7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883"/>
        <w:gridCol w:w="3779"/>
        <w:gridCol w:w="3419"/>
        <w:gridCol w:w="3698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ция, семинар для учащихся 8-9 классов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СОШ № 1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.11.2015 в 12:00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вое просвещение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ировой судья судебного участка № 2 Богдановичского судебного района Свердловской области 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ем граждан по вопросам оказания медицинской помощ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телефона довер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ространение буклетов по профилактике вич-инфицир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обращений, писем, жалоб, заявлен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телемоста на тему: ответственность несовершеннолетних  по российскому законодательству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БУЗ СО «Богдановичская ЦРБ»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Богданович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Уральская, 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ская поликлини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этаж, каб. 2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13-00 до 15-00 час.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е беседы, консультирование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ый педиат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сихоло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ый работни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с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ый день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БОУ СПО СО «Богдановичский политехникум» г. Богданович ул. Гагарина, 10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11.2015, с 10-00 до 11-00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е консультации по вопросам поиска работы. Групповые консультации об участии в программах содействия занятости населения (трудоустройство несовершеннолетних граждан в свободное от учебы время, трудоустройство выпускников). Информация о ситуации на рынке труда ГО Богданович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трудники ГКУ «Богдановический ЦЗ» Атанова Н.А., Валова М.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БОУ СПО СО «Богдановичский политехникум»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проводится для детей сироты, детей, оставшихся без попечения родителей, выпускников 2016 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7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883"/>
        <w:gridCol w:w="3779"/>
        <w:gridCol w:w="3419"/>
        <w:gridCol w:w="3698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ый день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КУ «Богдановичский ЦЗ»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Богданович ул. Мира, 5, 20.11.2015, с 13-00 до 14-00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вые консультации о ситуации на рынке труда, о востребованных профессиях. Консультации по вопросам поиска работы. Профориентационное тестирование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трудники ГКУ «Богдановический ЦЗ» Соловьева Н.Н., Поспелова Ю.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проводится для детей сирот, детей, оставшихся без попечения родителей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ый день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КОУ «Богдановичская СКОШИ» г. Богданович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Пролетарская, 37, 20.11.2015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11-00 до 12-00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ездной мобильный центр – информация о востребованных профессиях, профориентационное анкетирование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трудники ГКУ «Богдановический ЦЗ» Поспелова Ю.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КОУ «Богдановичская СКОШИ»: Мероприятие проводится для учащихся, преподаватели, родители учащихся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ый день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БОУ СПО СО «Богдановичский политехникум» г. Богданович ул. Гагарина, 10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10-00 до 11-00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е консультации по вопросам поиска работы. Групповые консультации об участии в программах содействия занятости населения (трудоустройство несовершеннолетних граждан в свободное от учебы время, трудоустройство выпускников). Информация о ситуации на рынке труда ГО Богданович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трудники ГКУ «Богдановический ЦЗ» Атанова Н.А., Валова М.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БОУ СПО СО «Богдановичский политехникум»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проводится для детей сирот, детей, оставшихся без попечения родителей, выпускников 2016 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треча </w:t>
            </w:r>
          </w:p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воспитанниками Детского дома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тский дом № 41,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Богданович, ул. 3 квартал, 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11.2015г.    14-00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вое консультирование в устной форме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ЗАГС Богдановичского района  Левченко Валентина Витальевна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7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883"/>
        <w:gridCol w:w="3779"/>
        <w:gridCol w:w="3419"/>
        <w:gridCol w:w="3698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«Мои права, мои обязанности»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огдановичский детский дом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Богданович, ул. 3 квартал, д.14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11.2015 г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0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овое консультирование и просвещение детей 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КДНиЗП,  Богдановичская городская прокуратура, ПДН ОМВД России по Богдановичскому району,  ФКУ УИИ ГУФСИН по СО, Управление социальной политики по Богдановичскому району (органы опеки и попечительства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ля воспитанников детского дом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-беседа «Права я должен знать, обязанности выполнять»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БОУ СПО СО «Богдановичский политехникум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11.2015 г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Богданович, ул. Гагарина, д.10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вое консультирование и просвещение обучающихся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КДНиЗП, Богдановичская  городская прокуратура, ПДН ОМВД России по Богдановичскому району, ФКУ УИИ ГУФСИН по СО, Управление социальной политики по Богдановичскому району (органы опеки и попечительства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ля студентов БПТ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«Ответственность несовершеннолетних»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тельное учреждение средняя общеобразовательная школа № 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11.2015 г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Богданович, ул. Советская, д.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вое консультирование и просвещение обучающихся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КДНиЗП, Богдановичская городская прокуратура,  ПДН ОМВД России по Богдановичскому району, ФКУ УИИ ГУФСИН по СО, Управление социальной политики по Богдановичскому району (органы опеки и попечительства),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ировой су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дивидуальное правовое консультирование 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рриториальная комиссия Богдановичского района по делам несовершеннолетних и защиты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х пра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Богданович, ул. Гагарина, д.3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11.2015 г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.00-12.00 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консультативной помощи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трудники ТКДНиЗП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родителей, законных представителей, несовершеннолетних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ространение памяток, информационных листков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альная комиссия Богдановичского района по делам несовершеннолетних и защиты их пра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Богданович, ул. Гагарина, д.3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17.11.по 20.11.2015 г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00-17.00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вое просвещение родителей, несовершеннолетних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трудники ТКДНиЗП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родителей, законных представителей, несовершеннолетних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ое консультирование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БУЗ СО «Городская больница город Верхний Тагил», Свердловская область, г. Верхний Тагил, ул. Островского 3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11.20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вое консультирование и просвещение родителей по вопросам оказания бесплатной медицинской помощи  детям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чи ГБУЗ СО «ГБ город Верхний Тагил»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специального стенда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БУЗ СО «Городская больница город Верхний Тагил», Свердловская область, г. Верхний Тагил, ул. Островского 3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11.2015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и создание специального стенда, где будет размещена информация по правовому консультированию   и просвещению детей, детей –инвалидов, детей-сирот, детей оставшихся без попечения родителей  по вопросам бесплатного медицинского обслуживания, прохождения диспансеризации, а так же по консультированию родителей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ники ГБУЗ СО «ГБ город Верхний Тагил»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овое консультирова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просвещение детей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рдловская область,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Верхняя Пышма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Уральских рабочих, 3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:00-18:00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ционная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трудники филиала ФКУ УИИ ГУФСИН Росс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Свердловской обла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ГО Верхняя Пышм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азание бесплатной юридической помощ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оответствии с Законом Свердловской област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05.10.2012 № 79-ОЗ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рдловская область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Верхняя Пышма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Ленина, 42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:00-17:00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тные, письменные консультации по правовым вопросам и детско-родительским отношениям; организация проведен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н-лайн-консультирования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трудники Государственного бюджетного учреждения социального обслуживания населения Свердловской области «Центр социальной помощи семье и детя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а Верхняя Пышма»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азание бесплатной юридической помощи несовершеннолетни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бо их представителям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рдловская область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Верхняя Пышма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Ленина, 48-б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е и письменные юридические консультации, составление правовых бумаг, проведение лекций и бесед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ители Негосударственной некоммерческой организации «Адвокатская палата Свердловской области»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глашение студентов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курса ГБОУ СПО Свердловской области «Уральский государственный колледж им. И.И. Ползунова», обучающихся по специальности: «право и социальное обеспечение», для присутствия в процессах по гражданским, уголовным и административным делам, рассказа о работе судебного участка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дебный участок № 1 Верхнепышминского судебного района Свердловской области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Верхняя Пышма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Юбилейная, 9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11.2015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9:00-14:00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вое просвещение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ировой судья судебного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ка № 1 Верхнепышминского судебного района Ю.Г. Воробьев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седа с учащимис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-9 классов МОУ СОШ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5 г. Верхняя Пышм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тему: «Права несовершеннолетних»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У СОШ № 25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Верхняя Пышма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Петрова, 43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11.2015 в 12:00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вое просвещение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овой судья судебного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астка № 1 Верхнепышминского судебного района Ю.Г. Воробьева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7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883"/>
        <w:gridCol w:w="3779"/>
        <w:gridCol w:w="3419"/>
        <w:gridCol w:w="3698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платная юридическая консультация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БУЗ СО «Верхнепышминская ЦГБ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м. П.Д. Бородина»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Чайковского, 32, каб.44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11.2015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вое консультирование юриста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ст ЦГБ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сихолог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. детской поликлиникой, представитель КДН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опекунов, приемных родителей, желающих принять ребенка в семью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 доверия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МО ГБУЗ СО «Верхнепышминская ЦГБ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. П.Д. Бородина»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Чайковского, 32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11.2015 с 13.00 до 15.00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вое консультирование юриста по Территориальной программе гос.гарантий оказания бесплатной медицинской помощи на территории Свердловской области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ст ЦГБ, для всех заинтересованных л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зорная лекция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рхнепышминский механико-технологический техникум «Юность» 20.11.2015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ирование о деятельности ГБУ СО «МФЦ», о возможности получения бесплатной юридической помощи в МФЦ. Проведение бесплатных юридических консультаций.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ГБУ СО «МФЦ» Листопад М.А. для студентов техникум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ирование по вопросам трудоустройства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КУ «Верхнепышминский ЦЗ»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Верхняя Пышма, ул. Кривоусова, 6, каб. 7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11.2015, с 09.00 до 15.00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ирование в устной и письменной форме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трудник ГКУ «Верхнепышминский ЦЗ» Потехина И.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проводится для несовершеннолетних граждан в возрасте от 14 до 18 лет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ирование по вопросам профессионального обучения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КУ «Верхнепышминский ЦЗ»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Верхняя Пышма, ул. Кривоусова, 6, каб. 7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11.2015, с 09.00 до 15.00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ирование в устной и письменной форме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трудник ГКУ «Верхнепышминский ЦЗ» Монахова О.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проводится для несовершеннолетних граждан в возрасте от 14 до 18 лет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7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883"/>
        <w:gridCol w:w="3779"/>
        <w:gridCol w:w="3419"/>
        <w:gridCol w:w="3698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телефона «горячей линии» на номер 8(343 68)5-76-73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КУ «Верхнепышминский ЦЗ»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Верхняя Пышма, ул. Кривоусова, 6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11.2015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9.00 до 15.00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ирование в устной форме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трудник ГКУ «Верхнепышминский ЦЗ» Исаева И.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проводится для несовершеннолетних граждан в возрасте от 14 до 18 лет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наглядной информации о проведении Дня правовой защиты детей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КУ «Верхнепышминский ЦЗ»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Верхняя Пышма, ул. Кривоусова, 6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11.2015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ирование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трудник ГКУ «Верхнепышминский ЦЗ» Исаева И.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проводится для несовершеннолетних граждан в возрасте от 14 до 18 лет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профориентационных мероприятий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КУ «Верхнепышминский ЦЗ»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Верхняя Пышма, </w:t>
              <w:br/>
              <w:t>ул. Кривоусова, 6, каб. 2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11.2015, с 09.00 до 15.00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ирование в устной форме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трудник ГКУ «Верхнепышминский ЦЗ» Шохалевич Е.Н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проводится для несовершеннолетних граждан в возрасте от 14 до 18 лет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ция - беседа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Ш № 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Верхняя Пышм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расноармейская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11.2015г.10:00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вое консультирование в устной форме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ЗАГ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Верхняя Пышм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ныш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тлана Владимировн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ция - беседа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Ш № 22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Верхняя Пышма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. Успенский, 4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11.2015г. 14.00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вое консультирование в устной форме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образования ГО Верхняя Пышма, начальник отдела ЗАГ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Верхняя Пышм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ныш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тлана Владимировн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е консультации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социальной политики по г. Верхняя Пышма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ции по гражданскому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овому, семейному законодательству, по вопросам, связанным с правом на социальное обслуживание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 по правовы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просам Управления социальной политики по г. Верхняя Пышма\ все желающие дети и взрослые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7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883"/>
        <w:gridCol w:w="3779"/>
        <w:gridCol w:w="3419"/>
        <w:gridCol w:w="3698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работка Памятк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ей и подростк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 организациях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которы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жно обратитьс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ощью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социальной политики по г. Верхняя Пышма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ирование для детей 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ростков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ы отдела семейн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итики, опеки и попечительств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ции по телефон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162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социальной политики по г. Верхняя Пышма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ирование для детей 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ростков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ы отдела семейн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итики, опеки и попечительств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ция «Правово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х»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образователь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реждения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 согласованию)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ирование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х об и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ах и обязанностях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ы ГАУ «ЦСПС и Д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. Верхняя Пышма»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ции юриста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АУ «ЦСПС и Д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Верхняя Пышма»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ирование п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-правовым  вопросам - индивидуальное консультирование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Юрист ГАУ «ЦСПС и Д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Верхняя Пышма» все желающее дети и взрослые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ция «день правовой помощи» Лекция «Ответственность и права подростков»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БОУ СПО С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УГК им. Ползунова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11.2015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ирование о правах и обязанностях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ециалисты ГБОУ СПО СО </w:t>
              <w:br/>
              <w:t>«УГК им. Ползунова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глый стол «Защита прав детей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ем граждан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СОШ № 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В.Пыш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Кривоусова, 4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ирование о правах и обязанностях участников образовательного процесса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ециалисты ТКДНиЗП </w:t>
              <w:br/>
              <w:t>г. Верхняя Пышм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Я и мои права» - лекция с показом мультимедийной презентац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бюджетное учреждение Клуб досуга и занятости дете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"Молодые резервы"      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Бахтеева, 10А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ноября 2015 г.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вое консультирование в устной форме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 бюджетное учреждение «Клуб досуга и занятости детей "Молодые резервы", воспитанники клубных формирований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7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883"/>
        <w:gridCol w:w="3779"/>
        <w:gridCol w:w="3419"/>
        <w:gridCol w:w="3698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Права и обязанности детей». Оформление информационной странички на информационном стенде учреждения 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бюджетное учреждение Клуб досуг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занятости дете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"Молодые резервы"      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Бахтеева, 10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ноября 2015 г.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вое консультирование в устной форме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 бюджетное учреждение «Клуб досуга и занятости детей "Молодые резервы", руководители клубных формирований, воспитанники клубных формирований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Правовые взаимоотношения в нашем учреждении» -беседы 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бюджетное учреждение Клуб досуга и занятости детей "Молодые резервы"      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Бахтеева, 10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ноября 2015 г.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вое консультирование в устной форме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 бюджетное учреждение «Клуб досуга и занятости детей "Молодые резервы", руководители клубных формирований, воспитанники клубных формирований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Права свои знай, обязанности не забывай»: час правовых знаний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учреждение культуры  «Централизованная библиотечная система» Филиал 1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Куйбышева, 6а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8 ноября 2015 г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-00 ч.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вое консультирование в устной и письменной форме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К «ЦБС», дети 6-7 л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Я – ребёнок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я – человек» - библиотечный час, посвящённый ежегодному всероссийскому Дню правовой помощи детям 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учреждение культуры «Централизованная библиотечная система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лиал 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Бахтеева, 10а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ноября  2015 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-00 ч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вое консультирование в устной и письменной форме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К «ЦБС», дети 6-7 лет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Родительская ответственность за воспитание детей»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углый стол 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бюджетное учреждение культуры «Дворец культуры»   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л. Набережная, 8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ноября 2015 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19-00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вое консультирование в устной форме (круглый стол)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ейный хоровой театр «МЫ», участники (родители) семейного хорового театра «МЫ»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7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883"/>
        <w:gridCol w:w="3779"/>
        <w:gridCol w:w="3419"/>
        <w:gridCol w:w="3698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Табак уму не товарищ» Профилактика асоциальных явлений и пропаганда здорового образа жизни 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бюджетное учреждение культуры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Дворец культуры»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нотеатр «Волна»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алинина,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ноября 2015 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-00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вое консультирование в устной форме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учреждение культуры «Дворец культуры» кинотеатр «Волна», специалисты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Ты сам отвечаешь за все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на тему «Поступок и ответственность»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учреждение культуры «Дворец культуры» кинотеатр «Волна»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алинина,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ноября 2015 г.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вое консультирование в устной форм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 культурно - массовых мероприятий, участники театральной студии «Ассорти» (дети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уск информационных бюллетеней для дете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бюджетное учреждение культуры «Дворец культуры»    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Набережная, 8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ноября 2015 г.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вое консультирование в устной форме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учреждение культуры «Дворец культуры» кинотеатр «Волна»,  специалисты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вовое консультирование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Верхняя Салда, ул. Ленина, 16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зированная (коррекционная) общеобразовательная школ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11.2015г. 15.00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вое консультирование по составлению документов правового характера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чальник отдела ЗАГС Верхнесалдинского райо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рентье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Елена Владимировн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правовых знаний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 xml:space="preserve">Муниципальное общеобразовательное учреждение «Средняя общеобразовательная школа </w:t>
                <w:br/>
                <w:t>№ 2 с углубленным изучением физики, математики, русского языка и литературы»,</w:t>
              </w:r>
            </w:hyperlink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Верхняя Салда, ул. Энгельса, 87/2, 20.11.2015;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Муниципальное общеобразовательное учреждение «Средняя общеобразовательная школа № 3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», Верхняя Салд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Сабурова, 11, 20.11.2015;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Муниципальное общеобразовательное учреждение «Средняя общеобразовательная школа № 6»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, г. Верхняя Салд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Спортивная, 10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11.2015;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hyperlink r:id="rId5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Муниципальное общеобразовательное учреждение «Средняя общеобразовательная школа № 14»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, г. Верхняя Салд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Энгельса,40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11.2015;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hyperlink r:id="rId6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Муниципальное общеобразовательное учреждение «Средняя общеобразовательная школа № 17»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, г. Верхняя Салд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Народная стройк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11.2015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ирование по трудовому законодательству для несовершеннолетних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трудник ГКУ «Верхнесалдинский ЦЗ»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проводится для учащихся 9-11 классов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зорная лекция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Техникум, 20.11.2015г. адрес: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Верхняя Салда, ул. Энгельса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7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Техникум, 20.11.2015г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: г. Верхняя Салда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Парковая, д. 14-а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ирование о деятельности ГБУ СО «МФЦ», о возможности получения бесплатной юридической помощи в МФЦ. Проведение бесплатных юридических консультаций.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ГБУ СО «МФЦ» в городе Верхняя Салда Мурашева Н.В. для преподавателей и учащихс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ых заведений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овое консультирова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просвещение детей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рдловская область,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Верхняя Салда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Спортивная, 2 «а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:00-18:00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ционная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трудники филиала ФКУ УИИ ГУФСИН Росс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Свердловской обла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Верхнесалдинскому району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ГО Нижняя Салда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7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883"/>
        <w:gridCol w:w="3779"/>
        <w:gridCol w:w="3419"/>
        <w:gridCol w:w="3698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азание бесплатной юридической помощ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оответствии с Законом Свердловской област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05.10.2012 № 79-ОЗ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рдловская область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Верхняя Салда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Строителей, 21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:00-17:00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тные, письменные консультации по правовым вопросам и детско-родительским отношениям; организация проведен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н-лайн-консультирования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трудники Государственного бюджетного учреждения социального обслуживания населения Свердловской области «Социально-реабилитационный центр для несовершеннолетних Верхнесалдинского района»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азание бесплатной юридической помощи несовершеннолетни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бо их представителям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рдловская область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Верхняя Салда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Ленина, 20-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е и письменные юридические консультации, составление правовых бумаг, проведение лекций и бесед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ители Негосударственной некоммерческой организации «Адвокатская палата Свердловской области»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«Права и обязанности родителей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«Права несовершеннолетних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«Что в имени твоем?»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АПОУ СО «ВСАМТ»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Верхняя Салда, Свердловская область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Энгельса, 7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ноября 2015г., 8.00-12.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ы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ая отделением по ВР; студенты 1-2 курсов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анние браки – молодые родители»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АПОУ СО «ВСАМТ»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Верхняя Салда, Свердловская область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л. Энгельса, 79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ноября 2015 г., 09.45-11.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ция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итель Отдела ЗАГС г. Верхняя Салда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ая отделением по ВР, студенты 1-3 курсов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А знаем ли мы свои права и обязанности?»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ПОУ СО «ВСАМТ»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Верхняя Салда, Свердловская область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Энгельса, 79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ноября 2015 г., 14.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овая игра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ая отделением по ВР; студенты 2 курс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еняем сигарету на конфету»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АПОУ СО «ВСАМТ»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Верхняя Салда, Свердловская область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Энгельса, 79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-20 ноября 2015 г., 8.00-14.20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ция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ая отделением по ВР; студенты 1-3 курсов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исьмо родителю»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АПОУ СО «ВСАМТ»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Верхняя Салда, Свердловская область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Энгельса, 79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-19 ноября 2015 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курс электронных листовок и роликов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ая отделением по ВР; студенты 1-3 курсов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рофилактика девиантного поведения и противодействия вовлечения студентов в незаконный оборот наркотиков»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АПОУ СО «ВСАМТ»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Верхняя Салда, Свердловская область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Энгельса, 79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ноября 2015 г., 18.00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дительское собрание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итель Прокуратуры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 ТКДН и ЗП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ведующая отделением по ВР; родители студенто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2 курсов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Всероссийский день правовой помощи детям»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ПОУ СО «ВСАМТ»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Верхняя Салда, Свердловская область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Энгельса, 79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-20 ноября 2015 г., 13.00-14.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тические классные часы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е руководители; студенты 1-3 курсов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нь открытых дверей для родителей: «Права, обязанности и ответственность несовершеннолетних» 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ОУ «Основная общеобразовательная школа деревни Нелоба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Нелоба, Свердловская область, ул.Центральная, 8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ноября 2015 г., 10.00-12.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школы д.Нелоб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дители учащихся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Знаем ли мы права детей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ОУ «Основная общеобразовательная школа деревни Нелоба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Нелоба, Свердловская область, ул.Центральная, 8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ноября 2015 г., 10.00-12.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овая игра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е руководители, учащиеся 7-9 классов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ы рисуем свои права (по «Конвенции о правах ребенка»)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ОУ «Основная общеобразовательная школа деревни Нелоба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Нелоба, ул.Центральная, 8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ноября 2015 г., 10.00-12.00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курс рисунков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е руководители, учащиеся 1-4 классов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вой лекторий для детей-сирот, детей, находящихся под опекой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БОУ СОШ №2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Верхняя Салда, Свердловская область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Энгельса, 87/2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овый за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ноября 13.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вой лекторий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-сироты, детей, находящихся под опек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ы Управления социальной политики, отдел опеки, заместитель директора по воспитательной работе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-встреча  с Верхнесалдинским центром занятости «Особенности труда несовершеннолетних, организация временного трудоустройства»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БОУ СОШ №2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Верхняя Салда, Свердловская область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Энгельса, 87/2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овый за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ноября 13.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тречи, беседы, ответы на вопросы, вручение памяток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 ЦЗН, учащиеся 8-10 классов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треча детей с сотрудниками правоохранительных органов, специалистами ПДН ОВД, ТКДНиЗП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БОУ СОШ №2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Верхняя Салда, Свердловская область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Энгельса, 87/2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овый зал,  с 16.11 – 20.11.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тречи, беседы, разъяснение, консультации, ответы на вопросы, вручение памяток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ами ПДН, ТКДНиЗП, учащиеся 6-11 классов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и антинаркотической направленности при поддержке специалиста ФСКН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БОУ СОШ №2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Верхняя Салда, Свердловская область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Энгельса, 87/2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овый зал,  с 16.11 – 20.11.15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ция, разъяснение, ответы на вопросы, вручение памяток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ФСКН, учащиеся 7-10 классов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тречи с представителями прокуратуры и Верхнесалдинского суда «Правовые вопросы для несовершеннолетних»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БОУ СОШ №2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Верхняя Салда, Свердловская область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Энгельса, 87/2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овый зал,  с 16.11 – 20.11.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ция, разъяснение, ответы на вопросы, вручение памяток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ы Верхнесалдинской прокуратуры, учащиеся 9-11 классов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профилактических уроков в рамках курса «Жизнь без опасности» (12 часов), «Мы разные» (12 часов)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БОУ СОШ №2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Верхняя Салда, Свердловская область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Энгельса, 87/2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овый зал,  с 16.11 – 20.11.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и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и-организаторы МАОУ ДОД «Детско-юношеский центр», учащиеся 4 и 5 классов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е часы в 5-7 классах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Подросток и закон»: «Кто такой правонарушитель»; «Конвенция о правах ребенка»; «Если ты преступил закон»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БОУ СОШ №2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Верхняя Салда, Свердловская область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Энгельса, 87/2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ассы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16.11 – 20.11.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е часы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еся 5-7 классов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кторина «Знаю  свои права» на уроках истории и обществознания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БОУ СОШ №2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Верхняя Салда, Свердловская область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Энгельса, 87/2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ассы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16.11 – 20.11.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кторина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и-предметники, учащиеся 8-9 классов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классное мероприятие </w:t>
              <w:br/>
              <w:t>урок антинаркотической направленности  «Имею право знать!»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БОУ СОШ №2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Верхняя Салда, Свердловская область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Энгельса, 87/2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ассы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16.11 – 20.11.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, разъяснение, ответы на вопросы, вручение памяток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и-предметники, учащиеся 8-9 классов, юрист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овая игра «Имею право», посвящённая Дню прав человека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БОУ СОШ №2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Верхняя Салда, Свердловская область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Энгельса, 87/2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ы, с 16.11 – 20.11.15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овая игра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. директора по ВР, учителя истории и  права, учащиес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классов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авка  плакат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Я имею право»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авка рисунков «Наши права»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БОУ СОШ №2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Верхняя Салда, Свердловская область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Энгельса, 87/2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ассы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16.11 – 20.11.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авка плакатов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 директора по ВР, учителя истории и права, учащиес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-6 класс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7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883"/>
        <w:gridCol w:w="3779"/>
        <w:gridCol w:w="3419"/>
        <w:gridCol w:w="3698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индивидуальных бесед с учащимися «группы риска», с нарушителями дисциплины и порядка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БОУ СОШ №2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Верхняя Салда, Свердловская область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Энгельса, 87/2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ассы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16.11 – 20.11.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ы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. директора по ВР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-психолог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  заметок, статей в школьной газете «Парламентский вестник», «Новая жизнь», выпуск тематических газет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БОУ СОШ №2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Верхняя Салда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рдловская область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Энгельса, 87/2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ассы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 20.11.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уск школьных газет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еся, члены Школьного парламента, ученики 9Г класс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овая игра «Юристом можешь ты не быть, но знать законы ты обязан»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УО ДО «ДЮЦ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Верхняя Салда, Свердловская область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Воронова, 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ноября 2015 года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овая игра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 дополнительного образования ДЮЦ, творческие объединения 14-17 лет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вая викторина «Я и мои права»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УО ДО «ДЮЦ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Верхняя Салда, Свердловская область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Воронова, 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-21 ноября 2015 года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вая викторина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 дополнительного образования ДЮЦ, творческие объединения 8-13 л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щик письменных консультац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проси у юриста»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УО ДО «ДЮЦ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Верхняя Салда, Свердловская область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Воронова, 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ноября 2015 года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енные консультации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 дополнительного образования ДЮЦ, творческие объединения 7-17 л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7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883"/>
        <w:gridCol w:w="3779"/>
        <w:gridCol w:w="3419"/>
        <w:gridCol w:w="3698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ытый показ фильм «Бабуся»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УО ДО «ДЮЦ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Верхняя Салда, Свердловская область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Воронова, 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ноября 2015 года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ое консультирование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 дополнительного образования ДЮЦ, творческие объединения 7-17 л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ы о правах ребенка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УО ДО «ДЮЦ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Верхняя Салда, Свердловская область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Воронова, 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-21 ноября 2015 года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седа 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 дополнительного образования ДЮЦ, творческие объединения 7-17 л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курс плакатов по темам: «Подросток и закон», «Я и мои права», «Государство обязано»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УО ДО «ДЮЦ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Верхняя Салда, Свердловская область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Воронова, 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ноября 2015 года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курс плакатов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 дополнительного образования ДЮЦ, творческие объединения 7-17 л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илактическая беседа «Обязанности несовершеннолетних. Ответственность за правонарушения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треча с представителями ПДН 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ОУ СОШ №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Верхняя Салда, Свердловская область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Энгельса, 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ноября 2015 года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о-просветительская, консультация, разъяснение законодательства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пектор ПД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и 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еся 7-9 классов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ирование несовершеннолетних, распространение памяток и информационных листовок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ОУ СОШ №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Верхняя Салда, Свердловская область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Энгельса, 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ноября 2015 года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сультация на темы: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недопущение нахождения детей в местах, где может быть причинён вред их здоровью, интеллектуальному, психическому, духовному и нравственному развитию, в том числе в ночное время в общественных местах без сопровождения родителей (лиц, их заменяющих) или лиц, осуществляющих мероприятия с участием детей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административная ответственность несовершеннолетних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 вреде приёма алкоголя и табакокурения;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ы по социальной работе ГБУ СОН СО «СРЦН Верхнесалдинского района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ый педагог Участники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е, состоящие на всех видах профилактического учет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илактическая беседа «Уголовная ответственность несовершеннолетних»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ОУ СОШ №14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Верхняя Салда, Свердловская область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Энгельса, 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ноября 2015 го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о-просветительская, консультация, разъяснение законодательства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ощник Верхнесалдинского прокуро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ст II класса Лукина К.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и 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еся 10-11 классов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вая игра «Соблюдай безопасность»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ОУ СОШ №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Верхняя Салда, Свердловская область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Энгельса, 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11.2015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ъяснение законодательства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ы по социальной работе ГБУ СОН СО «СРЦН Верхнесалдинского района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и 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еся 4 классов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курс рисунков 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ОУ СОШ №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Верхняя Салда, Свердловская область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Энгельса, 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11.2015-20.11.2015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ветительская консультация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е руководите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и 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еся 1-6 классов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-путешествие "В стране прав детей"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ОУ СОШ №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Верхняя Салда, Свердловская область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Энгельса, 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 ноября 2015 года 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ветительская консультаци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ъяснение законодательства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директора по УВ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гаревич Е.П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и 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еся 1-4 классов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ход из безвыходного положения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ОУ СОШ №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Верхняя Салда, Свердловская область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Энгельса, 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11.2015-20.11.20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различных жизненных ситуаций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ьный психоло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мохова Е.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и 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а обучающихся 7-9 классов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й час «Ты – ученик. Твои права и обязанности»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ОУ СОШ №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Верхняя Салда, Свердловская область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Энгельса, 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11.2015-20.11.2015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ъяснение законодательства (О действии закона ФЗ №273 «Об образовании в РФ»)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е руководите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и 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еся 1-11 классов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7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883"/>
        <w:gridCol w:w="3779"/>
        <w:gridCol w:w="3419"/>
        <w:gridCol w:w="3698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"Правоспособность несовершеннолетних" о рамках уроков обществознания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ОУ СОШ №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Верхняя Салда, Свердловская область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Энгельса, 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11.2015-20.11.2015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ция с разъяснением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я истор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и 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еся 7-8 классов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"Мои права, мои обязанности"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ОУ СОШ №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Верхняя Салда, Свердловская область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Энгельса, 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11.2015-20.11.2015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ветительская консультаци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ъяснение законодательства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я истор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и 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еся 9-11классов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тическая беседа  в рамках «Дня правовой помощи»  (предупреждение правонарушений несовершеннолетних, правовые знания учащихся, сознательное отношение к личной безопасности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ение комендантского часа, профилактика употребления психоактивных веществ, профилактика ранних половых связей)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ОУ СОШ №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Верхняя Салда, Свердловская область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Спортивная, д. 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ноября 2015 года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директора по ВР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еся 9 класс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7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883"/>
        <w:gridCol w:w="3779"/>
        <w:gridCol w:w="3419"/>
        <w:gridCol w:w="3698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тическая беседа  в рамках «Дня правовой помощи»  (предупреждение правонарушений несовершеннолетних, правовые знания учащихся, сознательное отношение к личной безопасности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ение комендантского часа, профилактика употребления психоактивных веществ, профилактика ранних половых связей)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ОУ СОШ №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Верхняя Салда, Свердловская область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Спортивная, д. 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ноября 2015 года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директора по ВР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еся 8 класс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тическая беседа  в рамках «Дня правовой помощи»  (предупреждение правонарушений несовершеннолетних, правовые знания учащихся, сознательное отношение к личной безопасности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ение комендантского часа, профилактика употребления психоактивных веществ, профилактика ранних половых связей)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ОУ СОШ №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Верхняя Салда, Свердловская область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Спортивная, д. 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ноября 2015 года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директора по ВР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еся 10 класс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7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883"/>
        <w:gridCol w:w="3779"/>
        <w:gridCol w:w="3419"/>
        <w:gridCol w:w="3698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«Права и обязанности гражданина РФ»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ОУ СОШ №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Верхняя Салда, Свердловская область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Спортивная, д. 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ноября 2015 го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обществознани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еся 11 класс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«Судебная грамотность  РФ»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ОУ СОШ №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Верхняя Салда, Свердловская область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Спортивная, д. 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ноября 2015 го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обществознани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еся 10 класс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«Я и закон»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ОУ СОШ №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Верхняя Салда, Свердловская область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Спортивная, д. 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ноября 2015 года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обществознани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еся 7,8 класс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«Гражданин. Правовое государство. Политика и право граждан РФ»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ОУ СОШ №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Верхняя Салда, Свердловская область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Спортивная, д. 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ноября 2015 года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обществознани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еся 9 класс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е юридические консультации для родителей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ШИ № 17 «Юные спасатели МЧС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Верхняя Салда, Свердловская область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Н. Стройка, 1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бинет заместителя директора по ПВ и ПП, 16-19.11.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 12.00 до14.00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Юридическая консультация 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сконсульт, специалисты ГБУ СОН СО «СРЦН Верхнесалдинского района», родители и законные представители учащихся школы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7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883"/>
        <w:gridCol w:w="3779"/>
        <w:gridCol w:w="3419"/>
        <w:gridCol w:w="3698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уголка права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ШИ № 17 «Юные спасатели МЧС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Верхняя Салда, Свердловская область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Н. Стройка, 1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олл 2 этажа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-13.11.15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ирование по правовым вопросам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я директора по ПВ и ПП, родители, законные представители, коллектив школы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кторина «Я и право»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ШИ № 17 «Юные спасатели МЧС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Верхняя Салда, Свердловская область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Н. Стройка, 1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бинет №21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11.15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правовой грамотности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я директора по ПВ и ПП, специалисты ГБУ СОН СО «СРЦН Верхнесалдинского района», учащиеся 8-9 классов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нинг «когда на меня оказывается давление»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ШИ № 17 «Юные спасатели МЧС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Верхняя Салда, Свердловская область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Н. Стройка, 1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бинет №21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11.15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ботка навыков правильного поведения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сихолог школы, психолог ГБУ СОН СО «СРЦН Верхнесалдинского района»,</w:t>
              <w:br/>
              <w:t xml:space="preserve"> учащиеся 7 классов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треча – беседа с сотрудниками ММО МВД Верхнесалдинский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ШИ № 17 «Юные спасатели МЧС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Верхняя Салда, Свердловская область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Н. Стройка, 1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бинет №21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11.15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правовой грамотности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трудники МО МВД Верхнесалдинский, </w:t>
              <w:br/>
              <w:t>учащиеся 9-11 классов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е собрание воспитанников на тему «Административная и уголовная ответственность для несовершеннолетних»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рхнесалдинский филиал ГКОУ СО «Нижнесалдинский детский дом»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Верхняя Салда, Свердловская область, ул. Строителей, дом 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10.2015г., 15.00ч.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вое консультирование в устной форме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сконсульт ГБУ СОСН СО «СРЦН Верхнесалдинского района»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нники детского дома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7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883"/>
        <w:gridCol w:w="3779"/>
        <w:gridCol w:w="3419"/>
        <w:gridCol w:w="3698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вое консультирование детей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П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Верхняя Салда, Свердловская область, ул. Воронова, 6/1  кабинеты 27, 31, 3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14 часов до 16 час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11.2015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вое консультирование в устной и письменной форме.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ится юристом и специалистами по опеке и попечительству Управления социальной полити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ирование по вопросам установления опеки и попечительства над несовершеннолетними детьми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П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Верхняя Салда, Свердловская область, ул. Воронова 6/1  кабинеты  31, 32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14 часов до 17 часо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16.11.2015 по 19.11.20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14 часов до 16 часов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11.2015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вое консультирование в устной и письменной форме.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ится и специалистами по опеке и попечительству Управления социальной полити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ирование для взрослых по вопросам детско-родительских отношений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П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Верхняя Салда, Свердловская область, ул. Воронова 6/1  кабинеты  31, 3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14 часов до 17 часо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16.11.2015 по 19.11.20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14 часов до 16 часов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.11.2015 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вое консультирование в устной и письменной форме.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ится и специалистами по опеке и попечительству Управления социальной полити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ференци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Я - гражданин»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СОШ №12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. Басьновский, Свердловская область, ул. Ленина, д. 6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9 часов до 11 часов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.11.2015 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ференция 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е руководители, учащиеся 8-11 классов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тические классные часы «20 ноября – День правовой помощи детям»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СОШ №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.Басьновский, Свердловская область, ул. Ленина, д. 6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13 часов до 14 часов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.11.2015 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седа 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е руководители, учащиеся 1-11 классов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7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883"/>
        <w:gridCol w:w="3779"/>
        <w:gridCol w:w="3419"/>
        <w:gridCol w:w="3698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и истории «Конвенция о правах ребёнка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СОШ № 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Верхняя Салда, Свердловская область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Спортивная, 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11.2015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я истории, учащиеся 5-9 классов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е часы «Мои права и обязанности»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СОШ № 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Верхняя Салда, Свердловская область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Спортивная, 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11.2015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е руководители, учащиеся 1-4 классов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курс рисунков «Имею право»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СОШ № 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Верхняя Салда, Свердловская область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Спортивная, 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11.20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курс рисунков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ИЗ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еся 1-6 классов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рактивная игра «Мои права»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СОШ № 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Верхняя Салда, Свердловская область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Спортивная, 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11.2015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вая игра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блиотекарь, учащиеся 1-6 классов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головная ответствен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х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ое казенное специальное (коррекционное) образовательное учреждение Свердловской области для обучающихся воспитанник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 ограниченными возможностями здоровья «Верхнесалдинская специальная (коррекционная)  образовательная школа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14: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9.11.2015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В. Салда, ул. Ленина, 16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вое просвещение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ощник судь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ерхнесалдинского судебного района Курищева Ю.С.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7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883"/>
        <w:gridCol w:w="3779"/>
        <w:gridCol w:w="3419"/>
        <w:gridCol w:w="3698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уск информационных листков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СОШ № 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Верхняя Салда, Свердловская область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Спортивная, 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11.2015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енное консультирование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вет лидеров школы № 6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учащихся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мещение информации о телефоне доверия на информационном стенд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ы «О телефоне доверия»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СОШ № 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Верхняя Салда, Свердловская область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Спортивная, 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11.2015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директора по ВР , сотрудники ГБУ СОН СО «СРЦН Верхнесалдинского района», учащиеся 1-11 класс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 – правовой патронаж клиентов учреждения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БУ СОН СО «СРЦН Верхнесалдинского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Верхняя Салда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Строителей, 21 на дому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6.11.2015г. - 20.11.2015 г.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ирование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ие отделениям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тра, клиенты Центр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ача буклета: «Права и обязанности несовершеннолетних», «Ответственность за правонарушения»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БУ СОН СО «СРЦН Верхнесалдинского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Верхняя Салда, Свердловская область, ул. Строителей, 21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6.11.2015г. - 20.11.2015г.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ирование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ие отделениям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тра, специалисты Центра для жителей город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вая беседа с подростками – воспитанниками стационарного отделения «Преступление и наказание»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БУ СОН СО «СРЦН Верхнесалдинского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Верхняя Салда, Свердловская область, ул. Строителей, 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11.2015г.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ирование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ый педагог отделения социальной реабилитации н/л для воспитанников Центр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ия в Школе приемных родителей по правам и обязанностям приемных родителей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БУ СОН СО «СРЦН Верхнесалдинского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Верхняя Салда, Свердловская область, ул. Строителей, 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11.2015г.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ирование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ая отделением сопровождения опекаемых для клиентов Школы приемных родителей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7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883"/>
        <w:gridCol w:w="3779"/>
        <w:gridCol w:w="3419"/>
        <w:gridCol w:w="3698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е тематические консультации для родителей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"Как уберечь ребенка от наркомании, алкоголя, токсикомании"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"Права и обязанности ребенка в семье"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"Правовые знания и их значение в жизни семьи"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"Правовое воспитание в семье. Роль родителей в становлении гражданственности подростка"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БУ СОН СО «СРЦН Верхнесалдинского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Верхняя Салда, Свердловская область, ул. Строителей, 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ходе социальных патронажей по месту житель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16.11.2015г.-20.11.2015г.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ирование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ий отделением профилактики безнадзорности несовершеннолетних для родителей, детей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стенда "Родительский уголок", изготовление буклетов, памяток  для родителе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БУ СОН С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СРЦН Верхнесалдинского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Верхняя Салда, Свердловская область, ул. Строителей, 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11.2015г.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ирование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ий отделением профилактики безнадзорности несовершеннолетних для клиентов Центр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знавательная беседа "Ваши права и обязанности" 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БУ СОН СО «СРЦН Верхнесалдинского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Верхняя Салда, Свердловская область, ул. Строителей, 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16.11.2015г.-20.11.2015г.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ы отделения профилактики безнадзорности несовершеннолетних для учащихся школ Верхнесалдинского ГО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пасные и безопасные ситуации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БУ СОН СО «СРЦН Верхнесалдинского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Верхняя Салда, Свердловская область, ул. Строителей, 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16.11.2015г.-20.11.2015г.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ы отделения профилактики безнадзорности несовершеннолетних для учащихся школ Верхнесалдинского ГО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7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883"/>
        <w:gridCol w:w="3779"/>
        <w:gridCol w:w="3419"/>
        <w:gridCol w:w="3698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бесед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облюдай безопасность!»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БУ СОН СО «СРЦН Верхнесалдинского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Верхняя Салда, Свердловская область, ул. Строителей, 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11.2015г.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ы отделения профилактики безнадзорности несовершеннолетних для учащихся школы №1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и распространение буклетов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ркотики, зависимость и последств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сказать наркотикам: "Нет!"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оздание позитивных дружеских отношений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азрешение конфликтов без насилия»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БУ СОН СО «СРЦН Верхнесалдинского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Верхняя Салда, Свердловская область, ул. Строителей, 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16.11.2015г.-20.11.2015г.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ирование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ы отделения профилактики безнадзорности несовершеннолетних для жителей город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ия в ДОУ «Правила личной  безопасности»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БУ СОН СО «СРЦН Верхнесалдинского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Верхняя Салда, Свердловская область, ул. Строителей, 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11.2015г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11.2015г.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ециалисты отделения  профилактики безнадзорности несовершеннолетних для ДОУ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. Никитино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У п. Басьяновский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ской слет волонтерских отрядов Верхнесалдинского городского округа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городный оздоровительный лагер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Лесная сказка»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11. 2015г.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ы, тренинги по профилактике правонарушений несовершеннолетних, связанная с употреблением ПАВ, наркомании, алкоголизма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щиеся образовательных учреждений городского округа с 14 лет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ерхнесалдинского городского округа, МАОУ ДОД «ДЮЦ»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7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883"/>
        <w:gridCol w:w="3779"/>
        <w:gridCol w:w="3419"/>
        <w:gridCol w:w="3698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нал городского конкурс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одный приговор: стильно и безопасно!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УО ДО «ДЮЦ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Верхняя Салда, Свердловская область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Воронова, 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20 ноября 2015 г.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эффективности деятельности по воспитанию законопослушных участников дорожного движения и предупреждению дорожно-транспортного на территории Верхнесалдинского городского ок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ерхнесалдинского городского округа, МАОУ ДОД «ДЮЦ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ение государственной инспекции безопасности дорожного движен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 МВД РФ «Верхнесалдинский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еся старших классов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сплатное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нсультирование  по вопросам, 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асающимся прав детей, относящимся к компетенции лечебного учреждения (в устной или письменной форме)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БУЗ СО «ЦГБ г. Верхняя Тура», г. Верхняя Тура, ул. Мира, д. 2б, каб. №1 (юрисконсульт)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20.11.2015 г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 14.00 ч. до 16.00 ч.)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платная консультация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сконсульт, врачи-педиатры, родители (законные представители)  детей, прикрепленных к поликлинике ЛПУ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на сайте ЛПУ, а также на стендах в детской поликлинике  информации на тему: «Нормативно-правовые документы о правах ребенка», «Права ребенка на охрану здоровья»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БУЗ СО «ЦГБ г. Верхняя Тура», г. Верхняя Тура,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Мира, д.2б, поликлиника,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20.11.2015 г. (постоянно)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о- правовая поддержка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сконсульт, врачи-педиатры, родители (законные представители)  детей, прикрепленных к поликлинике ЛПУ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зорная лекция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ерхне - Туринский механический техникум, 20.11.2015г.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ирование о деятельности ГБУ СО «МФЦ», о возможности получения бесплатной юридической помощи в МФ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бесплатных юридических консультаций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ГБУ СО «МФЦ» Дюрягина М.В. для преподавателей и учащихся учебных заведений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овое консультирова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просвещение детей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рдловская область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Верхотурье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Ленина, 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:00-18:00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ционная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трудники филиала ФКУ УИИ ГУФСИН Росс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Свердловской обла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Верхотурскому району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азание бесплатной юридической помощ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оответствии с Законом Свердловской област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05.10.2012 № 79-ОЗ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рдловская область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Верхотурье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Мелиораторов, 2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:00-17:00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тные, письменные консультации по правовым вопросам и детско-родительским отношениям; организация проведен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н-лайн-консультирования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трудники Государственного бюджетного учреждения социального обслуживания населения Свердловской области «Центр социальной помощи семье и детя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рхотурского уезда»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азание бесплатной юридической помощи несовершеннолетни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бо их представителям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рдловская область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Верхотурье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л. К. Маркса, 1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е и письменные юридические консультации, составление правовых бумаг, проведение лекций и бесед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ители Негосударственной некоммерческой организации «Адвокатская палата Свердловской области»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Беседа ГБУЗ СО «ЦРБ Верхотурского района»</w:t>
            </w:r>
          </w:p>
          <w:p>
            <w:pPr>
              <w:pStyle w:val="81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. Основные понятия правовой защиты детей»</w:t>
            </w:r>
          </w:p>
          <w:p>
            <w:pPr>
              <w:pStyle w:val="81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. Встреча с сотрудниками ПДН и беседа о защите прав несовершеннолетних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"/>
              <w:shd w:fill="auto" w:val="clear"/>
              <w:spacing w:lineRule="auto" w:line="240" w:before="0" w:after="0"/>
              <w:jc w:val="center"/>
              <w:rPr/>
            </w:pPr>
            <w:r>
              <w:rPr>
                <w:b w:val="false"/>
                <w:sz w:val="24"/>
                <w:szCs w:val="24"/>
              </w:rPr>
              <w:t>Детская поликлиника, 20.11.2015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роведение беседы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чащиеся 7-11 кл., юрист, сотрудники ПДН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глый стол правовая помощь детям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БОУ СО «СОШ №2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Верхотурье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Сенянского, д.12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11.2015, 12-00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ция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пектор ГКУ «Новолялинский ЦЗ» Кордюкова Н.Н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проводится для учащихся</w:t>
              <w:br/>
              <w:t>9-11 классов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глый стол правовая помощь детям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БОУ СО «СОШ №3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Верхотурье ул. Мелиораторов д.3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11.2015, 12-00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ция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пектор ГКУ «Новолялинский ЦЗ» Голубева В.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проводится для учащихс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-11 классов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глый стол правовая помощь детям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БОУ СО «Верхотурская гимназия»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Верхотурье ул. Советская д.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11.2015, 12-00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ция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пектор ГКУ «Новолялинский ЦЗ» Кордюкова В.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проводится для учащихс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-11 классов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7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883"/>
        <w:gridCol w:w="3779"/>
        <w:gridCol w:w="3419"/>
        <w:gridCol w:w="3698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глый стол правовая помощь детям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ОУ «СОШ № 46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. Привокзальный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Станционная, 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11.2015, 12-00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ция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пектор ГКУ «Новолялинский ЦЗ» Голубева В.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проводится для учащихс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-11 классов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бильный цент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вая помощь детям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рхотурский детский дом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Заимк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11.2015, 12-00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ция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пектор ГКУ «Новолялинский ЦЗ» Кордюкова Н.Н. Мероприятие проводится для воспитанников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бильный цент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вая помощь детям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ОУ «Прокоп-Салдинская СОШ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 Прокоп - Салда 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Молодежная, 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11.2015, 12-00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ция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спектор ЦЗ ГКУ «Новолялинский ЦЗ»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дюкова В.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проводится для учащихс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-11 классов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диспута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БОУ СО «СОШ №2»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Верхотурье, ул. Сенянского,12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11.2015г. 15.00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вое консультирование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ЗАГС Верхотурского района         Дудницкая Наталья Геннадьевн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вовое консультирование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ЗАГС Верхотурского района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Верхотурье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арла Маркса, 1-а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вое консультирование по составлению документов правового характера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чальник отдела ЗАГС Верхотурского райо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удницк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талья Геннадьевн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двокат, нотариус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Беседа с юристом ГБУЗ СО «Волчанская городская больница» - «Основные понятия правовой защиты детей»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"/>
              <w:shd w:fill="auto" w:val="clear"/>
              <w:snapToGrid w:val="false"/>
              <w:spacing w:lineRule="auto" w:line="240" w:before="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81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МАО СОШ № 23, 20.11.2015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"/>
              <w:shd w:fill="auto" w:val="clear"/>
              <w:snapToGrid w:val="false"/>
              <w:spacing w:lineRule="auto" w:line="240" w:before="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81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онсультирование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"/>
              <w:shd w:fill="auto" w:val="clear"/>
              <w:snapToGrid w:val="false"/>
              <w:spacing w:lineRule="auto" w:line="240" w:before="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81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чащиеся 9-11 классов, медицинские работники</w:t>
            </w:r>
          </w:p>
          <w:p>
            <w:pPr>
              <w:pStyle w:val="81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Информирование через общеобразовательную организацию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Беседа</w:t>
            </w:r>
          </w:p>
          <w:p>
            <w:pPr>
              <w:pStyle w:val="81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ГБУЗ СО «Волчанская городская больница» - «Основные понятия правовой защиты детей»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"/>
              <w:shd w:fill="auto" w:val="clear"/>
              <w:snapToGrid w:val="false"/>
              <w:spacing w:lineRule="auto" w:line="240" w:before="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81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МАО СОШ № 26, 20.11.2015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"/>
              <w:shd w:fill="auto" w:val="clear"/>
              <w:snapToGrid w:val="false"/>
              <w:spacing w:lineRule="auto" w:line="240" w:before="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81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роведение беседы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"/>
              <w:shd w:fill="auto" w:val="clear"/>
              <w:snapToGrid w:val="false"/>
              <w:spacing w:lineRule="auto" w:line="240" w:before="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81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чащиеся 9-11 классов, медицинские работники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7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883"/>
        <w:gridCol w:w="3779"/>
        <w:gridCol w:w="3419"/>
        <w:gridCol w:w="3698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дача Памятки и, при необходимости, проведение семинара с детьми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инский городской округ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вое консультирование в устной форме (п.п.1 п.1 ст. 2 Закона № 79-ОЗ)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ники ГБУ Свердловской области «Институт энергосбережения» и работники Министерства для детей школ</w:t>
            </w:r>
          </w:p>
        </w:tc>
      </w:tr>
      <w:tr>
        <w:trPr>
          <w:trHeight w:val="132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азание бесплатной юридической помощи несовершеннолетни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бо их представителям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рдловская область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гт. Гари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Пионерская, 5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е и письменные юридические консультации, составление правовых бумаг, проведение лекций и бесед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ители Негосударственной некоммерческой организации «Адвокатская палата Свердловской области»</w:t>
            </w:r>
          </w:p>
        </w:tc>
      </w:tr>
      <w:tr>
        <w:trPr>
          <w:trHeight w:val="32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 слайдов на тему «Семейное право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казенное общеобразовательное учрежден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инская средняя общеобразовательная школ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инский р/н, рп. Гари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Школьная, 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11.2015  14.00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вое консультирование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ЗАГС Гаринского райо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ноградов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юбовь Аркадьевн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2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кетирование «Особенности правового статуса несовершеннолетних»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казенное общеобразовательное учреждение Гаринская средняя общеобразовательная школ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инский р-н, рп.Гари, ул.Школьная, 2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11.2015г. 14.00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вое консультирование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ик отдела ЗАГС Гаринского район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ноградова Л.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2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глый стол с родителями детей инвалидов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: «Ребёнок - инвалид»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доме культуры ГО Дегтярс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.11.2015 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вые вопросы  при оказании медицинской помощи детям - инвалидам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дицинские работники педиатрической отделение поликлиники,  родителей.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7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883"/>
        <w:gridCol w:w="3779"/>
        <w:gridCol w:w="3419"/>
        <w:gridCol w:w="3698"/>
      </w:tblGrid>
      <w:tr>
        <w:trPr>
          <w:trHeight w:val="32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ция  «Права детей, защита которых предусмотрена  семейным, гражданским,  уголовным кодексами Российской Федерации»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ОУ «СОШ № 23»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Советская д. 33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Дегтярс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ноября 2015 г. в 11:00ч.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вое просвещение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овой судья судебного участка № 4 Ревдинского судебного райо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рбунских С.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учащихся  9-11 классов</w:t>
            </w:r>
          </w:p>
        </w:tc>
      </w:tr>
      <w:tr>
        <w:trPr>
          <w:trHeight w:val="32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и распространение брошюр информационно-правового характера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Дегтярская специальная (коррекционная) общеобразовательная школа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г. Дегтярск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л. Пролетарская, 40-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8.11.2015г.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вое консультирование в письменной форме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ЗАГС  города Ревд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урышева Елена Леонидовна</w:t>
            </w:r>
          </w:p>
        </w:tc>
      </w:tr>
      <w:tr>
        <w:trPr>
          <w:trHeight w:val="32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ции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ЗАГС Свердловской области</w:t>
            </w:r>
          </w:p>
          <w:p>
            <w:pPr>
              <w:pStyle w:val="Normal"/>
              <w:spacing w:lineRule="auto" w:line="240" w:before="0" w:after="0"/>
              <w:ind w:lef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Р. Люксембург, 60,</w:t>
            </w:r>
          </w:p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б. 301, 309</w:t>
            </w:r>
          </w:p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11. 2015г.   09:00-18:00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вое консультирование в устной форме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Управления ЗАГС Свердловской области</w:t>
            </w:r>
          </w:p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знецова</w:t>
            </w:r>
          </w:p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атьяна Дмитриевна, </w:t>
            </w:r>
          </w:p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Управления ЗАГС</w:t>
            </w:r>
          </w:p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рнаева</w:t>
            </w:r>
          </w:p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талья Владимировна</w:t>
            </w:r>
          </w:p>
        </w:tc>
      </w:tr>
      <w:tr>
        <w:trPr>
          <w:trHeight w:val="32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ции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ЗАГС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а Екатеринбург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Белинского, д.13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11.2015 г.  09.00-18.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вое консультирование в устной форме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ЗАГС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а Екатеринбург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тькова Елена Николаевна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отдел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ерникова Светлана Виталье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2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ь открытых дверей для старшеклассников города Екатеринбурга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катеринбург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Пушкина, 22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ое казенное учреждение «Центр документации общественных организаций Свердловской области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11.2015, 12-00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информации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гарин А.А., директо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еклассники  города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7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883"/>
        <w:gridCol w:w="3779"/>
        <w:gridCol w:w="3419"/>
        <w:gridCol w:w="3698"/>
      </w:tblGrid>
      <w:tr>
        <w:trPr>
          <w:trHeight w:val="32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треча-консультаци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 учащимися Центра психологомедико-социального сопровождения «Ресурс» по вопросам реализации прав детей, составления документов правового характера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ентр «Ресурс»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катеринбург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Машинная, 3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.11.2015, 10-00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треча-консультация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рицина Е.Р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рамов А.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еся центра «Ресурс»</w:t>
            </w:r>
          </w:p>
        </w:tc>
      </w:tr>
      <w:tr>
        <w:trPr>
          <w:trHeight w:val="32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на официальном сайте в разделе «Мероприятия в рамках оказания бесплатной юридической помощи», памяток посвященных реализации прав детей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артамент по обеспечению деятельности мировых судей Свердловской обла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://svd.msudrf.ru/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вое консультирование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сведения граждан</w:t>
            </w:r>
          </w:p>
        </w:tc>
      </w:tr>
      <w:tr>
        <w:trPr>
          <w:trHeight w:val="32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ирование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004, Екатеринбург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л. Малышева, 1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9-00 до 15-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5" w:firstLine="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е консультации по вопросам в области охраны и защиты окружающей среды, сохранения и восстановления лесного фонда Российской Федераци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артамент лесного хозяйства Свердловской области</w:t>
            </w:r>
          </w:p>
        </w:tc>
      </w:tr>
      <w:tr>
        <w:trPr>
          <w:trHeight w:val="32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ирование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20026, г. Екатеринбург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ица Белинского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 76, офис 1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9-00 до 15-00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е консультации по вопросам в области охраны и защиты окружающей среды, сохранения и восстановления лесного фонда Российской Федераци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ГКУ СО «Верх-Исетское лесничест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7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883"/>
        <w:gridCol w:w="3779"/>
        <w:gridCol w:w="3419"/>
        <w:gridCol w:w="3698"/>
      </w:tblGrid>
      <w:tr>
        <w:trPr>
          <w:trHeight w:val="32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ирование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620076, Свердловская область, г. Екатеринбург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 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ул. Щербакова 118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9-00 до 15-00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е консультации по вопросам в области охраны и защиты окружающей среды, сохранения и восстановления лесного фонда Российской Федерации.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ГБУ СО «Уральская база авиационной охраны лес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ы правового регулирования недропользования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стерство природных ресурсов и экологии Свердловской обла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 Екатеринбург, ул. Малышева, 101, каб. 4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нобяря 2015 года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логическое просвещение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стерство природных ресурсов и экологии Свердловской области для учащихся общеобразовательных учреждений, интернатов, детей-сирот и др.</w:t>
            </w:r>
          </w:p>
        </w:tc>
      </w:tr>
      <w:tr>
        <w:trPr>
          <w:trHeight w:val="32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Экологический класс «Каждый имеет право на благоприятную окружающую среду»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ОУ Лицей № 1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Екатеринбург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Студенческая, 2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 ноября 2015 года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2" w:right="-1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логическое просвещение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ГБУ СО «Природный пар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Река Чусовая» для учащихся лицея 12-16 лет</w:t>
            </w:r>
          </w:p>
        </w:tc>
      </w:tr>
      <w:tr>
        <w:trPr>
          <w:trHeight w:val="32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ь консультаций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ое бюджетное профессиональное образовательное учреждение Свердловской области «Уральский музыкальный колледж»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Екатеринбург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Антона Валека, 25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12.00 до 14.00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ирование несовершеннолетних граждан по вопросам образования в сфере культуры и искусства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сультации проводит юрист учреждения для несовершеннолетних граждан, предполагаемое количество участников – </w:t>
              <w:br/>
              <w:t>10 человек</w:t>
            </w:r>
          </w:p>
        </w:tc>
      </w:tr>
      <w:tr>
        <w:trPr>
          <w:trHeight w:val="32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дание и распространение информнавигатора по лучшим интернет-ресурсам </w:t>
              <w:br/>
              <w:t>«Дети и право»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ое бюджетное учреждение культуры Свердловской области «Свердловская областная библиотека для детей и юношества»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г. Екатеринбург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. Либкнехта,8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ноября 2015 года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ирование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ит государственное бюджетное учреждение культуры Свердловской области «Свердловская областная библиотека для детей и юношества» для родителей, педагогов, библиотечных специалистов</w:t>
            </w:r>
          </w:p>
        </w:tc>
      </w:tr>
      <w:tr>
        <w:trPr>
          <w:trHeight w:val="32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удио беседа для родителей о правах детей-инвалидов «Нелишние люди: общество без барьеров»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ое бюджетное учреждение культуры Свердловской области «Свердловская областная специальная библиотека для слепых»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г. Екатеринбург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Фрунзе, 78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ноябр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а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тическая рубрика в вып. 108 Библиотечного автоинформатора, который будет размещен на сайте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рдловской областной специальной библиотеки для слепых (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sosb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ит государственное бюджетное учреждение культуры Свердловской области «Свердловская областная специальная библиотека для слепых» для родителей детей-инвалидов, педагогов коррекционных школ</w:t>
            </w:r>
          </w:p>
        </w:tc>
      </w:tr>
      <w:tr>
        <w:trPr>
          <w:trHeight w:val="32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тическая книжная выставка, посвященная Всероссийскому Дню правовой помощи детям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ое бюджетное учреждение культуры Свердловской области «Свердловская областная межнациональная библиотека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г. Екатеринбург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Академика Бардина, 28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–20 ноябр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0–19.00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документами (книгами и периодическими изданиями), посвященными теме «Права ребенка и формы их правовой защиты в Российской Федерации».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ит государственное бюджетное учреждение культуры Свердловской области «Свердловская област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национальная библиотека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детей, их законных представителей и опекунов.</w:t>
            </w:r>
          </w:p>
        </w:tc>
      </w:tr>
      <w:tr>
        <w:trPr>
          <w:trHeight w:val="32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вая консультация пользователей и гостей Свердловской областной межнациональной библиотеки по правам детей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ое бюджетное учреждение культуры Свердловской области «Свердловская областная межнациональная библиотека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г. Екатеринбург, </w:t>
              <w:br/>
              <w:t>ул. Академика Бардина, 28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–20 ноябр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0–18.00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55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вое информирование и консультирование молодежи в устной форме.</w:t>
            </w:r>
          </w:p>
          <w:p>
            <w:pPr>
              <w:pStyle w:val="Normal"/>
              <w:tabs>
                <w:tab w:val="clear" w:pos="708"/>
                <w:tab w:val="left" w:pos="-255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накомство с правами и свободами детей в различных областях прав, в соответствии с нормами внутреннего и международного законодательства.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ит государственное бюджетное учреждение культуры Свердловской области «Свердловская област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национальная библиотека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детей, их законных представителей и опекунов.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7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883"/>
        <w:gridCol w:w="3779"/>
        <w:gridCol w:w="3419"/>
        <w:gridCol w:w="3698"/>
      </w:tblGrid>
      <w:tr>
        <w:trPr>
          <w:trHeight w:val="32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сультации </w:t>
              <w:br/>
              <w:t xml:space="preserve">«Дети и право» </w:t>
              <w:br/>
              <w:t>по поиску в правовых информационных системах, на едином портале государственных и муниципальных услуг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ое бюджетное учреждение культуры Свердловской области «Свердловская областная библиотека для детей и юношества»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г. Екатеринбург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. Либкнехта,8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ноября 2015 года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ирование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ит государственное бюджетное учреждение культуры Свердловской области «Свердловская областная библиотека для детей и юношества» для родителей, педагогов, библиотечных специалист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ь оказания бесплатной юридической помощи в Свердловской областной универсальной научной библиотеке им. В.Г. Белинского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сударственное автономное учреждение культуры Свердловской области «Свердловская областная универсальная научная библиотека </w:t>
              <w:br/>
              <w:t>им. В.Г. Белинского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г. Екатеринбург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Белинского,15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11.2015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10.00–18.00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вое консультирование по вопросам реализации прав детей на библиотечное обслужив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одит государственное автономное учреждение культуры Свердловской области «Свердловская областная универсальная научная библиотека </w:t>
              <w:br/>
              <w:t>им. В.Г. Белинского» для детей и их родителей</w:t>
            </w:r>
          </w:p>
        </w:tc>
      </w:tr>
      <w:tr>
        <w:trPr>
          <w:trHeight w:val="32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кскурсии по Свердловской областной универсальной научной библиотеке им. В.Г. Белинского для детских групп (дошкольного и школьного возраста) </w:t>
              <w:br/>
              <w:t>и для родителей детей-инвалид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сударственное автономное учреждение культуры Свердловской области </w:t>
              <w:br/>
              <w:t xml:space="preserve">«Свердловская областная универсальная научная библиотека </w:t>
              <w:br/>
              <w:t>им. В.Г. Белинского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г. Екатеринбург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Белинского,15) 20.11.20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0–18.00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аптированный рассказ-консультация по вопросам библиотечного обслуживания и возможности использования ресурсов и услуг библиотеки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одит государственное автономное учреждение культуры Свердловской области «Свердловская областная универсальная научная библиотека </w:t>
              <w:br/>
              <w:t xml:space="preserve">им.  В.Г. Белинского» </w:t>
              <w:br/>
              <w:t>для организованных групп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7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883"/>
        <w:gridCol w:w="3779"/>
        <w:gridCol w:w="3419"/>
        <w:gridCol w:w="3698"/>
      </w:tblGrid>
      <w:tr>
        <w:trPr>
          <w:trHeight w:val="32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формление информационного стенда </w:t>
              <w:br/>
              <w:t>«Ребенок и его права» в Свердловской областной межнациональной библиотеки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ое бюджетное учреждение культуры Свердловской области «Свердловская областная межнациональная библиотека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г. Екатеринбург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Академика Бардина, 28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–20 ноябр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а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0–19.00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на стенде информации о правах детей; об органах, осуществляющих контроль за соблюдением их прав; об общественных организациях, оказывающих помощь и поддержку детям; о телефонах доверия для детей; а также об основах информационной безопасности детей.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ит государственное бюджетное учреждение культуры Свердловской области «Свердловская област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национальная библиотека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детей, их законных представителей и опекунов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ь открытых дверей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БУЗ СО детская клиническая больница восстановительного лечения «Научно-практический центр «Бонум»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Екатеринбург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Ак. Бардина, д.9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. корп. каб. 20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ноября, 14:00 – 16:00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сультац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юридическим вопроса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 реализации прав ребенк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получение специализированной и высокотехнологичной медицинской помощи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сконсульт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дители и законные представители дете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профильной патологией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кола для родителей детей с нарушениями слух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Я слышу мир»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БУЗ СО детская клиническая больница восстановительного лечения «Научно-практический центр «Бонум»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Екатеринбург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раснокамская, д.36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ДП № 2, актовый за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ноября, 13:00 – 14:00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пространение памят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информационных листко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вопросам реализации прав ребенка на получение специализированн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 высокотехнологичной медицинской помощи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ч-сурдолог, сурдопедагог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дители и законные представители дете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нарушением слух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а для родителей детей с двигательными нарушениями «ЛФК – образ жизни ребенка»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БУЗ СО детская клиническая больница восстановительного лечения «Научно-практический центр «Бонум»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Екатеринбург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раснокамская, д.36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ДП № 2, актовый за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ноября, 13:00 – 15:00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пространение памят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информационных листко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вопросам реализации прав ребенка на получение специализированно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высокотехнологичной медицинской помощи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ч-невролог, инструктор ЛФК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дители и законные представители детей с ДЦП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другими двигательными расстройствам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а для родителей детей с нарушениями зрения «Хорошее зрение в Ваших руках»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БУЗ СО детская клиническая больница восстановительного лечения «Научно-практический центр «Бонум»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Екатеринбург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Попова, д.24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овый за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ноября, 13:00 -  15:00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пространение памят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информационных листко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вопросам реализации прав ребенка на получение специализированно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высокотехнологичной медицинской помощи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ч-офтальмолог, специалист по социальной работе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дители и законные представители дете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нарушениями зрения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а для родителей детей с врожденными пороками челюстно-лицевой области «Я познаю мир»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БУЗ СО детская клиническая больница восстановительного лечения «Научно-практический центр «Бонум»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Екатеринбург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Хохрякова, д.73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овый за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ноября, 13:00 – 15:00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ространение памя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информационных листков по вопросам реализации прав ребенка на получение специализированно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высокотехнологичной медицинской помощи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ч-педиатр, психолог, родители и законные представители детей с ВЧЛП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а для родителей недоношенных дете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Я – малыш»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БУЗ СО детская клиническая больница восстановительного лечения «Научно-практический центр «Бонум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Екатеринбург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раснокамская, д.36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ДП № 2, актовый за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ноября, 14:30 – 15:30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пространение памят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информационных листко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вопросам реализации прав ребенка на получение специализированно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высокотехнологичной медицинской помощи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рач-педиатр, специалист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социальной работе, психолог, родители и законные представители детей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ы для родителей, имеющих детей-инвалидов, находящихся на госпитализации , а также на амбулаторном приеме  в поликлинике, о  социальных гарантиях для детей- инвалидов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ения ГБУЗ СО «Областная детская клиническая больница № 1»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Екатеринбург, ул. С Дерябиной 32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ноября 2015 с 10.00-15.00ч.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ространение литовок о социальных гарантиях для детей-инвалидов, Индивидуальные беседы с родителями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чи-педиатры, социальный работник, юрист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7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883"/>
        <w:gridCol w:w="3779"/>
        <w:gridCol w:w="3419"/>
        <w:gridCol w:w="3698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ирование беременных женщин по правовым    вопросам здравоохранения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ения ГБУЗ СО «Областная детская клиническ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льница № 1»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Екатеринбург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С Дерябиной 32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ноября 2015 с 10.00-15.00ч.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е беседы с беременными женщинами областного перинатального центра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ый работник, юрист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илактика отказов от новорожденных детей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ения ГБУЗ СО «Областная детская клиническ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льница № 1»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Екатеринбург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С Дерябиной 32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ноября 2015 с 10.00-15.00ч.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 рабо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 беременными группы риска по семейному неблагополучию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ый работник, юрист,  медицинские работник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мерах социальной поддержки беременных женщин, находящихся в трудной жизненной ситуации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ения ГБУЗ СО «Областная детская клиническ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льница № 1»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Екатеринбург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С. Дерябиной 32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ноября 2015 с 10.00-15.00ч.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дивидуальная работ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беременными женщинами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ый работник, юрист,  медицинские работник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Уроки правовой грамотности»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сударственное автономное учреждение среднего профессионального образования Свердловской области «Училище олимпийского резерв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(колледж)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Екатеринбург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Шаумяна  д.80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овый зал УОР№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11.2015 в 12-15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бесплатной информации о правах детей и подростков.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ьский отдел. Приглашенный гость – представитель ОУФМС Ленинского района, для  обучающихся 8-11 классов.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7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883"/>
        <w:gridCol w:w="3779"/>
        <w:gridCol w:w="3419"/>
        <w:gridCol w:w="3698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авка литературы  по теме «Права детей в России»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сударственное автономное учреждение среднего профессионального образования Свердловской области «Училище олимпийского резерв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(колледж)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ый корпус УОР№1 библиотека с 01.11.2015г. по 30.11. 2015г.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о реализации прав детей, детско-родительские отношения в современной России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блиотека УОР №1 - для обучающихся, студентов, родителей, преподавателей и сотрудников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ые стенды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сударственное автономное учреждение среднего профессионального образования Свердловской области «Училище олимпийского резерв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(колледж)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рпуса общежития УОР№1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16.11.2015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, рассказывающая об основных  правах детей, зафиксированных в международных и российских документах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ьский отдел для обучающихся, проживающих в общежитии УОР №1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консультаций по вопросам предоставления однократно бесплатно в собственность земельных участков гражданам являющимся родителями или лицами их заменяющими, воспитывающими трех и более несовершеннолетних детей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Екатеринбург,  ул. Мамина-Сибиряка, д. 111.Здание Министерства по управлению государственным имуществом Свердловской области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вое консультирование в устной и письменной форме относящимся к компетенции Министерства по управлению государственным имуществом Свердловской области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стерство по управлению государственным имуществом Свердловской области. Для лиц, не достигших восемнадцатилетнего возраста, являющихся членами семей, воспитывающих трех и более несовершеннолетних детей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7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883"/>
        <w:gridCol w:w="3779"/>
        <w:gridCol w:w="3419"/>
        <w:gridCol w:w="3698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консультаций по вопросам предоставления однократно бесплатно в собственность земельных участков семьям, имеющим в своем составе инвалидов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Екатеринбург, ул. Мамина-Сибиряка, д. 111. Здание Министерства по управлению государственным имуществом Свердловской области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вое консультирование в устной и письменной форме относящимся к компетенции Министерства по управлению государственным имуществом Свердловской области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стерство по управлению государственным имуществом Свердловской области. Для лиц, не достигших восемнадцатилетнего возраста, являющихся членами семей, имеющих в своем составе инвалидов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на официальном сайте информации о льготах федерального и региональных уровней, предоставляемых детям при осуществлении проезда пригородным железнодорожным транспортом на территории Свердловской области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ициальный сайт Министерства транспорта и связи Свердловской обла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вое консультирование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сведения граждан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на официальном сайте информации о предоставлении жилых помещений детям-сиротам и детям, оставшимся без попечения родителей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ициальный сайт Министерства строительства и развития инфраструктуры Свердловской обла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вое консультирование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ы Министерства строительства и развития инфраструктуры Свердловской област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 «горячей линии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КУ, «Екатеринбургский ЦЗ», ул. Шейнкмана, 2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 371-78-70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ирование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трудники ГКУ «Екатеринбургский  ЦЗ»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проводится для несовершеннолетних граждан и всех заинтересованных граждан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 «горячей линии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КУ, «Екатеринбургский ЦЗ», ул. Челюскинцев, 110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19.10-23.10.2015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 354-21-93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ирование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трудники ГКУ «Екатеринбургский  ЦЗ»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проводится для несовершеннолетних граждан и всех заинтересованных граждан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 «горячей линии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КУ, «Екатеринбургский ЦЗ», Комсомольская, д.4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11.2015, с 09:00ч.-17:00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 360-25-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ирование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трудники ГКУ «Екатеринбургский  ЦЗ»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проводится для несовершеннолетних граждан и всех заинтересованных граждан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 «горячей линии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КУ «Екатеринбургский ЦЗ», Восточная 6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16.11.2015 по 20.11.2015 (в соответствии с режимом работы районного отделени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 355-31-01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ирование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трудники ГКУ «Екатеринбургский  ЦЗ»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проводится для несовершеннолетних граждан и всех заинтересованных граждан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 «горячей линии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КУ «Екатеринбургский ЦЗ»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Екатеринбург, </w:t>
              <w:br/>
              <w:t>ул. Ломоносова, д.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9.00 до 17.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11.2015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 325-67-31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ирование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трудники ГКУ «Екатеринбургский  ЦЗ»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проводится для несовершеннолетних граждан и всех заинтересованных граждан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 «горячей линии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КУ «Екатеринбургский ЦЗ»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Ляпустина,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11.2015,  с 10 -16 ча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 256-93-02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ирование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трудники ГКУ «Екатеринбургский  ЦЗ»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проводится для несовершеннолетних граждан и всех заинтересованных граждан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Час правовой информации»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10.2015 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14-30 до 15-30 ч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мках выставки «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бразование. Работа. Карьера» (КОСК «Россия»)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ирование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трудники ГКУ «Екатеринбургский ЦЗ»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проводится для несовершеннолетних граждан и всех заинтересованных граждан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о-консультационный пункт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КУ, «Екатеринбургский ЦЗ», ул. Шейнкмана, 22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11.2015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15-00 до 16-00 ч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ирование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трудники ГКУ «Екатеринбургский  ЦЗ»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проводится для несовершеннолетних граждан и всех заинтересованных граждан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7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883"/>
        <w:gridCol w:w="3779"/>
        <w:gridCol w:w="3419"/>
        <w:gridCol w:w="3698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о-консультационный пункт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КУ, «Екатеринбургский ЦЗ», ул. Челюскинцев, 110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10.2015 с 10 до 12 час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ирование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трудники ГКУ «Екатеринбургский  ЦЗ»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проводится для несовершеннолетних граждан и всех заинтересованных граждан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вое консультирование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яя общеобразовательная школа №24, г. Екатеринбург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Севастопольская, 1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11.2015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:00-15:00.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ирование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ы  ГКУ «Екатеринбургский ЦЗ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проводится для несовершеннолетних граждан и всех заинтересованных граждан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ориентация в библиотеке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блиотека, г. Екатеринбург, ул. Бажова 124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11.2014г. 15.00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ция по профессиональному самоопределению, по Закону о занятости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инспектор по профконсультированию ГКУ «Екатеринбургский ЦЗ»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проводится для учащихся школ район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ход в специальную (коррекционную) общеобразовательную школу №169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ьная (коррекционная) общеобразовательная школа №16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Екатеринбург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Байкальская 5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11.2015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12-13.00 (для школьников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15.00-16.00 (для родителей)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ция по профессиональному самоопределению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ция по «Закону о занятости населения»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инспектор по профконсультированию ГКУ «Екатеринбургский ЦЗ»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инспектор по юридической работе ГКУ «Екатеринбургский ЦЗ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проводится для учащихся, родителей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ход в ЦПМСС «ЭХО»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ПМСС «ЭХО»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Белинского 163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11.2015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12.00-13.00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ция по «Закону о занятости населения» для родителей учащихся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инспектор по юридической работе ГКУ «Екатеринбургский  ЦЗ»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ннее информирование нотариусами Свердловской обла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 Дне правовой помощи детям путем вывешивания объявлений на нотариальных конторах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0.11.2015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отариальные конторы Свердловской области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ции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тариусы, помощники нотариусов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7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883"/>
        <w:gridCol w:w="3779"/>
        <w:gridCol w:w="3419"/>
        <w:gridCol w:w="3698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ование мероприяти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консультированию, просвещению дете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школах, детских домах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9.11.2015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ции, беседы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тариусы, помощники нотариусов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 распространение нотариусами брошюр, памяток по правовым вопросам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20.11.2015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вое консультирование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тариусы, помощники нотариусов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нь открытых двере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базе учебно-научно-производственной лаборатори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Юридическая клиника»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рдловская область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Екатеринбург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. Ленина, 69/2, офис 112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Кайдзен24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Комсомольская, 63, аудитория 306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альский гуманитарный институ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:00-18:00 (без перерыва)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ции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трудники Уральского гуманитарного институт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ведущие специалисты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Екатеринбурга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нисевич Е.М.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осовская Л.В., Семенов Я.И., Кашаулина И.Ф., Слукин С.В., Дамбаева И.В., Сабанин С.Н., Кузнецов А.П.;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юрист ООО «Инвестиционная промышленная компания» Чепкасов А.П.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юрист ООО «Радлекс»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дионова Н.П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бесплатной юридической помощи детям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рдловская область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Екатеринбург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Колмогорова, 54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бинет 303-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:00-18:00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ое и письменное правовое консультирование, составление жалоб, ходатайств и других документов правового характера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ители Юридической клиники «Бизнес-консалтинг» Уральского государственного юридического университет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бесплатной юридической помощи детям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рдловская область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Екатеринбург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Колмогорова, 54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бинет 12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:00-16:00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ирование и оказание правовой помощи по различным отраслям права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ители Юридической клиники института юстиции Уральского государственного юридического университета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7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883"/>
        <w:gridCol w:w="3779"/>
        <w:gridCol w:w="3419"/>
        <w:gridCol w:w="3698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бесплатной юридической помощи детям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рдловская область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Екатеринбург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Колмогорова, 54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бинет 1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:00-16:00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сультирование, оказание иной юридической помощ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области защиты пра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свобод человек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международных судебных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несудебных органах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вопросам гражданского, семейного, уголовного прав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участием иностранных лиц, по иным вопросам, касающимся реализаци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применения норм международного права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ители Юридической клиники кафедры международного и европейского права Уральского государственного юридического университет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бесплатной юридической помощи детям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рдловская область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Екатеринбург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омсомольская, 23, кабинет 4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:30-16:30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сультирование по вопросам уголовного права, уголовно-исполнительного права, оказа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головно-правово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уголовно-исполнительной помощи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ители Юридической клиники по оказанию уголовно-правовой и уголовно-исполнительной помощи «Надежда» Уральского государственного юридического университет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сультация в режиме кофе-брей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воспитанников старших классов воспитательных учреждений для детей, оставшихся без попечения родителей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рдловская область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Екатеринбург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8 Марта, 62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ции по вопросам жилищного права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ставители института финансов и прав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альского государственного экономического университета (Марамыгин М.С.), кафедры предпринимательского права Уральского государственного экономического университета (Троценко О.С.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кскурсия воспитанников Детского дом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МЭПК № 1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вердловски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суд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рдловская область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Екатеринбург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Московская, 1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:00-16:30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ции по вопросам права, экскурсии в музей суда, рассказ об истории судебной системы в России, о профессии судьи и т.д.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ители Совета молодых юристов Свердловского регионального отделения «Ассоциации юристов России» и Свердловского областного суда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7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883"/>
        <w:gridCol w:w="3779"/>
        <w:gridCol w:w="3419"/>
        <w:gridCol w:w="3698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бесплатной юридической помощи детям-сиротам и детям, оставшимся без попечения родителей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рдловская область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Екатеринбург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уйбышева, 18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ский дом Свердловского областного музыкально-эстетического колледж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:00-18:00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ционная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ециалисты отдела организации исполнительного производств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отдела правового обеспечения УФССП Росси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Свердловской област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ездной приём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йонные отделы органов опеки и попечительств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а Екатеринбурга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ционная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и отделов – старшие судебные приставы структурных подразделений города Екатеринбурга УФССП России по Свердловской области, судебные приставы-исполнители, специализирующиеся на взыскании алиментных платежей совместно с сотрудниками органов опеки и попечительства города Екатеринбург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нь открытых дверей в Управлении Федеральной службы судебных приставов Росси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Свердловской области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рдловская область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Екатеринбург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Пролетарская, 7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ционная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и отделов аппарата УФССП России по Свердловской области, сотрудники отдела правового обеспечения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овое консультирова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просвещение детей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рдловская область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Екатеринбург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Фронтовых бригад, 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:00-18:00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ционная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трудники отдела исполнения наказаний и применения иных мер уголовно-правового характера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7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883"/>
        <w:gridCol w:w="3779"/>
        <w:gridCol w:w="3419"/>
        <w:gridCol w:w="3698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азание бесплатной юридической помощ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оответствии с Законом Свердловской област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05.10.2012 № 79-ОЗ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рдловская область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Екатеринбург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Грибоедова, 14-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л. Дагестанская, 34-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:00-17:00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тные, письменные консультации по правовым вопросам и детско-родительским отношениям; организация проведен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н-лайн-консультирования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трудники Государственного автономного учреждения социального обслуживания населения Свердловской области «Реабилитационный центр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ля детей и подростко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ограниченными возможностями здоровья «Талисман»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а Екатеринбурга»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азание бесплатной юридической помощ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оответствии с Законом Свердловской област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05.10.2012 № 79-ОЗ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рдловская область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Екатеринбург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омсомольская, 45, корп. 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:00-17:00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тные, письменные консультации по правовым вопросам и детско-родительским отношениям; организация проведен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н-лайн-консультирования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трудники Государственного бюджетного учреждения социального обслуживания населения Свердловской области «Реабилитационный центр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ля детей и подростко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ограниченными возможностями здоровья «Лювена»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а Екатеринбурга»</w:t>
            </w:r>
          </w:p>
        </w:tc>
      </w:tr>
      <w:tr>
        <w:trPr>
          <w:trHeight w:val="125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ездной приём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тские дом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а Екатеринбурга Свердловской области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вое информирование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ставители Государственного юридического бюр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Свердловской области совместн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Главным управлением Министерства юстици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Свердловской област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НОУВПО Гуманитарный университет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овое консультирова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просвещение детей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рдловская область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Екатеринбург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Белореченская, 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:00-18:00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ционная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трудники филиала ФКУ УИИ ГУФСИН Росс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Свердловской обла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Верх-Исетскому району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Екатеринбурга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7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883"/>
        <w:gridCol w:w="3779"/>
        <w:gridCol w:w="3419"/>
        <w:gridCol w:w="3698"/>
      </w:tblGrid>
      <w:tr>
        <w:trPr>
          <w:trHeight w:val="17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азание бесплатной юридической помощ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оответствии с Законом Свердловской област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05.10.2012 № 79-ОЗ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рдловская область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Екатеринбург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Московская, 6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:00-17:00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тные, письменные консультации по правовым вопросам и детско-родительским отношениям; организация проведен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н-лайн-консультирования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трудники Государственного бюджетного учреждения социального обслуживания населения Свердловской области «Центр социальной помощи семье и детям «Каравелла»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рх-Исетского района </w:t>
            </w:r>
          </w:p>
        </w:tc>
      </w:tr>
      <w:tr>
        <w:trPr>
          <w:trHeight w:val="131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бесплатной юридической помощи несовершеннолетним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бо их представителям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рдловская область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Екатеринбург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рх-Исетский район,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Московская, 8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е и письменные юридические консультации, составление правовых бумаг, проведение лекций и бесед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ители Негосударственной некоммерческой организации «Адвокатская палата Свердловской области»</w:t>
            </w:r>
          </w:p>
        </w:tc>
      </w:tr>
      <w:tr>
        <w:trPr>
          <w:trHeight w:val="27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ция-беседа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СОШ № 48,                            г. Екатеринбург,</w:t>
            </w:r>
          </w:p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рауля, 9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11.2015г. 10.00-11.00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Лекция- беседа по проблемам соблюдения прав ребёнка (разъяснение Конвенции </w:t>
            </w:r>
          </w:p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 правах ребёнка, статей Семейного Кодекса РФ)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ик отдела ЗАГС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рх-Исетского район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. Екатеринбур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пникова Ольга Николаевна, учитель школы по предмету «Право»</w:t>
            </w:r>
          </w:p>
        </w:tc>
      </w:tr>
      <w:tr>
        <w:trPr>
          <w:trHeight w:val="27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ции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ЗАГС Верх-Исетского райо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Екатеринбург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Металлургов, 44,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11.2015 г. 10-00 - 12-00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вое консультирование в устной и письменной форме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ик отдела ЗАГС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рх-Исетского райо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Екатеринбург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пникова Ольга Николаевна, специалист УСП по В-Исетскому району, специалист комиссии по делам несовершеннолетни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овое консультирова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просвещение детей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рдловская область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Екатеринбург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ишиневская, 3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:00-18:00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ционная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трудники филиала ФКУ УИИ ГУФСИН Росс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Свердловской обла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Железнодорожному району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Екатеринбурга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7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883"/>
        <w:gridCol w:w="3779"/>
        <w:gridCol w:w="3419"/>
        <w:gridCol w:w="3698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азание бесплатной юридической помощи несовершеннолетни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бо их представителям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рдловская область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Екатеринбург, Железнодорожный район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Азина, 18-а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лиал – ул. Коуровская, 22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е и письменные юридические консультации, составление правовых бумаг, проведение лекций и бесед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ители Негосударственной некоммерческой организации «Адвокатская палата Свердловской области»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нсультации юриста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елезнодорожный РОЗ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Челюскинцев, 110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10.2015 с 14 до 16 часов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вое консультирование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инспектор юридического отдела ГКУ «Екатеринбургский ЦЗ»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проводится для несовершеннолетних граждан и всех заинтересованных граждан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нсультации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АОУ СОШ № 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. Екатеринбург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л. Пехотинцев, 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.11.2015г.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вое консультирование по вопросам снижения брачного возраста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ЗАГС Железнодорожного райо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. Екатеринбур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облоцкая Лилия Дамировна</w:t>
            </w:r>
          </w:p>
        </w:tc>
      </w:tr>
      <w:tr>
        <w:trPr/>
        <w:tc>
          <w:tcPr>
            <w:tcW w:w="147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альная комиссия Железнодорожного района города Екатеринбурга по делам несовершеннолетних и защите их прав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зместить  информацию о проведении мероприятия на стендах, сайтах учреждений, разместить номера телефонов экстренной помощи детям и подросткам, «телефонов доверия» для детей и подростков, дислокацию и контактные телефоны руководителей органов и учреждений системы профилактики  района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ы и учреждения системы профилактики Железнодорожного района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экстренная  помощь детям и подросткам, «телефоны доверия»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трудники территориальной комиссии Железнодорожного района города Екатеринбурга по делам несовершеннолетних и защите их прав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7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883"/>
        <w:gridCol w:w="3779"/>
        <w:gridCol w:w="3419"/>
        <w:gridCol w:w="3698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сти на базе образовательных организаций района, Центра временного содержания несовершеннолетних правонарушителей лекции, беседы с несовершеннолетними, их родителями, по разъяснению уголовного, административного, гражданского, семейного  законодательства в части, касающейся ответственности родителей, законных представителей, взрослых лиц за нарушение прав и свобод несовершеннолетних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ые организации района, Центр временного содержания несовершеннолетних правонарушителей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ции, беседы с несовершеннолетними, их родителями, по разъяснению уголовного, административного, гражданского, семейного  законодательства в части, касающейся ответственности родителей, законных представителей, взрослых лиц за нарушение прав и свобод несовершеннолетних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трудники территориальной комиссии Железнодорожного района города Екатеринбурга по делам несовершеннолетних и защите их прав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овать  проведение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личные приёмы несовершеннолетних, родителей, законных представителе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 правовому консультированию по вопросам защиты прав и законных интересов; по составлению документов правового характера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на базе учреждений с предварительным информированием о месте и времени проведения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жностные  лица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ганов и учреждений системы профилактики  района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ые приёмы, консультирование по вопросам защиты прав и законных интересов; по составлению документов правового характера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на базе учреждений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трудники территориальной комиссии Железнодорожного района города Екатеринбурга по делам несовершеннолетних и защите их прав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рганиз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ероприятий по правовому консультированию и просвещению детей, детей-инвалидов, детей-сирот, детей, оставшихся без попечения родителей, в образовательных организациях, учреждениях дополнительного образования по вопросам реализации прав детей в соответствующей сфере деятельности, в том числе по вопросам опеки, попечительства и детско-родительских отношений для родителей, опекунов, попечителей, усыновителей, лиц, желающих принять на воспитание в семью ребёнка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ые организации, учреждения дополнительного образования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вое консультирование и просвещение по вопросам реализации прав детей в соответствующей сфере деятельности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трудники территориальной комиссии Железнодорожного района города Екатеринбурга по делам несовершеннолетних и защите их прав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овать проведение классных часов, уроков, лекций, семинаров на базе образовательных организаций по разъяснению прав и интересов несовершеннолетних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ые организации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е часы, уроки, лекции, семинары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трудники территориальной комиссии Железнодорожного района города Екатеринбурга по делам несовершеннолетних и защите их прав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7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883"/>
        <w:gridCol w:w="3779"/>
        <w:gridCol w:w="3419"/>
        <w:gridCol w:w="3698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овать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 базе учреждений работу «горячих телефонных линий» для несовершеннолетних с предварительным информированием о номерах телефонов специалистов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реждения системы профилактики района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бота «горячих телефонных линий»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трудники территориальной комиссии Железнодорожного района города Екатеринбурга по делам несовершеннолетних и защите их прав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овать  просветительские программы в СМИ, подготовить и распространить брошюры, памятки, информационные листки с разъяснением правового положения несовершеннолетних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реждения системы профилактики района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ить и распространить брошюры, памятки, информационные листки с разъяснением правового положения несовершеннолетних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трудники территориальной комиссии Железнодорожного района города Екатеринбурга по делам несовершеннолетних и защите их прав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овое консультирова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просвещение детей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рдловская область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Екатеринбург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Толмачева, 2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:00-18:00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ционная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трудники филиала ФКУ УИИ ГУФСИН Росс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Свердловской обла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Кировскому району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Екатеринбург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азание бесплатной юридической помощ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оответствии с Законом Свердловской област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05.10.2012 № 79-ОЗ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рдловская область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Екатеринбург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Искровцев, 23-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:00-17:00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тные, письменные консультации по правовым вопросам и детско-родительским отношениям; организация проведен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н-лайн-консультирования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трудники Государственного бюджетного учреждения социального обслуживания населения Свердловской области «Центр социальной помощи семье и детям «Гнездышко» Кировского район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а Екатеринбурга»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7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883"/>
        <w:gridCol w:w="3779"/>
        <w:gridCol w:w="3419"/>
        <w:gridCol w:w="3698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азание бесплатной юридической помощи несовершеннолетни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бо их представителям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рдловская область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Екатеринбург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ировский район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Мичурина, 25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е и письменные юридические консультации, составление правовых бумаг, проведение лекций и бесед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ители Негосударственной некоммерческой организации «Адвокатская палата Свердловской области»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брошюр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тему «Об уголовной ответственности несовершеннолетних»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дебный участок № 4 Кировского судебного района г. Екатеринбурга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вое просвещение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дебный участок № 4 Кировского судебного район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Екатеринбург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 руководством мирового судьи Шабалиной Н.В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участием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ощника мирового судьи Тасмаевой А.Г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кретаря судебного засед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чевой Е.В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работка памятки для несовершеннолетних на тему «Преступление и наказание»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ля несовершеннолетних лиц, в возраст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14 до 18 лет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ировский судебный райо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. Екатеринбурга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размещения на официальном сайте Департамента по обеспечению деятельности мировых судей Свердловской обла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овой судья судебного участка № 8 Кировского судебного райо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Екатеринбурга и сотрудники аппарата мирового судьи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ощник мирового судьи Привалова Е.А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кретарь судебного заседания Завьялова А.С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кретарь судебного участка  Полякова Е.А.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ции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ЗАГС Кировского райо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а Екатеринбурга Свердловской области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Екатеринбург, ул. Лодыгина,8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11.2015 г. 09.00 - 18.00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вое консультирование в устной и письменной форме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ик отдела ЗАГС Кировского район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Екатеринбург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льников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тлана Сергеевна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7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883"/>
        <w:gridCol w:w="3779"/>
        <w:gridCol w:w="3419"/>
        <w:gridCol w:w="3698"/>
      </w:tblGrid>
      <w:tr>
        <w:trPr/>
        <w:tc>
          <w:tcPr>
            <w:tcW w:w="147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альная комиссия Кировского района по делам несовершеннолетних и защите их прав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головная ответственность несовершеннолетних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ОУ СОШ Гимназия №8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11.2015 г. 15.00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седание Клуба социально-правовых знаний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трудники территориальной комиссии Кировского района по делам несовершеннолетних и защите их пра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о - правовая программа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БУ СОН  ЦСПСиД «Гнездышко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Искровцев, 23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я будет уточнено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вое консультирование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трудники территориальной комиссии Кировского района по делам несовершеннолетних и защите их прав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рава и обязанности несовершеннолетних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ПК объединения детских и подростковых клубов «Социум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я будет уточнено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ция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трудники территориальной комиссии Кировского района по делам несовершеннолетних и защите их прав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ционный пункт  по вопросам правовой помощи «Наши права»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Екатеринбур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ветская, 51, </w:t>
              <w:br/>
              <w:t>время будет уточнено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вое консультирование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трудники территориальной комиссии Кировского района по делам несовершеннолетних и защите их прав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ь правовой помощ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БУ СОН СО РЦ «Лювена» Кировского райо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омсомольская, 45/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я будет уточнено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е консультации составления заявлений, жалоб, ходатайств и других документов правового характе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трудники территориальной комиссии Кировского района по делам несовершеннолетних и защите их прав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овое  законодательство для подростков  и лиц с ограниченными возможностями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БУ СОН СО РЦ «Лювена» Кировского райо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омсомольская, 45/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я будет уточнено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ци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иров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вопросам трудоустройства несовершеннолетних граждан от 14 до 18 лет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трудники территориальной комиссии Кировского района по делам несовершеннолетних и защите их прав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7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883"/>
        <w:gridCol w:w="3779"/>
        <w:gridCol w:w="3419"/>
        <w:gridCol w:w="3698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 прав и законных интерес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х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альная комиссия по делам несовершеннолетних и защите их пра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Уральская, 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11-20.112015 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9.00 до 18.00 ежедневно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во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ирование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трудники территориальной комиссии Кировского района по делам несовершеннолетних и защите их прав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щита прав потребителей несовершеннолетних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авоспособность 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ееспособ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совершеннолетних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блиоте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альского политехнического колледж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Ленина, 8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я будет уточнено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ция, обсуждение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скусси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ы на вопросы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трудники территориальной комиссии Кировского района по делам несовершеннолетних и защите их прав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ространение памяток, посвященных реализации прав детей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МАОУ СОШ № 9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МАОУ СОШ № 17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МДОУ «Детский сад № 449» Ленинского райо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Екатеринбур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11.2015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вое консультирование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несовершеннолетних, обучающихся в учебных учреждениях,  для детей старшей группы детского сада и их родителей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овое консультирова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просвещение детей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рдловская область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Екатеринбург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Сакко и Ванцетти, 1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:00-18:00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ционная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трудники филиала ФКУ УИИ ГУФСИН Росс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Свердловской обла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Ленинскому району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Екатеринбург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азание бесплатной юридической помощи несовершеннолетни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бо их представителям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рдловская область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Екатеринбург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нинский район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Гоголя, 36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Тургенева, 28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е и письменные юридические консультации, составление правовых бумаг, проведение лекций и бесед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ители Негосударственной некоммерческой организации «Адвокатская палата Свердловской области»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вая лекция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Екатеринбург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Цвиллинга, 1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ьная (коррекционная) общеобразовательная школа – интернат «Эверест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11.2015г.  15.00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вое консультирование и просвещение по вопросам реализации прав детей в сфере регистрации актов гражданского состояния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ЗАГС Ленинского район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. Екатеринбур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конова Лариса Николаевна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7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883"/>
        <w:gridCol w:w="3779"/>
        <w:gridCol w:w="3419"/>
        <w:gridCol w:w="3698"/>
      </w:tblGrid>
      <w:tr>
        <w:trPr/>
        <w:tc>
          <w:tcPr>
            <w:tcW w:w="147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альная комиссия Ленинского района города Екатеринбурга по делам несовершеннолетних и защите их прав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руглый стол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.11.20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АОУ СОШ №93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л. 8-е Марта,89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зъяснение законодательства об органах, осуществляющих защиту прав детей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рриториальная комиссия по делам несовершеннолетних для учащихся 7-х -8 –х классов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нсультирование, прием граждан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.11.20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мещение ТКДН и ЗП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течение дн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л. Добролюбова, 2-б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казание консультативной помощи гражданам, родителям,  несовершеннолетним по вопросам воспитания, обучения, защиты прав несовершеннолетних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едседатель ТКДН и ЗП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граждане, родители, несовершеннолетние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нсультационный день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.11.20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16 до 19 часов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АОУ СОШ № 64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л. Громова,138-а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казание консультативной помощи учащимся, родителям специалистами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пециалисты: адвокат  юридической консультации №2,  МБУ «ЦСОМ», ГАУ «КЦСОН», сотрудник ПДН ОП №4.  Участники: учащиеся, родители  ОО № 64,№ 85,№ 109,№ 140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2, № 154, № 159, № 16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нсультационный день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.11.20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течение дн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БУ СОШ № 55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л. Городская, 2-б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казание консультативной помощи  для родителей, состоящих на различных видах учета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Заместитель  руководителя ОО №55 по правовому воспитанию, юрист. Участники: учащиеся, родители  ОО № 16, № 19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, № 18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лассные часы, игровые занятия, семинары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.11.20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 всех школах райо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гласно расписанию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зъяснение учащимся их  прав и обязанностей во время получения  образования в школе, информирование об органах, защищающих права детей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Учителя истории, права, обществознания, классные руководители для учащихс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-11 классов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7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883"/>
        <w:gridCol w:w="3779"/>
        <w:gridCol w:w="3419"/>
        <w:gridCol w:w="3698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змещение информации на сайт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разовательных организаций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2 школ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енинского райо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16.11. -23.11.2015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формационный раздел «Профилактическая работа»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местители руководителей ОО по праву (информация для педагогов, родителей, учащихся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здача печатной продукции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.11. 20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2  школ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енинского района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формирование по телефонам доверия по  правовым вопросам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местители руководителей ОО, волонтеры ОО (для учащихся, педагогов, родителей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формл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голков профилактики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2 школ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енинского райо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16.11. -23.11.2015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формирование  по вопросам обучения, воспитания, занятости в свободное от учебы  время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местители руководителей ОО, волонтеры ОО (для учащихся, педагогов, родителей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дительск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брания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2 школ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енинского райо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 расписанию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формирование  по вопросам обучения, воспитания, занятости  детей, оказание консультативной помощи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местители руководителей ОО,  социальные партнеры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нсультирование, прием граждан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правление социальной политики Ленинского район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л. Шейнкмана, 22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9-17:00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нсультирование по вопросам социальной поддержки детей в семьях, при оформлении документов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пециалисты УСП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 по обращениям граждан, родителей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дивидуальное консультирование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.11.20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ходы в семьи, находящиеся в социально опасном положении, группы социального «риска»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нсультирование по вопросам  оказания социально поддержки детей и семей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пециалисты отдела опеки, попечительства, отдела семейной  политики и организации социального обслуживания Управления  (семьи, находящиеся в социально опасном положении, группы социального «риска»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едставительство  несовершеннолетних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.11.20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ледственные отделы Ленинского района  в случае необходимости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щита прав и законных интересов несовершеннолетних, совершивших преступления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пециалисты отдела опеки и попечительства  Управления социальной политики Ленинского района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7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883"/>
        <w:gridCol w:w="3779"/>
        <w:gridCol w:w="3419"/>
        <w:gridCol w:w="3698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нсультационный день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.11.2015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АУ «КЦСОН Ленинского района г. Екатеринбурга», ул. Бардина,13/2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.00 – 17.00 часов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казание консультативной помощи несовершеннолетним, родителям по вопросам  защиты прав детей, их законных интересов, информирование об услугах Центра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пециалисты отделения профилактики ГАУ КЦСОН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нсультирование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.11.2015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АУ «КЦСОН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л. Вайнера, 13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.00. – 17.00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нсультативная помощь психолога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сихолог Центра (несовершеннолетние, родители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нсультирование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БУ «ЦСОМ»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л. Чкалова, 135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9.00 -17.00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казание правовой помощи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Юрисконсульт (несовершеннолетние, родители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нсультирование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БУ «ЦСОМ»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л. Добролюбова, 2-б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9.00 -17.00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авовое консультирование по вопросам трудоустройства несовершеннолетних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чальник отдела по трудоустройству несовершеннолетних МБУ «ЦСОМ» (несовершеннолетние, родители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нсультирование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БУ «ЦСОМ»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л. Добролюбова, 2-б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9.00 -17.00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нсультиров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 вопросам воспитания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дагог-психолог  МБУ «ЦСОМ»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нсультирование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БУ «ЦСОМ», ул. Чкалова, 135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9.00 -17.00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казание консультативной помощи  по социальной поддержке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чальник социально-правового отдела,  социальные педагоги Центр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екция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катеринбургский монтажный колледж, ул. Декабристов,83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.11.2015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ремя по согласованию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зъяснение прав 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язанностей учащимся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Юрисконсульт МБУ «ЦСОМ»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леш-моб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.11.2015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лубы по месту жительства, 15.00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авовой ликбез на тем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«Ты должен знать»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уководители клубов по месту жительства, социальные педагог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несовершеннолетние, посещающие КМЖ)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7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883"/>
        <w:gridCol w:w="3779"/>
        <w:gridCol w:w="3419"/>
        <w:gridCol w:w="3698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орячий телефон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.11.2015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БУ ДОД ДЮЦ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л. Добролюбов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-б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нсультативная помощь детям и родителям  по вопросам воспитания, занятости детей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уководитель МБУ ДОД ДЮЦ, заместитель руководителя, методист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нсультирование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.11.2015, поликлиническое отделение №1 МБУ ДГБ №5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л. 8 Марта,126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.00-17.000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казание юридической помощи по вопросам  оказания медицинской помощи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Юрист МБУ ДГБ №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авовой лекторий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.11.2015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БУ СОШ №19, ул.П.Шаманова,18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зъяснение уголовной ответственности несовершеннолетним за совершение преступлений в сфере незаконного оборота наркотиков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чальник ПДН, сотрудники ПДН ОП № 4  (9-11 классы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авовые лектории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.11.2015 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МБОУ СОШ №10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л. Вайнера, 54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МАОУ СОШ №17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л. Белинского,123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АОУ СОШ №93, ул.8 Марта,89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МАОУ лицей №173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л. Н. Воли,21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АОУ лицей №3, ул. Щорса, 114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МБУ гимназия №120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л. Ст. Разина,71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МБОУ гимназия №5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л. Хохрякова, 29-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АОУ гимназия №70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л. Серова, 10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МБОУ СОШ №175,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л. Серова,12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КОШИ «Эверест»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л. Цвилинга,14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авовое информирование по вопросам разъяснения законодательства, проведение бесед, прием граждан, педагогов, учащихся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чальник ПДН ОП №5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трудники ПДН,  уголовного розыска, УУП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7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883"/>
        <w:gridCol w:w="3779"/>
        <w:gridCol w:w="3419"/>
        <w:gridCol w:w="3698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лефон «горячей линии» 371-78-70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Центр занятости населения Ленинского района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л. Шейкмана,22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нсультирование по вопросам трудоустройства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пециалист Центра занятости (несовершеннолетние граждане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«Час правовой информации»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СК  «Россия», 21.10.20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.30. – 15.30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нсультирование в рамках проведения выставки «Образование от А до Я»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меститель директора отделения Центра занятости  (несовершеннолетние, родители, граждане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формационно-консультационный день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.11.2015, 9.00-16.00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Центр занятости населения, Шейнкмана, 22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нсультирование по вопросам трудоустройства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пециалист Центра занятости (несовершеннолетние граждане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руглый стол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.11.20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АОУ СОШ №93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л. 8-е Марта,89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зъяснение законодательства об органах, осуществляющих защиту прав детей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рриториальная комиссия по делам несовершеннолетних для учащихся 7-х -8 –х классов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нсультирование, прием граждан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.11.20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мещение ТКДН и ЗП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в течение дн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л. Добролюбова, 2-б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казание консультативной помощи гражданам, родителям,  несовершеннолетним по вопросам воспитания, обучения, защиты прав несовершеннолетних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едседатель ТКДН и ЗП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граждане, родители, несовершеннолетние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овое консультирова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просвещение детей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рдловская область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Екатеринбург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Народной Воли, 8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:00-18:00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ционная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трудники филиала ФКУ УИИ ГУФСИН Росс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Свердловской обла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Октябрьскому району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Екатеринбург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азание бесплатной юридической помощ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оответствии с Законом Свердловской област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05.10.2012 № 79-ОЗ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рдловская область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Екатеринбург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Байкальская, 37-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:00-17:00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тные, письменные консультации по правовым вопросам и детско-родительским отношениям; организация проведен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н-лайн-консультирования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трудники Государственного бюджетного учреждения социального обслуживания населения Свердловской области «Центр социальной помощи семье и детям «Отрада» Октябрьского район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а Екатеринбурга»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7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883"/>
        <w:gridCol w:w="3779"/>
        <w:gridCol w:w="3419"/>
        <w:gridCol w:w="3698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азание бесплатной юридической помощи несовершеннолетни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бо их представителям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рдловская область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Екатеринбург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тябрьский район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Бажова, 223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е и письменные юридические консультации, составление правовых бумаг, проведение лекций и бесед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ители Негосударственной некоммерческой организации «Адвокатская палата Свердловской области»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кция-семинар на тему: «Права несовершеннолетних или как защитить себя»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учащихся старших классов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рдловская область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Екатеринбург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тябрьский район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У СОШ № 14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Саввы Белых, д. 7 19.11.20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вое просвещение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ировой судья судебног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ка № 3 Октябрьского судебного район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Екатеринбурга Бикташева Л.С.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ространение информационных листовок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рдловская область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Екатеринбург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ский район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У СОШ № 14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ул. Саввы Белых, д. 7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У СОШ № 28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ул. Луганская, д. 1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У СОШ № 62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ул. Большакова, д. 17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11.2015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вое просвещение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мощник мирового судьи судебного участка № 3 Октябрьского судебного района г. Екатеринбурга и секретарь судебного участка 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ем граждан по вопросам алиментных обязательств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рдловская область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Екатеринбург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дебный участок № 3 Октябрьского судебного район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рестинского, д. 59/1-201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ционная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ировой судья судебног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ка № 3 Октябрьского судебного район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Екатеринбурга и помощник мирового судьи 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7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883"/>
        <w:gridCol w:w="3779"/>
        <w:gridCol w:w="3419"/>
        <w:gridCol w:w="3698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сультирование Комиссии по делам несовершеннолетних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защите их прав Октябрьского райо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. Екатеринбурга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ссии по делам несовершеннолетних и защите их прав Октябрьского район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. Екатеринбург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Восточная 166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11.2015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0-18.00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вое консультирование и просвещение детей и их родителей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ции по составлению документов правового характер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ординация действий СЗ и других социальных служб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еститель директора ГКУ «Екатеринбургский ЦЗ»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Октябрьскому району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кина  Г.П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проводится для родителей, опекунов, попечителей, усыновителей, детей, детей-инвалидов, детей-сирот, детей оставшихся без попечения родителей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вовое консультирование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ОУ средняя общеобразовате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а № 76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Екатеринбург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Луначарского,2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11.2015   16.00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вое консультирование детей и  подростков по вопросам реализации их прав и свобод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ик отдела ЗАГС Октябрьского района      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. Екатеринбур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рамова Наталья Николаевна</w:t>
            </w:r>
          </w:p>
        </w:tc>
      </w:tr>
      <w:tr>
        <w:trPr/>
        <w:tc>
          <w:tcPr>
            <w:tcW w:w="147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альная комиссия Октябрьского района по делам несовершеннолетних и защите их прав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на стенде комиссии информации о проведении Дня правовой помощи в ТКДН, органах и учреждениях системы профилакти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точная, 166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23.10.2015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ая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трудники территориальной комиссии Октябрьского района по делам несовершеннолетних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защите их прав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осредственно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Дня правой помощи детям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сточная, 166 </w:t>
              <w:br/>
              <w:t>каб. № 10, каб. № 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11.2015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9.00 до 17.00 часов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ирование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трудники территориальной комиссии Октябрьского района по делам несовершеннолетних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защите их прав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7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883"/>
        <w:gridCol w:w="3779"/>
        <w:gridCol w:w="3419"/>
        <w:gridCol w:w="3698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тречи с несовершеннолетними посещающими  учреждения дополнительного образования, общеобразовательные учреждения и их родителями, воспитанниками детского дома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ПТ МОУ ДОД  ЦВР «Спектр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Декабристов, 45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11.15г. в 15.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У № 169 ул. Байкальская, 5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11.15г. с 13.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лоистокский детски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Реактивная, 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11.15г. в 15.00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ы, консультирование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трудники территориальной комиссии Октябрьского района по делам несовершеннолетних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защите их прав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азание бесплатной юридической помощи несовершеннолетни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бо их представителям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рдловская область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Екатеринбург, Орджоникидзевский район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Машиностроителей, 33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е и письменные юридические консультации, составление правовых бумаг, проведение лекций и бесед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ители Негосударственной некоммерческой организации «Адвокатская палата Свердловской области»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вовое консультирование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ЗАГС Орджоникидзевского райо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Екатеринбург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узнецова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11.2015г.09.00 – 18.00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вое консультирование и просвещение по вопросам реализации прав детей в сфере регистрации актов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а ЗАГС Орджоникидзевского района г. Екатеринбург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овое консультирова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просвещение детей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рдловская область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Екатеринбург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Чайковского, 6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:00-18:00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ционная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трудники филиала ФКУ УИИ ГУФСИН Росс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Свердловской обла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Чкаловскому району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Екатеринбург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азание бесплатной юридической помощ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оответствии с Законом Свердловской област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05.10.2012 № 79-ОЗ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рдловская область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Екатеринбург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. Запорожский, 14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. Хибиногорский, 2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:00-17:00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тные, письменные консультации по правовым вопросам и детско-родительским отношениям; организация проведен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н-лайн-консультирования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трудники Государственного бюджетного учреждения социального обслуживания населения Свердловской области «Центр социальной помощи семье и детя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каловского район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а Екатеринбурга»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7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883"/>
        <w:gridCol w:w="3779"/>
        <w:gridCol w:w="3419"/>
        <w:gridCol w:w="3698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азание бесплатной юридической помощи несовершеннолетни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бо их представителям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рдловская область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Екатеринбург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каловский район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Циолковского, 61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е и письменные юридические консультации, составление правовых бумаг, проведение лекций и бесед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ители Негосударственной некоммерческой организации «Адвокатская палата Свердловской области»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вовое консультирование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ЗАГС Чкаловского район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Екатеринбург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Титова, 26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11.2015 го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0, 12.00, 14.00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вое консультирование по реализации прав детей-сирот, по составлению документов правового характера для родителей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а ЗАГС Чкаловского района Екатеринбурга совместно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социальной политики по Чкаловскому району Екатеринбурга, юрист юридической компании «Фемида»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овое консультирова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просвещение детей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рдловская область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Заречный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Мира, 3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:00-18:00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ционная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трудники филиала ФКУ УИИ ГУФСИН Росс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Свердловской обла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ГО Заречному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азание бесплатной юридической помощи несовершеннолетни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бо их представителям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рдловская область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Заречный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урчатова, 31, корп. 2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е и письменные юридические консультации, составление правовых бумаг, проведение лекций и бесед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ители Негосударственной некоммерческой организации «Адвокатская палата Свердловской области»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дача листов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учащихся общеобразовательных учреждений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ые автономные общеобразовательные учреждения городског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руга Зареч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11.2015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:00-13:00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вое просвещение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мощники мировых судей судебных участков № 1, 2 Заречного судебного район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нсультации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ЗАГС г. Заречн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. Цеткин, 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11.2015г. 15.00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вовые аспекты перемены имени лицом, не достигшим совершеннолетия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ЗАГ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Заречн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шкина Светлана Геннадьевна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7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883"/>
        <w:gridCol w:w="3779"/>
        <w:gridCol w:w="3419"/>
        <w:gridCol w:w="3698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рок среди старших классов. Тема «Права обучающихся в ДМШ в соответствии с «Законом об образовании» 273-ФЗ от 29.12.2012 г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МШ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5:50 ч.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бинет №1, 20 ноября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рок в соответствии с «Законом образовании» 273-ФЗ от 29.12.2012 г.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ие классы ДМШ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тьякова Ю.З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еседа «Знакомство с Декларацией о правах ребенка»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ХШ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ноября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есе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изучение Декларации о правах ребенка)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ие классы ДХШ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ытых О.В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шакова-Теплых Н.И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Здравствуй, музей!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знакомительная беседа в рамках Краеведческого абонемента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Заречный, ул. Островского, 6 (Городской краеведческий музей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ноября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еседа о праве бесплатного посещения музеев детьми до 18 лет в соответствии с Постановлением Правительство Российской Федерации от 12 ноября 1999 г. №1242 «О порядке бесплатного посещения музеев лицами, не достигшими восемнадцати лет»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еся 1 класса СОШ №4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.рук.: Губская Т.Ф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атрализованная презентация «Я и мои права». Тема «Правовая помощь детям»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К малый за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:30 ч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ноября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атрализованная презентация (Декларация о правах ребенка)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участников творческих коллективов Кондратьева А.В., Корнева Л.В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роки, консультации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 образовательные учреждения ГО Заречный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нсультации, в т.ч. в телефонном режиме, при необходимости выход в образовательное учреждение, либо приглашение заинтересованного в юридической помощи лица в МО МВД России «Заречный»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ят мероприятие – сотрудники ОУУП и ПД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кого проводится мероприятие – учителя, родители, учащиеся.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7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883"/>
        <w:gridCol w:w="3779"/>
        <w:gridCol w:w="3419"/>
        <w:gridCol w:w="3698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 месту жительства семей, находящихся на патронаж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ирование по вопросам, связанным с правом граждан на социальное обслуживание в государственной и негосударственной системах социальных служб и защиту своих интересов; содействие в осуществлении по отношению к гражданам мер социальной поддержки, установленных законодательством Российской Федерации и Свердловской области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пециалисты ОПБ/ несовершеннолетние и родители, состоящие на социальном патронаже в ТЖС и СОП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йды по сельской и городской территории совместно с субъектами профилактики с целью предупреждения безнадзорности, правонарушений и противоправных действий несовершеннолетних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 месту жительства семей, находящихся на патронаж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ирование по вопросам, связанным с правом граждан на социальное обслуживание в государственной и негосударственной системах социальных служб и защиту своих интересов; содействие в осуществлении по отношению к гражданам мер социальной поддержки, установленных законодательством Российской Федерации и Свердловской области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пециалисты ОПБ/несовершеннолетние и родители, состоящие на социальном патронаже в ТЖС и СОП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ы по профилактике правонарушений несовершеннолетних с раздачей памяток для подростков «Правовой статус, права, обязанности и ответственность от рождения до достижения совершеннолетия», «ВИЧ – вирус иммунодефицита человека».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7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883"/>
        <w:gridCol w:w="3779"/>
        <w:gridCol w:w="3419"/>
        <w:gridCol w:w="3698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 месту жительства семей, находящихся на патронаж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ирование по вопросам, связанным с правом граждан на социальное обслуживание в государственной и негосударственной системах социальных служб и защиту своих интересов; содействие в осуществлении по отношению к гражданам мер социальной поддержки, установленных законодательством Российской Федерации и Свердловской области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пециалисты ОПБ/несовершеннолетние и родители, состоящие на социальном патронаже в ТЖС и СОП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териальная помощь семьям, находящимся в трудной жизненной ситуации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ГБУ «КЦСОН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г. Заречного», понедельник, сред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 17-00 до 19-00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социальной услуги:консультирование по вопросам, связанным с правом граждан на социальное обслуживание в государственной и негосударственной системах социальных служб и защиту своих интересов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юрисконсульт КО/ несовершеннолетние и  их родители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дические консультации детям, родителям, педагогам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КОУ, по заявке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филактика зависимосте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формирование правовой культуры у несовершеннолетних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ведующий КО, учащиеся ОУ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ции для школьников по профилактике зависимостей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БУ «КЦСО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г. Заречного»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8-00 до 19-00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правовой культуры у приемных родителей.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ведующий КО, специалисты КО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иемные родители.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ции в рамках школы «Приемные родители»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йдовые мероприятия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11.2015 г.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ведение бесед, консультаций в пределах компетенции УСП по г.Заречному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ы УСП по г.Заречному для семей, находящихся в ТЖС, СОП, семьям с опекаемыми детьми, детьми-инвалидам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сихологические консультации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ОУ ГО Заречный «ЦППРиК», г.Заречный, ул.Островского, 4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нсультирование по правам детей и подростков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сихологи ЦППРиК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7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883"/>
        <w:gridCol w:w="3779"/>
        <w:gridCol w:w="3419"/>
        <w:gridCol w:w="3698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урс «Твоя будущая профессия»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ОУ ГО Заречный «ЦППРиК», г. Заречный, ул. Островского, 4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накомство девятиклассников с Законом «Об образовании в Российской Федерации»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сихологи ЦППРиК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ень правовой помощи детям. Консультации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КУ «Белоярский ЦЗ»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Белоярский, ул. Ленина, 26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11.2015 г., 9.00 – 16.00 ч.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нсультации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КУ «Белоярский ЦЗ» для несовершеннолетних детей, родителей и попечителей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рок. Тема «Административная и уголовная ответственность несовершеннолетних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ОУ «СОШ № 6», г. Заречный с. Мезенское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Строителей, 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2:00 ч.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вовое консультирование в устной форме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седатель ТКДН и ЗП Малыгина С.В., член ТКДН и ЗП Поморцев С.В. для учащихся 8-9 классов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овое консультирова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просвещение детей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рдловская область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Ивдель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Трошева, 3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:00-18:00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ционная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трудники филиала ФКУ УИИ ГУФСИН Росс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Свердловской обла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Ивдельскому ГО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азание бесплатной юридической помощи несовершеннолетни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бо их представителям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рдловская область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Ивдель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Ворошилова, 8, кабинет 1, ул. 60 лет ВЛКСМ, 79-а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е и письменные юридические консультации, составление правовых бумаг, проведение лекций и бесед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ители Негосударственной некоммерческой организации «Адвокатская палата Свердловской области»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и распространение информационных листков, памяток на темы: «Права ребенка», «Виды правовой ответственности несовершеннолетних»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дебный участок № 2 Ивдельского судебного района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рдловская область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Ивдель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Механошина, д. 46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вое просвещение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ировой судья судебног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ка № 2 Ивдельского судебного район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. И. Матвейчук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мощник мирового судь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. В. Стребкова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7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883"/>
        <w:gridCol w:w="3779"/>
        <w:gridCol w:w="3419"/>
        <w:gridCol w:w="3698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Беседы ГБУЗ СО «Ивдельская ЦРБ»</w:t>
            </w:r>
          </w:p>
          <w:p>
            <w:pPr>
              <w:pStyle w:val="81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. Основные понятия правовой защиты детей»</w:t>
            </w:r>
          </w:p>
          <w:p>
            <w:pPr>
              <w:pStyle w:val="81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. Встреча с сотрудниками ПДН и беседа о защите прав несовершеннолетних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етская поликлиника ГБУЗ СО «Ивдельская ЦРБ», 20.11.2015</w:t>
            </w:r>
          </w:p>
          <w:p>
            <w:pPr>
              <w:pStyle w:val="81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роведение беседы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чащиеся 9-11 кл., юрист сотрудники ПДН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C0C0C"/>
                <w:sz w:val="24"/>
                <w:szCs w:val="24"/>
              </w:rPr>
              <w:t>Оказание бесплатных правовых консультаций несовершеннолетним гражданам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КУ «Ивдельский ЦЗ»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Ивдель, ул.60 лет ВЛКСМ, д.30, кабинет № 8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ноября 2015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9-00 до 17-00 ч.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C0C0C"/>
                <w:sz w:val="24"/>
                <w:szCs w:val="24"/>
              </w:rPr>
              <w:t>Бесплатная юридическая консультация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инспекто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КУ «Ивдельский ЦЗ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нш Елена Валерие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проводится для несовершеннолетних граждан в возрасте от 14 до 18 лет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«горячей линии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 8 (34386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23-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12-94, а также правовая консультация по вопросам профессиональной ориентации несовершеннолетних граждан в возрасте от 14 до 18 лет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вопросам профессионального обучения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вопросам временного трудоустройства в свободно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учебы время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КУ «Ивдельский ЦЗ»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Ивдель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60 лет ВЛКСМ, д.30, кабинет № 3, № 1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ноября 2015 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9-00 до 17-00 ч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C0C0C"/>
                <w:sz w:val="24"/>
                <w:szCs w:val="24"/>
              </w:rPr>
              <w:t>Бесплатная юридическая консультация по вопросам трудоустройства, профессиональной ориентации или профессионального обучения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действие занятости с учетом индивидуальных способностей, психологических и личностных особенностей каждого обратившегося, а также наиболее полное информирование данной категории граждан об услугах службы занятости.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е инспекто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КУ «Ивдельский ЦЗ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сова Наталья Леонидовна, Сухова Ирина Александро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проводится для несовершеннолетних граждан в возрасте от 14 до 18 лет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7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883"/>
        <w:gridCol w:w="3779"/>
        <w:gridCol w:w="3419"/>
        <w:gridCol w:w="3698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нсультации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ЗАГС г. Ивделя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60 лет ВЛКСМ, 79, 20.11.2015   08.00-17.00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вое консультирование в устной форме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ЗАГС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а Ивдел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льмгрейн Наталья Александров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овое консультирова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просвещение детей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рдловская область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Ирбит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М. Сибиряка, 5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:00-18:00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ционная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трудники филиала ФКУ УИИ ГУФСИН Росс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Свердловской обла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Ирбитскому району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азание бесплатной юридической помощ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оответствии с Законом Свердловской област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05.10.2012 № 79-ОЗ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рдловская область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Ирбит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. Маркса, 6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:00-17:00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тные, письменные консультации по правовым вопросам и детско-родительским отношениям; организация проведен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н-лайн-консультирования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трудники Государственного автономного учреждения социального обслуживания населения Свердловской области «Центр социальной помощи семье и детя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а Ирбита»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ездные консультаци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День правовых знаний»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рдловская область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Ирбит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сультации лиц, имеющих несовершеннолетних детей (многодетных матерей, одиноких матерей, представителе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ей-сирот и др.)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ставители Государственного юридического бюр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Свердловской области совместно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ТОИОГВ Свердловской области – Управлением социальной политики Министерства социальной политики Свердловской области по городу Ирбиту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Ирбитскому району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азание бесплатной юридической помощи несовершеннолетни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бо их представителям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рдловская область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Ирбит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50 лет Октября, 27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е и письменные юридические консультации, составление правовых бумаг, проведение лекций и бесед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ители Негосударственной некоммерческой организации «Адвокатская палата Свердловской области»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7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883"/>
        <w:gridCol w:w="3779"/>
        <w:gridCol w:w="3419"/>
        <w:gridCol w:w="3698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инар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Уголовная  и административная ответственность несовершеннолетних»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ка рассмотрения дел с участием несовершеннолетних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заместителя директо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воспитательной части школы, классного  руководителя, учащихс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и 2 курсов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АОУ СПО СО «Ирбитский мотоциклетный техникум»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адресу: г. Ирбит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Пролетарская, 2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11:20 часов 16.11.20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вое просвещение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ировой судья судебног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ка №1 Ирбитског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дебного райо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.В. Долгополова 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Административная ответственность за курение в общественных местах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отребление нецензурных слов в общении» для заместителя директора по воспитательной части школы, классного  руководителя, учеников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и 9  классов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ОШ «Ирбитская специальная (коррекционная) общеобразовательная школа», по адресу: г.Ирбит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Азева, 3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12:00 часов  20.11.2015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вое просвещение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овой судья судебного участка №1 Ирбитского судебного райо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.В. Долгополова  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7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883"/>
        <w:gridCol w:w="3779"/>
        <w:gridCol w:w="3419"/>
        <w:gridCol w:w="3698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й час на тему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Уголовная и административная ответственность несовершеннолетних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а несовершеннолетних потерпевших» для студентов 1 курса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ОУ СПО СО Ирбитский политехникум (Южная,12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8.11.2015 г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10:25 часов до 12:00 час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вое просвещение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ировой судья судебного </w:t>
            </w:r>
          </w:p>
          <w:p>
            <w:pPr>
              <w:pStyle w:val="Normal"/>
              <w:tabs>
                <w:tab w:val="clear" w:pos="708"/>
                <w:tab w:val="left" w:pos="91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ка № 2 Ирбитского судебного района </w:t>
            </w:r>
          </w:p>
          <w:p>
            <w:pPr>
              <w:pStyle w:val="Normal"/>
              <w:tabs>
                <w:tab w:val="clear" w:pos="708"/>
                <w:tab w:val="left" w:pos="91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рдловской области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Права и обязанности несовершеннолетних. Формирование правовой культуры» для учащихс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-х классов и их родителей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КОУ МО город Ирбит «Средняя общеобразовательная школа № 8№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Ирбит, ул. Логинова, 14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11.2015 13:30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вое просвещение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ировой судья судебног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ка № 3 Ирбитского судебного района для учащихся 6-х классов и их родителей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ытый день профилактики в виде лекции на тему: «Уголовная и административная ответственность»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ловская специальная (коррекционная) общеобразовательная школа – интерна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11.2015 в 11:00 часов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вое просвещение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овой судья с/у № 4 Ирбитского судебного района Пермякова Н.Ю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ытый день профилактики в виде лекции на тему: «Уголовная и административная ответственность»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онерская общеобразовательная школ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11.2015 в 9:00 часов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вое просвещение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овой судья с/у № 4 Ирбитского судебного района Пермякова Н.Ю.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7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883"/>
        <w:gridCol w:w="3779"/>
        <w:gridCol w:w="3419"/>
        <w:gridCol w:w="3698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кция о защите прав несовершеннолетних, уголовная и административная ответственност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учеников 8-11 классов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щеобразовательное учреждение «Зайковская средняя общеобразовательная школа № 1 имени дважды Героя Советского Союза Г.А. Речкалова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рдловская область, Ирбитский район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. Зайково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оммунистическая, 156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11.2015 года в 14:00 часов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вое просвещение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ировой судья судебног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ка № 5 Ирбитского судебного района Свердловской области Юшкова И.А., социальный педагог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амян К.А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ь открытых дверей ГКУ «Ирбитский ЦЗ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ГКУ «Ирбитский ЦЗ»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0"/>
              <w:jc w:val="center"/>
              <w:outlineLvl w:val="4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г. Ирбит, улица Советская 61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Кабинет №15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0 ноября 2015,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в 15:00 часов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ирование и просвещение дете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вопросам занятости населени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раздаточного материала.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ГАП ОУ СО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«Ирбитский мотоциклетный техникум»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г. Ирбит, ул. Пролетарская, 28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АП ОУ Свердловской области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«Ирбитский политехникум»</w:t>
            </w:r>
          </w:p>
          <w:p>
            <w:pPr>
              <w:pStyle w:val="Heading2"/>
              <w:spacing w:lineRule="auto" w:line="240" w:before="0" w:after="0"/>
              <w:jc w:val="center"/>
              <w:rPr>
                <w:rStyle w:val="StrongEmphasis"/>
                <w:rFonts w:ascii="Times New Roman" w:hAnsi="Times New Roman" w:eastAsia="Times New Roman" w:cs="Times New Roman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eastAsia="ru-RU"/>
              </w:rPr>
              <w:t>г.Ирбит, ул.Южная, 12.</w:t>
            </w:r>
          </w:p>
          <w:p>
            <w:pPr>
              <w:pStyle w:val="Heading2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eastAsia="Times New Roman" w:cs="Times New Roman" w:ascii="Times New Roman" w:hAnsi="Times New Roman"/>
                <w:b/>
                <w:bCs w:val="false"/>
                <w:color w:val="000000"/>
                <w:sz w:val="24"/>
                <w:szCs w:val="24"/>
              </w:rPr>
              <w:t>ГБОУ СПО СО</w:t>
            </w:r>
          </w:p>
          <w:p>
            <w:pPr>
              <w:pStyle w:val="Heading2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color w:val="000000"/>
                <w:sz w:val="24"/>
                <w:szCs w:val="24"/>
                <w:highlight w:val="white"/>
              </w:rPr>
            </w:pPr>
            <w:r>
              <w:rPr>
                <w:rStyle w:val="StrongEmphasis"/>
                <w:rFonts w:eastAsia="Times New Roman" w:cs="Times New Roman" w:ascii="Times New Roman" w:hAnsi="Times New Roman"/>
                <w:b/>
                <w:bCs w:val="false"/>
                <w:color w:val="000000"/>
                <w:sz w:val="24"/>
                <w:szCs w:val="24"/>
              </w:rPr>
              <w:t>«Ирбитский  аграрный  техникум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white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  <w:shd w:fill="E9FBFF" w:val="clear"/>
              </w:rPr>
              <w:t>Ирбитский район, пос.Зайко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white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  <w:shd w:fill="FFFFFF" w:val="clear"/>
              </w:rPr>
              <w:t>ГБОУ СПО СО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  <w:shd w:fill="FFFFFF" w:val="clear"/>
              </w:rPr>
              <w:t>«Ирбитский</w:t>
            </w:r>
            <w:r>
              <w:rPr>
                <w:rStyle w:val="Emphasis"/>
                <w:rFonts w:cs="Times New Roman" w:ascii="Times New Roman" w:hAnsi="Times New Roman"/>
                <w:bCs/>
                <w:i w:val="false"/>
                <w:sz w:val="24"/>
                <w:szCs w:val="24"/>
              </w:rPr>
              <w:t>гуманитарный колледж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highlight w:val="white"/>
                <w:shd w:fill="FFFFFF" w:val="clear"/>
              </w:rPr>
              <w:t>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white"/>
                <w:shd w:fill="F8FC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  <w:shd w:fill="FFFFFF" w:val="clear"/>
              </w:rPr>
              <w:t>г. Ирбит, ул.Первомайская,39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white"/>
                <w:shd w:fill="F8FC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  <w:shd w:fill="F8FCFF" w:val="clear"/>
              </w:rPr>
              <w:t>ГКОУ СО «Ирбитский детский дом»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  <w:shd w:fill="F8FCFF" w:val="clear"/>
              </w:rPr>
              <w:t>г. Ирбит, ул. Пролетарская, 16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ГКОУ СО «Ирбитская СКОШ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. Ирбит, ул. Азева, д. 31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7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883"/>
        <w:gridCol w:w="3779"/>
        <w:gridCol w:w="3419"/>
        <w:gridCol w:w="3698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ездной информационный день по правовым вопросам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Ирбитский район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. Харловское,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ул. Школьная, 1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0 ноября 2015, в 10:00 часов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ирование и просвещение дете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вопросам занятости населени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раздаточного материала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Cs/>
                <w:color w:val="000000"/>
                <w:sz w:val="24"/>
                <w:szCs w:val="24"/>
              </w:rPr>
              <w:t>ГКУ «Ирбитский ЦЗ» для</w:t>
            </w:r>
          </w:p>
          <w:p>
            <w:pPr>
              <w:pStyle w:val="Heading1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Cs/>
                <w:color w:val="000000"/>
                <w:sz w:val="24"/>
                <w:szCs w:val="24"/>
              </w:rPr>
              <w:t>ГКОУ СО «Харловская СКОШИ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Ирбитский район, с. Харловское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ул. Школьная, 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крытый урок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Харловская специальная (коррекционная) общеобразовательная школа – интерна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. Харловское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л. Школьная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9.11.2015г.  15.45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вое консультирование в устной форме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ЗАГС города Ирбита Свердловской области Шишкина Любовь Александровна, нотариус Ирбитского округ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еремисина Г.П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вое консультирование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инарский детский до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Каменск – Уральский,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Зои Космодемьянской, 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11.2015г.  11.00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вое консультирование в устной форме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ЗАГ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аменск – Уральского Ромасюкова Светлана Егоровн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вое консультирование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ЗАГС                          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аменск-Уральский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унавина, 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11.2015г.  14.00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вое консультирование в устной форме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 отдела ЗАГ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аменск – Уральского Тютюева Елена Михайловн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вое консультирование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инарский детский до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Каменск – Уральский,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л. Зои Космодемьянской, 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11.2015г.  11.00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вое консультирование в устной форме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ЗАГ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аменск – Уральского Ромасюкова Светлана Егоровна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7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883"/>
        <w:gridCol w:w="3779"/>
        <w:gridCol w:w="3419"/>
        <w:gridCol w:w="3698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ь правовой помощи детям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нарский детский дом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Каменск-Уральский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Зои Космодемьянской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11.2015, 15.00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сультирование (лекция) на тему: «Порядок  постановки на учет в качестве безработного. Порядок выплаты пособия детям-сиротам и детям, оставшимся без попечения родителей, зарегистрированных в службе занятости  в качестве безработных. Особенности регулирования труда работников  возраст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8 лет»)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инспектор ГКУ «Каменск-Уральский ЦЗ» Симонова О.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проводится для детей-сирот и детей, оставшихся без попечения родителей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горячей линии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 (349) 32-42-62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КУ «Каменск-Уральский ЦЗ»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Каменск-Уральский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унавина 1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11.2015, с 14.00 до 16.30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ирование по вопросам занятости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директора ГКУ «Каменск-Уральский ЦЗ» Яковлева С.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проводится для детей-сирот и детей, оставшихся без попечения родителей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ирование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КУ «Каменск-Уральский ЦЗ»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Каменск-Уральский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унавина 1, каб. 1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11.2015, с 14.00 до 16.00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ространение буклетов «Временное трудоустройство подростков», листовок 2Искать  работу просто!», агитационных листовок «Скажи наркотика: нет!»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инспектор ГКУ «Каменск-Уральский ЦЗ» Хованская Н.Н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проводится для детей-сирот и детей, оставшихся без попечения родителе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овое консультирова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просвещение детей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рдловская область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Каменск-Уральский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О. Кошевого, 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:00-18:00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ционная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трудники филиала ФКУ УИИ ГУФСИН Росс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Свердловской области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Каменскому району, Синарскому району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аменск-Уральский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7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883"/>
        <w:gridCol w:w="3779"/>
        <w:gridCol w:w="3419"/>
        <w:gridCol w:w="3698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овое консультирова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просвещение детей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рдловская область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Каменск-Уральский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Алюминиевая, 20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:00-18:00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ционная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трудники филиала ФКУ УИИ ГУФСИН Росс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Свердловской области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Красногорскому району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аменска-Уральского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азание бесплатной юридической помощ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оответствии с Законом Свердловской област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05.10.2012 № 79-ОЗ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рдловская область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Каменск-Уральский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Попова, 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:00-17:00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тные, письменные консультации по правовым вопросам и детско-родительским отношениям; организация проведен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н-лайн-консультирования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трудники Государственного бюджетного учреждения социального обслуживания населения Свердловской области «Реабилитационный центр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ля детей и подростко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ограниченным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зможностями здоровь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а Каменска-Уральского»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азание бесплатной юридической помощ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оответствии с Законом Свердловской област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05.10.2012 № 79-ОЗ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рдловская область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Каменск-Уральский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О.Кошевого, 19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Спиридонова, 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:00-17:00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тные, письменные консультации по правовым вопросам и детско-родительским отношениям; организация проведен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н-лайн-консультирования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трудники Государственного бюджетного учреждения социального обслуживания населения Свердловской области «Социально-реабилитационный центр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ля несовершеннолетних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а Каменска-Уральского»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ездной приём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рдловская область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Каменск-Уральский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КОУ Свердловской области для детей-сирот и детей, оставшихся без попечения родителей «Каменск-Уральский детский дом»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овое просвещение, разъяснение прав несовершеннолетних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области здравоохранения, прав учащихся школ, мер социальной поддержки и прав на обеспечение жилым помещением детей-сиро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 детей, оставшихся без попечения родителей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ставители Государственного юридического бюр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Свердловской области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7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883"/>
        <w:gridCol w:w="3779"/>
        <w:gridCol w:w="3419"/>
        <w:gridCol w:w="3698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азание бесплатной юридической помощи несовершеннолетни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бо их представителям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рдловская область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Каменск-Уральский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унавина, 2 офис 119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Алюминиевая, 20 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Рябова, 3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е и письменные юридические консультации, составление правовых бумаг, проведение лекций и бесед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ители Негосударственной некоммерческой организации «Адвокатская палата Свердловской области»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бесплатной юридической помощи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рдловская область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Каменск-Уральский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унавина, 6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щественная приёмная Каменск-Уральского отделения Ассоциации юристов Росс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:00-17:00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ции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ставител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менск-Уральского отделения Свердловского регионального отделения Ассоциаци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юристов Росси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ушков М.А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бесплатной юридической помощи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рдловская область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Каменск-Уральский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Белинского, 1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титут экономики, управления и права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ции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ставител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менск-Уральского отделения Свердловского регионального отделения Ассоциаци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юристов Росси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занцев Н.П., Яковлева И.В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бесплатной юридической помощи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рдловская область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Каменск-Уральский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Рябова, 3, офис 3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дическая консультация Каменского райо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:00-17:00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ции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ставител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менск-Уральского отделения Свердловского регионального отделения Ассоциаци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юристов Росси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ябцева С.В., Тен О.Б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бесплатной юридической помощи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рдловская область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Каменск-Уральский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одской проезд, 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менск-Уральский техникум металлурги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машиностроения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ции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ставител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менск-Уральского отделения Свердловского регионального отделения Ассоциаци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юристов Росси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убова Л.Е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рава и обязанности несовершеннолетних»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ые учреждения района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тивная, информационная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 № 24 ММО МВД Росси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 Каменск-Уральский»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7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883"/>
        <w:gridCol w:w="3779"/>
        <w:gridCol w:w="3419"/>
        <w:gridCol w:w="3698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равовая ответственность несовершеннолетних»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но из образовательных учреждений района.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тив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лиал по Синарскому району   г. Каменска - Уральского</w:t>
              <w:tab/>
              <w:t xml:space="preserve">    ФКУ УИИ ГУФСИН России   по Свердловской обла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равовая ответственность несовершеннолетних»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но из образовательных учреждений района.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сультативная 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СКН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ый патрон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«Правовая ответственность несовершеннолетних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ространение памя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рава и обязанности родителей»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ы семей/несовершеннолетних, в СОП, ТЖ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дневное врем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тивная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сударственное бюджетное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реждение социального обслуживания населения Свердловской обла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оциально-реабилитационный цент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ля несовершеннолетних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а Каменска-Уральского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ференция для замещающих семе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рганизация обучения по  коррекционным видам  образования»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рганизация летней занятости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Спиридонова, 23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тивная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сударственное бюджетное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реждение социального обслуживания населения Свердловской обла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оциально-реабилитационный цент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ля несовершеннолетних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а Каменска-Уральского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орячая  телефонная линия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-63-8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8-00 до 17-00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тивная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сударственное бюджетное 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реждение социального обслуживания населения Свердловской обла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оциально-реабилитационный цент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ля несовершеннолетних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а Каменска-Уральского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орячая телефонная линия»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11.2015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КДН и ЗП Синарского района, пр. Победы, 11 каб. № 202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тивная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 ТКДН и ЗП Синарск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йона г.Каменск-Уральского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ы, лекции, классные часы и др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планом, предоставленным  УО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ции, разъяснения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разовательные учрежден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нарского район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овой лекторий  для воспитанников и  работников 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КОУ СО «Мартюшский детский дом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менский район, пгт. Мартюш,  ул.Молодежная, 8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4.00  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седа  об административной и уголовной ответственности несовершеннолетних Консультации по правовым вопросам семейного законодательства 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седатель ТКДН и ЗП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оспитанники учреждения для детей-сирот и детей, оставшихся без попечения родителе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и работники учреждения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ездное заседание ТКДН и ЗП 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КОУ СО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олчеданская специальная (коррекционная) школа- интернат для детей с отклонениями в развитии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. Колчедан, ул. Ленина, 2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.00 -12.00 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 об административной и уголовной ответственности несовершеннолетни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ем граждан: родителей, работников учреждения, жителей  - консультации по правовым вопросам 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седатель, Ответственный секретарь, члены   ТКДН и ЗП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учающиеся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и работники учреждения, родители,  жители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зработка брошюры «Учреждения защиты прав несовершеннолетни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и их полномочия»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ля общеобразовательных учреждений общего образования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дебный участок № 1 Каменского судебного района Свердловской обла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9.10.2015 года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вое просвещение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омощник мирового судьи судебного участка № 1 Каменского судебного района Свердловской области Рамазанова Н.Н.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пространение брошюры «Учреждения защиты прав несовершеннолетних и их полномочия»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КОУ «Травянская средняя общеобразовательная школа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вердловская область, Каменский район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. Травянское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л. Ворошилова, д. 9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.11.2015 года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вое просвещение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мощник мирового судьи судебного участка № 1 Каменского судебного района Свердловской области Рамазанова Н.Н.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7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883"/>
        <w:gridCol w:w="3779"/>
        <w:gridCol w:w="3419"/>
        <w:gridCol w:w="3698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филактика наркомании и виды ответственност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 нарушения, связанны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потреблением наркотических средств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рдловская область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аменск-Уральский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Стахановская д. 1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ДБ им. Бажова П.П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11.20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11:00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вое просвещение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мощник мирового судьи судебного участка № 2 Красногорского судебного района г. Каменск-Уральского Свердловской области Черемисина И.Ю., сотрудники ЦДБ им. Бажова П.П., инспекция по делам несовершеннолетних Красногорского район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аменска-Уральского Свердловской област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филактика наркомании и виды ответственност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 нарушения, связанны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потреблением наркотических средств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рдловская область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аменск-Уральский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Стахановская д. 1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ДБ им. Бажова П.П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11.20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12:00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вое просвещение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мощник мирового судьи судебного участка № 4 Красногорского судебного района г. Каменск-Уральского Свердловской област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твеева Т.А., сотрудники ЦДБ им. Бажова П.П., инспекция по делам несовершеннолетних Красногорского район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аменска-Уральского Свердловской област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информационный лист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 вопросам реализации прав детей для обучающихся в учебных учреждениях общего образования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МБОУ «Средняя общеобразовательная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школа № 4»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вердловская область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. Каменск-Уральский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л. Лермонтова, 1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 ноября 2015 года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вое просвещение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омощник мирового судьи Судебного участка № 2 Синарского судебного район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г. Каменска-Уральского Безгодова Е.В.  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7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883"/>
        <w:gridCol w:w="3779"/>
        <w:gridCol w:w="3419"/>
        <w:gridCol w:w="3698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разработка, печат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и распространение памятки для родителе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«Всё о правах наших детей» для родителе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законных представителей) воспитанников средней группы детского сада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МБДОУ «Детский сад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0 общеразвивающего вида с приоритетным осуществлением деятельности по художественно-эстетическому направлению развития детей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вердловская область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. Каменск-Уральский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л. Чайковского,  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.11.2015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вое просвещение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омощник мирового судьи судебного участка № 3 Синарского судебного района города Каменска-Уральского Мальцева О.В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и воспитатель Никулина О.В.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День правовой помощи детя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 Свердловской области для детей средней группы детского сада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БДОУ «Детский сад № 16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вердловская область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. Каменск-Уральский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л.  Каменская, 57Б  20.11.2015 в 16:40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овое консультирова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просвещение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омощник мирового судьи судебного участка № 4 Синарского судебного района города Каменска-Уральского Панова М.В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и воспитатель Низамова М.Н.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памятки «Детство под защитой»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нарский судебный район города Каменска-Уральского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вое просвещение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мощник мирового судьи судебного участка № 4 Синарского судебного района города Каменска-Уральского Панова М.В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рофилактике семейного неблагополучия и социального сиротства и ответственного родительства:</w:t>
            </w:r>
          </w:p>
          <w:p>
            <w:pPr>
              <w:pStyle w:val="ListParagraph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индивидуальные беседы с женщинами в случае отказа её от ребенка</w:t>
            </w:r>
          </w:p>
          <w:p>
            <w:pPr>
              <w:pStyle w:val="ListParagraph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лекции, беседы, тренинги с молодежной аудиторией и семьями беременной женщины</w:t>
            </w:r>
          </w:p>
          <w:p>
            <w:pPr>
              <w:pStyle w:val="ListParagraph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лекции юриста в школе   « будущих мам »</w:t>
            </w:r>
          </w:p>
          <w:p>
            <w:pPr>
              <w:pStyle w:val="ListParagraph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составление документов правового характера по реализации прав детей в сфере здравоохран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БУЗ СО «Детская городская больница»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Каменск-Уральский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пр. Победы, 101, 20.11.2015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ирование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сихолог и юрист перинатального цент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 беседа председателя врачебной комиссии и юриста по правовым вопросам с родителями детей-инвалидо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консультации для родителе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бликации на сайте больницы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иклиническое отделение № 1, ГБУЗ СО «ДГБ»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Каменск-Уральский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Алюминевая, 3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икилиническо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ение № 2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Каменск-Уральский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Сибирская, 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9:00 до 15:00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рыв с 11:30 до 12:30 по адресу: г. Каменск-Уральский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. Победы, дом 101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юридическом отделе ГБУЗ СО «ДГБ г. Каменск-Уральский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11.2015 г.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ции населения по правовым вопросам оказания медицинской помощ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на сайте больницы информационной консультационной статьи «Права и обязанности пациента и его законного представителя»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дицинские работники, родители Психолог, юрис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8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dgb-ku.ru</w:t>
              </w:r>
            </w:hyperlink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законодательстве в сфере здравоохранения детям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БУЗ СО Каменская ЦРБ ДОУ,</w:t>
            </w:r>
          </w:p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олы на территории Каменского р-на, 20.11.2015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ирование  о положениях  ФЗ № 323 «Об охране здоровья граждан РФ»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дители, дети старших классов, сотрудники школ и детских садов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7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883"/>
        <w:gridCol w:w="3779"/>
        <w:gridCol w:w="3419"/>
        <w:gridCol w:w="3698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овое консультирова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просвещение детей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рдловская область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Камышлов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Строителей, 26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:00-18:00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ционная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трудники филиала ФКУ УИИ ГУФСИН Росс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Свердловской обла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Камышловскому району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азание бесплатной юридической помощи несовершеннолетни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бо их представителям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рдловская область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Камышлов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Ленина, 13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е и письменные юридические консультации, составление правовых бумаг, проведение лекций и бесед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ители Негосударственной некоммерческой организации «Адвокатская палата Свердловской области»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блемы реализации прав  несовершеннолетних пациентов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МОУ СОШ КГО  №3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Камышлов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Ленинградская д. 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11.2015г. - 17час 00мин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вое консультирование  в устной форме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ст, родители, медицинский работник, педагог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рушение  прав ребенк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емь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дети имеют прав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 медицинский уход)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йонный отдел образования, г. Камышлов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Свердлова, 4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11.2015г. – 14час 00мин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вое консультирование  в устной форме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ст, заведующий детской поликлиникой - руководители образовательных учреждений, медицинские работник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дицинское сопровождение детей  - инвалидов, дете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социально – значимыми заболеваниям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образовательных учреждениях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ской отдел образования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Камышлов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Урицкого,  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11.2015г. – 14час 00мин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вое консультирование  в устной форме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арший ординатор детской поликлиники Фрид О.П.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ст Арефьева Т.Ю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и образовательных учреждений, медицинские работники образовательных учреждений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ирование родителей по вопросам вакцинопрофилактики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ОУ  Скатинская СОШ, Камышловский район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. Восход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омсомольская, 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11.2015г. – 17час 00 мин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вое консультирование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ст, эпидемиолог,  родители, медицинские работники, педагоги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ции по проблеме реализации прав  несовершеннолетних пациентов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МОУ СОШ КГО  №3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Камышлов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Ленинградская д. 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11.2015г. - 17час 00мин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вое консультирование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с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дители, медицинский работник, педагоги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7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883"/>
        <w:gridCol w:w="3779"/>
        <w:gridCol w:w="3419"/>
        <w:gridCol w:w="3698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ции по профилактике нарушений прав ребенка в семье (дети имеют право на  медицинский уход)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йонный отдел образования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Камышлов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Свердлова, 4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11.2015г. – 14час 00мин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вое консультирование  в устной форме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с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. детской поликлиник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и образовательных учреждений, медицинские работни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дител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дицинское сопровождение детей  - инвалидов, детей с социально – значимыми заболеваниями в образовательных учреждениях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ской отдел образовани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. Камышлов, ул. Урицкого,  14, 19.11.2015г. – 14час 00мин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вое консультирование  в устной форме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ий ординатор детской поликлини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с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и образовательных учреждений, медицинские работники образовательных учреждений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ирование родителей в реализации  программ  вакцинопрофилактики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ОУ  Скатинская СОШ, Камышловский район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. Восход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омсомольская, 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11.2015г. – 17час 00 мин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вое консультирование  в устной форме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Юрист Арефьева Т.Ю., эпидемиолог –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корытова Л.С.,  родители, медицинские работники, педагоги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ый час «Права ребенка»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КОУ «Камышловский детский дом», г. Камышлов, ул. Жукова, 57А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10-00 ч.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вое консультирование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трудники ГКУ «Камышловский ЦЗ»  с привлечением юриста Камышловского городского округ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проводится для несовершеннолетних детей, детей-сирот, детей, оставшихся без попечения родителей и их законных представителей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зорная лекция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ЗАГС                                города Камышлов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Урицкого, д.14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7.11.2015 г.   14-00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вое консультирование по вопросам регистрации актов гражданского состояния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трудники отдела ЗАГ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амышлова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7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883"/>
        <w:gridCol w:w="3779"/>
        <w:gridCol w:w="3419"/>
        <w:gridCol w:w="3698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просветительных материалов  в газете «Камышловские известия»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зета «Камышловские известия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11.2015г.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формление документов при государственной регистрации рождения, усыновления, установления отцовства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ик отдел ЗАГС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. Камышл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ёдорова Ирина Дмитриевн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овое консультирова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просвещение детей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рдловская область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Карпинск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Луначарского, 8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:00-18:00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ционная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трудники филиала ФКУ УИИ ГУФСИН Росс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Свердловской обла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Карпинскому ГО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азание бесплатной юридической помощи несовершеннолетни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бо их представителям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рдловская область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Карпинск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Луначарского, 88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бинет 5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е и письменные юридические консультации, составление правовых бумаг, проведение лекций и бесед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ители Негосударственной некоммерческой организации «Адвокатская палата Свердловской области»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вое консультирование граждан по вопросам, касающимся алиментных обязательств родителей и детей, порядка уплаты и взыскания алиментов, заключения соглашения об уплате алиментов, предъявления его к исполнению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деб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 Карпинского судебного район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арпинск, ул. Мира, 6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ноября 2015 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8-00 до 17-00 ч.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ционная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ощник мирового судьи судебному участку № 1 Карпинского судебного района Носова Т.В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вое просвещение по вопросам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ава и обязанности несовершеннолетних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юридическая ответственность несовершеннолетних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обенности судебного производства по несовершеннолетним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ОУ СПО С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арпинский машиностроительный техникум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Карпинск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уйбышева, 5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ноября 2015 г. в 15-00 ч.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вое просвещение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ощник мирового судьи судебному участку № 1 Карпинского судебного района Носова Т.В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вое консультирование граждан по вопросам, касающимся алиментных обязательств родителей и детей, порядка уплаты и взыскания алиментов, заключения соглашения об уплате алиментов, предъявления его к исполнению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деб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 Карпинского судебного район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арпинск, ул. Мира, 6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ноября 2015 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8-00 до 17-00 ч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ционная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деб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 Карпинского судебного район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ощник мирового судьи Ефименко Ю.В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вое просвещение по вопросам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ветственность несовершеннолетних при совершении преступления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ава, обязанности и юридическая ответственность несовершеннолетних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обенности судебного производства по несовершеннолетним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цессуальные аспекты привлечения педагога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мущественные отношения опекаемого и законного представителя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пинская школа-интернат, реализующая адаптированные основные общеобразовательные программы (СКОШИ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арпинск, пер. Школьный, 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ноября 2015 г. в 15-00 ч.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вое просвещение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деб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 Карпинского судебного район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ощник мирового судьи Ефименко Ю.В.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7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883"/>
        <w:gridCol w:w="3779"/>
        <w:gridCol w:w="3419"/>
        <w:gridCol w:w="3698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Беседа ГБУЗ СО «Карпинская ЦГБ»</w:t>
            </w:r>
          </w:p>
          <w:p>
            <w:pPr>
              <w:pStyle w:val="81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. Основные понятия правовой защиты детей»</w:t>
            </w:r>
          </w:p>
          <w:p>
            <w:pPr>
              <w:pStyle w:val="81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. Встреча с сотрудниками ПДН и беседа о защите прав несовершеннолетних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етская поликлиника,</w:t>
            </w:r>
          </w:p>
          <w:p>
            <w:pPr>
              <w:pStyle w:val="81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0.11.2015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роведение беседы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чащиеся 9-11 кл., юрист, сотрудники ПДН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ь правовой помощи детя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КУ «Карпинский ЦЗ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арпинск, ул. Мира 64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11.2015</w:t>
            </w:r>
          </w:p>
          <w:p>
            <w:pPr>
              <w:pStyle w:val="Normal"/>
              <w:spacing w:lineRule="auto" w:line="240" w:before="0" w:after="0"/>
              <w:ind w:left="17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hd w:fill="auto" w:val="clear"/>
              <w:tabs>
                <w:tab w:val="clear" w:pos="708"/>
                <w:tab w:val="left" w:pos="485" w:leader="none"/>
              </w:tabs>
              <w:spacing w:lineRule="auto" w:line="240" w:before="0" w:after="0"/>
              <w:ind w:right="2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онсультирование:</w:t>
            </w:r>
          </w:p>
          <w:p>
            <w:pPr>
              <w:pStyle w:val="11"/>
              <w:shd w:fill="auto" w:val="clear"/>
              <w:tabs>
                <w:tab w:val="clear" w:pos="708"/>
                <w:tab w:val="left" w:pos="0" w:leader="none"/>
              </w:tabs>
              <w:spacing w:lineRule="auto" w:line="240" w:before="0" w:after="0"/>
              <w:ind w:right="2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детей и их родителей по вопросам трудоустройства, профессионального обучения, включая консультирование по вопросам временного трудоустройства в свободное от учебы время.</w:t>
            </w:r>
          </w:p>
          <w:p>
            <w:pPr>
              <w:pStyle w:val="11"/>
              <w:shd w:fill="auto" w:val="clear"/>
              <w:tabs>
                <w:tab w:val="clear" w:pos="708"/>
                <w:tab w:val="left" w:pos="485" w:leader="none"/>
              </w:tabs>
              <w:spacing w:lineRule="auto" w:line="240" w:before="0" w:after="0"/>
              <w:ind w:right="2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едагогов образовательных учреждений, детей и их родителей о порядке предоставления государственных услуг в области содействия занятости населения лицам в возрасте от 14 до 18 лет.</w:t>
            </w:r>
          </w:p>
          <w:p>
            <w:pPr>
              <w:pStyle w:val="11"/>
              <w:shd w:fill="auto" w:val="clear"/>
              <w:tabs>
                <w:tab w:val="clear" w:pos="708"/>
                <w:tab w:val="left" w:pos="485" w:leader="none"/>
                <w:tab w:val="left" w:pos="951" w:leader="none"/>
              </w:tabs>
              <w:spacing w:lineRule="auto" w:line="240" w:before="0" w:after="0"/>
              <w:ind w:right="2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рганизация работы телефона «горячей линии» с целью расширения круга</w:t>
              <w:br/>
              <w:t>лиц, желающих получить правовое консультирование по вышеуказанным направлениям.</w:t>
            </w:r>
          </w:p>
          <w:p>
            <w:pPr>
              <w:pStyle w:val="11"/>
              <w:shd w:fill="auto" w:val="clear"/>
              <w:tabs>
                <w:tab w:val="clear" w:pos="708"/>
                <w:tab w:val="left" w:pos="956" w:leader="none"/>
              </w:tabs>
              <w:spacing w:lineRule="auto" w:line="240" w:before="0" w:after="0"/>
              <w:ind w:right="2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змещение наглядной информации (буклеты, информационные листы) включая ответы на наиболее часто задаваемые несовершеннолетними и их родителями вопросы:</w:t>
            </w:r>
          </w:p>
          <w:p>
            <w:pPr>
              <w:pStyle w:val="33"/>
              <w:shd w:fill="auto" w:val="clear"/>
              <w:spacing w:lineRule="auto" w:line="240" w:before="0" w:after="0"/>
              <w:ind w:left="34" w:hanging="0"/>
              <w:rPr>
                <w:b w:val="false"/>
                <w:b w:val="false"/>
                <w:i w:val="false"/>
                <w:i w:val="false"/>
                <w:sz w:val="24"/>
                <w:szCs w:val="24"/>
                <w:lang w:val="en-US" w:eastAsia="en-US"/>
              </w:rPr>
            </w:pPr>
            <w:r>
              <w:rPr>
                <w:b w:val="false"/>
                <w:i w:val="false"/>
                <w:sz w:val="24"/>
                <w:szCs w:val="24"/>
                <w:lang w:val="en-US" w:eastAsia="en-US"/>
              </w:rPr>
              <w:t>1.Информация государственного казённого учреждения службы занятости населения Свердловской области «Карпинский центр занятости» для несовершеннолетних граждан</w:t>
            </w:r>
          </w:p>
          <w:p>
            <w:pPr>
              <w:pStyle w:val="1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. «Особенности регулирования труда работников в возрасте до 18 лет в соответствии с Трудовым кодексом РФ»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инспектор ГКУ «Карпинский ЦЗ» Якимова Н.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роприятие проводитс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ов образовательных учреждений, детей и их родителей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ции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ЗАГС                             города Карпинс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11.2015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0-17.00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вое консультирование в устной и письменной форме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трудники отдела ЗАГС города Карпинск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ция-беседа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пинский детский дом имени Ю.Гагарина</w:t>
            </w:r>
          </w:p>
          <w:p>
            <w:pPr>
              <w:pStyle w:val="Normal"/>
              <w:spacing w:lineRule="auto" w:line="240" w:before="0" w:after="0"/>
              <w:ind w:left="-113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арпинск,</w:t>
            </w:r>
          </w:p>
          <w:p>
            <w:pPr>
              <w:pStyle w:val="Normal"/>
              <w:spacing w:lineRule="auto" w:line="240" w:before="0" w:after="0"/>
              <w:ind w:left="-113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Чайковского,3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11. 2015 г.15.00-16-30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вое консультирование в устной и письменной форме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ЗН г. Карпинс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ЗАГ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арпинс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геева Елена Николаевн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овое консультирова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просвещение детей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рдловская область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Качканар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5 квартал, 6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:00-18:00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ционная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трудники филиала ФКУ УИИ ГУФСИН Росс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Свердловской обла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Качканарскому ГО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азание бесплатной юридической помощ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оответствии с Законом Свердловской област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05.10.2012 № 79-ОЗ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рдловская область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Качканар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Мира, 4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:00-17:00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тные, письменные консультации по правовым вопросам и детско-родительским отношениям; организация проведен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н-лайн-консультирования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трудники Государственного бюджетного учреждения социального обслуживания населения Свердловской области «Центр социальной помощи семье и детям города Качканара»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7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883"/>
        <w:gridCol w:w="3779"/>
        <w:gridCol w:w="3419"/>
        <w:gridCol w:w="3698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азание бесплатной юридической помощи несовершеннолетни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бо их представителям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рдловская область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Качканар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Свердлова, 10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иница «Октябрьская», комн. 101, 104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е и письменные юридические консультации, составление правовых бумаг, проведение лекций и бесед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ители Негосударственной некоммерческой организации «Адвокатская палата Свердловской области»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ем родителей по правовым вопросам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ачканар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БУЗ СО «КЦГБ»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Свердлова, 42/1. 20.11.2015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ы на вопросы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сконсуль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ЦГБ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Особенности трудоустройства несовершеннолетних граждан в соответстви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ТК РФ)»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У «СОШ № 7»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ачканар, микрорайо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-й А, 14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11.2015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30 - 9.10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формационная лекц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т. 6 п.2 Федерального Закона № 324-ФЗ от 21.11.2011г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 бесплатной юридической помощи в РФ), раздача тематических  информационных буклетов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информационных листков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трудники ГКУ «Качканарский ЦЗ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роприятие проводится для учащихся </w:t>
              <w:br/>
              <w:t>9-х классов МОУ «СОШ №7»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гражданами РФ права на труд и социальную защиту от безработицы (в соответствии с Законом РФ от 19.04.1991г. №1032 «О занятости населения в РФ») и перечень государственных услуг, предоставляемых ГКУ «Качканарский ЦЗ»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У «СОШ №7»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Качканар, микрорайон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й А, 14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11.2015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25 – 10.05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формационная лекц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т. 6 п.2 Федерального Закона № 324-ФЗ от 21.11.2011г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 бесплатной юридической помощи в РФ), раздача информационных буклето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каждой из предоставляемых услуг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трудники ГКУ «Качканарский ЦЗ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проводится для учащихся 11-х классов МОУ «СОШ №7»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курсия в ГКУ «Качканарский ЦЗ» учащихся  ГБОУ СО «Качканарская специальная (коррекционная) школа»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КУ «Качканарский ЦЗ»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ачканар, микрорайон 5а, 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11.2015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0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курсия с раздачей информационных буклетов об услугах, предоставляемых ЦЗ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трудники ГКУ «Качканарский ЦЗ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роводится для учащихся выпускного класса школы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7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883"/>
        <w:gridCol w:w="3779"/>
        <w:gridCol w:w="3419"/>
        <w:gridCol w:w="3698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ая лекция (ст. 6 п.2 Федерального Закона № 324-ФЗ от 21.11.2011г. о бесплатной юридической помощи в РФ), раздача информационных буклетов по каждой из предоставляемых услуг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КУ «Качканарский ЦЗ»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ачканар, микрорайон 5а, 6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11.2015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0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енности реализации на труд и социальную защиту от безработицы детей, оставшихся без попечения родителей (в соответствии с Законом РФ от 19.04.1991г. №1032 «О занятости населения в РФ») и перечень государственных услуг, предоставляемых ГКУ «Качканарский ЦЗ»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трудники ГКУ «Качканарский ЦЗ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проводится для воспитанников Качканарского детского дома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ь открытых дверей в рамках «Дня правовой помощи детям»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ЗАГ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Качканара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Гикалова.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11.2015г.  13.00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вое консультирование в устной форме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ЗАГС    г.Качкана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атчикова Юлия Аркадьевн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овое консультирова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просвещение детей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рдловская область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Кировград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Гагарина, 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:00-18:00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ционная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трудники филиала ФКУ УИИ ГУФСИН Росс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Свердловской обла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Кировградскому Г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ГО Верхнему Тагилу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азание бесплатной юридической помощи несовершеннолетни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бо их представителям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рдловская область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Кировград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Гагарина, 1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ис 309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е и письменные юридические консультации, составление правовых бумаг, проведение лекций и бесед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ители Негосударственной некоммерческой организации «Адвокатская палата Свердловской области»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7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883"/>
        <w:gridCol w:w="3779"/>
        <w:gridCol w:w="3419"/>
        <w:gridCol w:w="3698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 по правовому консультированию и просвещению учащихся профессиональной образовательной организации ГАОУ СПО СО «Кировградский техникум промышленности, торговли и сервиса»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ОУ СПО СО «Кировградский техникум промышленности, торговли и сервиса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ировград, Дзержинского, 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10.2015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-50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вое консультирование и просвещение учащихся профессиональной организации о порядке предоставления услуг в области содействия занятости населения.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трудник ГКУ «Кировградский ЦЗ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проводится для педагогов образовательной организации, учащихся и их родителей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наглядной информации (буклеты, информационные листы)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ОУ СПО СО «Кировградский техникум промышленности, торговли и сервиса»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КОУ СО «Верхнетагильский детский дом-школа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КУ Кировградская воспитательная колония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информации по наиболее часто задаваемым вопросам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трудник ГКУ «Кировградский ЦЗ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проводится для педагогов, воспитанников, учащихся, родителей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ылка информационных писем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КГО, ГАОУ СПО СО «Кировградский техникум промышленности, торговли и сервиса», ГКОУ СО «Верхнетагильский детский дом-школа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КУ Кировградская  воспитательная коло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вокатская конто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тхиев Ф.Ф.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правовых консультаций для участников мероприятий в рамках Дня правовой помощи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трудник ГКУ «Кировградский ЦЗ»; адвокат Фатхиев Ф.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роводится для педагогов, воспитанников, учащихся, родителей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ция  на тему: “Практические советы на все случаи жизни”, тренинг на тему “Умей сказать – нет"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а № 8  г. Верхний Тагил,    ул. Свободы, 3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кола № 4              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Верхний Тагил,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л. Чапаева, 6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11.2014г.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вое консультирование в устной форме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 классы        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ы ГБУ «Комплексного центра социального обслуживания населения «Изумруд» города Кировграда» Драчева Е.Н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кирова Д.Р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ция для 9 классов на тему: “Практические советы на все случаи жизни”, тренинг на тему “Умей сказать – нет!”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кола № 1     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Кировград,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Дзержинского, 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11.2014г.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вое консультирование в устной форм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ы ГБУ «Комплексного центра социального обслуживания населения «Изумруд» города Кировграда» Подтяпурина А.В.,         Шакирова Д.Р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организации встречи с опекунами (приемными родителями), проживающими на территории Кировградского городского округа в рамках работы «Клуба замещающих семей», с представителями ИОГ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ция о защите имущественных прав, консультирование, ответы на вопросы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БУ «КЦСОН «Изумруд» города Кировграда»,  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Кировград,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Свердлова, 66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11.2015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:00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вое консультирование в устной форм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ы Управления социальной политики по г. Кировграду,  ГБУ «КЦСОН «Изумруд» города Кировграда», представители отдела ЗАГС г. Кировграда Свердловской области Шаманаева Т.Р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организации  встречи с опекунами (приемными родителями), проживающими на территории городского округа Верхний Тагил, с представителями ИОГ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ция о защите имущественных прав, консультирование, ответы на вопросы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Верхний Тагил,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К «Энергетик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11.2015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:00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вое консультирование в устной форм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ы Управления социальной политики по г. Кировграду, юрисконсульт ГБУ «КЦСОН «Изумруд» города Кировграда                    Шаманаева Т.Р.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7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883"/>
        <w:gridCol w:w="3779"/>
        <w:gridCol w:w="3419"/>
        <w:gridCol w:w="3698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рание родителей, законных представителей детей-инвалидов. Темы: “Новое в законодательстве”, “О мерах социальной поддержки инвалидов”, “Программа доступная среда”, “Обеспечение техническими средствами реабилитации”, Услуги отделения социальной реабилитации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БУ “КЦСОН “Изумруд”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а Кировграда”,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Кировград, 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Свердлова, 66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11.2015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:30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вое консультирование в устной форм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ы ГБУ «Комплексного центра социального обслуживания населения «Изумруд» города Кировграда» Ширяева О.М.,            Прокопенко Т.В., Драчева Е.Н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встречи с воспитанниками  ГБОУ СПО СО «Кировградский техникум промышленности и сервиса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ция о защите имущественных прав, консультирование, ответы на вопросы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БОУ СПО СО «Кировградский техникум промышленности и сервиса»         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Кировград,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Дзержинского, 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11.2015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: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вое консультирование в устной форм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ециалисты Управления социальной политики по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Кировграду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ы ГБУ «КЦСОН «Изумруд» города Кировграда»                      Князева Н.Г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об уголовной ответственности несовершеннолетних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ОУ СОШ № 3     г. Кировград,           ул. Набережная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вое консультирование в устной форм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 класс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следственного отдела по г. Кировград Следственного управления Следственного комитета Российской Федерации по Свердловской области         Силин И.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7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883"/>
        <w:gridCol w:w="3779"/>
        <w:gridCol w:w="3419"/>
        <w:gridCol w:w="3698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об уголовной ответственности несовершеннолетних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ОУ СОШ № 2 , г. Кировград, ул. Свердлова, 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вое консультирование в устной форме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клас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руководителя следственного отдела п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. Кировград Следственного управления Следственного комитета Российской Федерации по Свердловской области     Залов Е.В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головная ответственность несовершеннолетних. Виды наказаний, применяемые к несовершеннолетним. Порядок отбывания наказания, не связанный с изоляцией от обще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ОУ СОШ №1,      г. Кировград,            ул. Дзержинского, 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вое консультирование в устной форме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класс, УИ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о профилактике правонарушений и преступлений несовершеннолетними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ировградская школа-интернат, реализующая адаптированные основные общеобразовательные программы»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вое консультирование в устной форме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9 класс                                     Следственный отдел ММО МВД России «Кировградское»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о профилактике правонарушений и преступлений несовершеннолетними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ОУ СОШ №15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Карпушиха,                               ул. Пушкина, 4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вое консультирование в устной форме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класс                                     Следственный отдел ММО МВД России «Кировградское»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о профилактике правонарушений и преступлений несовершеннолетними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БОУ СОШ №8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Верхний Тагил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Свободы, 3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вое консультирование в устной форме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класс                                     Следственный отдел ММО МВД России «Кировградское»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ья в газете правовой тематики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е СМИ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вое консультирование в письменной форме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едственный отдел ММО МВД России «Кировградское»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7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883"/>
        <w:gridCol w:w="3779"/>
        <w:gridCol w:w="3419"/>
        <w:gridCol w:w="3698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е часы о правах и обязанностях об основах уголовного и административного законодательства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ОУ СОШ №1,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Кировград 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Дзержинского, 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вое консультирование в устной форме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е класс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-е класс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разделение по делам несовершеннолетних ММО МВД России «Кировградское»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ы об основах уголовного и административного законодательства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ОУ СОШ № 4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Верхний Тагил, ул. Чапаева,60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вое консультирование в устной форме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 9 класс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разделение по делам несовершеннолетних ММО МВД России «Кировградское»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ы об основах уголовного и административного законодательства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ОУ СОШ № 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. Нейво-Рудянка,           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л. Ржанникова, 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вое консультирование в устной форме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 9 класс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разделение по делам несовершеннолетних ММО МВД России «Кировградское»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ы об основах уголовного и административного законодательства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ОУ СОШ № 17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Лёвиха, ул. Горького, 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вое консультирование в устной форме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 9 класс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разделение по делам несовершеннолетних ММО МВД России «Кировградское»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ы об основах уголовного и административного законодательства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ОУ СПО СО «Кировградский техникум промышленности, торговли и сервиса»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вое консультирование в устной форме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й кур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разделение по делам несовершеннолетних ММО МВД России «Кировградское»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ы об основах уголовного и административного законодательства, по предупреждению самовольных ухов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рхнетагильский детск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м-школ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Верхний Таги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л. Островского, 60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вое консультирование в устной форме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нники 13-18 л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 территориальной комиссии города Кировграда по делам несовершеннолетних и защите их прав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«Об ответственности подростков за свои поступки»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ОУ СОШ № 3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Кировград,                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л. Набережная,7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вое консультирование в устной форме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клас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ощник судьи Брагин М.П.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0"/>
        <w:gridCol w:w="2883"/>
        <w:gridCol w:w="3778"/>
        <w:gridCol w:w="3419"/>
        <w:gridCol w:w="3697"/>
        <w:gridCol w:w="81"/>
      </w:tblGrid>
      <w:tr>
        <w:trPr/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ция «Уголовная ответственность несовершеннолетних,  отбывание наказания в воспитательной колонии как мера наказания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ОУ СОШ №15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. Карпушиха,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л. Пушкина, 4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вое консультирование в устной форме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9 классы.  Представители Кировградской воспитательной колонии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е правовые консультации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КУ ГУФСИН Кировградская воспитательная колония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вое консультирование в устной форме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нники колонии          Адвокаты СО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ы по профориентации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Кировградский техникум промышленности, торговли и сервиса», г. Кировград,  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Дзержинского, 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11.2015г.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вое консультирование в устной форме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курс                                     Государственное казенное учреждение службы занятости населения Свердловской области «Кировградский центр занятости»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ья по недопустимости применения физической силы в воспитании дете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Наша Горнозаводская Газета»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вое консультирование в письменной форме</w:t>
            </w:r>
          </w:p>
        </w:tc>
        <w:tc>
          <w:tcPr>
            <w:tcW w:w="3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 территориальной комиссии города Кировграда по делам несовершеннолетних и защите их прав</w:t>
            </w:r>
          </w:p>
        </w:tc>
      </w:tr>
      <w:tr>
        <w:trPr>
          <w:trHeight w:val="57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треча с опекунами, попечителями, приёмными родителями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ировград, ГБУ «КЦСОН  «Изумруд»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Дзержинского,18 18.11.2015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0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вое консультирование в устной форме</w:t>
            </w:r>
          </w:p>
        </w:tc>
        <w:tc>
          <w:tcPr>
            <w:tcW w:w="3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социальной политики по городу Кировграду, отдел ЗАГС г. Кировграда ведущий специалист Хлебосолова Юлия Викторовна</w:t>
            </w:r>
          </w:p>
        </w:tc>
      </w:tr>
      <w:tr>
        <w:trPr>
          <w:trHeight w:val="57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овое консультирова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просвещение детей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рдловская область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Краснотурьинск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Молодежная, 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:00-18:00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ционная</w:t>
            </w:r>
          </w:p>
        </w:tc>
        <w:tc>
          <w:tcPr>
            <w:tcW w:w="3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трудники филиала ФКУ УИИ ГУФСИН Росс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Свердловской обла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ГО Краснотурьинску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0"/>
        <w:gridCol w:w="2883"/>
        <w:gridCol w:w="3778"/>
        <w:gridCol w:w="3419"/>
        <w:gridCol w:w="3778"/>
      </w:tblGrid>
      <w:tr>
        <w:trPr>
          <w:trHeight w:val="57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азание бесплатной юридической помощ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оответствии с Законом Свердловской област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05.10.2012 № 79-ОЗ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рдловская область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Краснотурьинск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арпинского, 19 «А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:00-17:00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тные, письменные консультации по правовым вопросам и детско-родительским отношениям; организация проведен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н-лайн-консультирования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трудники Государственного автономного учреждения социального обслуживания населения Свердловской области «Центр социальной помощи семье и детям города Краснотурьинска»</w:t>
            </w:r>
          </w:p>
        </w:tc>
      </w:tr>
      <w:tr>
        <w:trPr>
          <w:trHeight w:val="57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азание бесплатной юридической помощи несовершеннолетни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бо их представителям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рдловская область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Краснотурьинск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олхозная, 22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е и письменные юридические консультации, составление правовых бумаг, проведение лекций и бесед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ители Негосударственной некоммерческой организации «Адвокатская палата Свердловской области»</w:t>
            </w:r>
          </w:p>
        </w:tc>
      </w:tr>
      <w:tr>
        <w:trPr>
          <w:trHeight w:val="57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ции и семинары в школах города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рдловская область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Краснотурьинск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СОШ №№ 1, 9, 24, 32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вое просвещение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ители Центра юридической помощи Краснотурьинского местного отделения Свердловского регионального отделения Ассоциации юристов России</w:t>
            </w:r>
          </w:p>
        </w:tc>
      </w:tr>
      <w:tr>
        <w:trPr>
          <w:trHeight w:val="57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ездная лекция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рдловская область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Краснотурьинск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отурьинский индустриальный колледж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вое просвещение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ители Центра юридической помощи Краснотурьинского местного отделения Свердловского регионального отделения Ассоциации юристов России</w:t>
            </w:r>
          </w:p>
        </w:tc>
      </w:tr>
      <w:tr>
        <w:trPr>
          <w:trHeight w:val="57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платная юридическая консультация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рдловская область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Краснотурьинск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ественная приемная Администраци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 Краснотурьинск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ции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ители Центра юридической помощи Краснотурьинского местного отделения Свердловского регионального отделения Ассоциации юристов России</w:t>
            </w:r>
          </w:p>
        </w:tc>
      </w:tr>
      <w:tr>
        <w:trPr>
          <w:trHeight w:val="57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ём граждан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рдловская область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Краснотурьинск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Ленина, 15 (здание суда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:00-12:00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ции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ировой судь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дебного участка № 1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отурьинского района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9"/>
        <w:gridCol w:w="2883"/>
        <w:gridCol w:w="3778"/>
        <w:gridCol w:w="3419"/>
        <w:gridCol w:w="3779"/>
      </w:tblGrid>
      <w:tr>
        <w:trPr>
          <w:trHeight w:val="57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бесплатной юридической помощи для детей, детей-сирот, детей-инвалидов, детей, оставшихся без попечения родителей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рдловская область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Краснотурьинск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Ленина, 15(здание суда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дня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ции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ощники мировых судей Краснотурьинского района</w:t>
            </w:r>
          </w:p>
        </w:tc>
      </w:tr>
      <w:tr>
        <w:trPr>
          <w:trHeight w:val="57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кция и участ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открыто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дебном заседани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уголовному делу для студентов 2 курса Краснотурьинского индустриального колледжа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рдловская область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Краснотурьинск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Ленина, 15(здание суда) 18.11.20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:00-11: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вое просвещение и профилактика правонарушений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ировой судь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дебного участка № 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отурьинского района</w:t>
            </w:r>
          </w:p>
        </w:tc>
      </w:tr>
      <w:tr>
        <w:trPr>
          <w:trHeight w:val="57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минар для учащихс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 – 9 классов 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рдловская область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Краснотурьинск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. Рудничный, общеобразовательн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а № 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11.2015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вое просвещение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ировой судь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дебного участка № 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отурьинского района</w:t>
            </w:r>
          </w:p>
        </w:tc>
      </w:tr>
      <w:tr>
        <w:trPr>
          <w:trHeight w:val="57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exact" w:line="270" w:before="0" w:after="0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TimesNewRoman"/>
                <w:b w:val="false"/>
                <w:sz w:val="24"/>
                <w:szCs w:val="24"/>
                <w:lang w:eastAsia="en-US"/>
              </w:rPr>
              <w:t>прием граждан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before="0" w:after="0"/>
              <w:ind w:hanging="0"/>
              <w:jc w:val="center"/>
              <w:rPr/>
            </w:pPr>
            <w:r>
              <w:rPr>
                <w:rStyle w:val="TimesNewRoman1"/>
                <w:b w:val="false"/>
                <w:sz w:val="24"/>
                <w:szCs w:val="24"/>
                <w:lang w:eastAsia="en-US"/>
              </w:rPr>
              <w:t xml:space="preserve">г. Краснотурьинск, </w:t>
            </w:r>
          </w:p>
          <w:p>
            <w:pPr>
              <w:pStyle w:val="21"/>
              <w:shd w:fill="auto" w:val="clear"/>
              <w:spacing w:before="0" w:after="0"/>
              <w:ind w:hanging="0"/>
              <w:jc w:val="center"/>
              <w:rPr/>
            </w:pPr>
            <w:r>
              <w:rPr>
                <w:rStyle w:val="TimesNewRoman1"/>
                <w:b w:val="false"/>
                <w:sz w:val="24"/>
                <w:szCs w:val="24"/>
                <w:lang w:eastAsia="en-US"/>
              </w:rPr>
              <w:t>ул. Ленина, д. 15</w:t>
            </w:r>
            <w:r>
              <w:rPr>
                <w:rStyle w:val="TimesNewRoman"/>
                <w:b w:val="false"/>
                <w:sz w:val="24"/>
                <w:szCs w:val="24"/>
                <w:lang w:eastAsia="en-US"/>
              </w:rPr>
              <w:t xml:space="preserve"> </w:t>
            </w:r>
          </w:p>
          <w:p>
            <w:pPr>
              <w:pStyle w:val="21"/>
              <w:shd w:fill="auto" w:val="clear"/>
              <w:spacing w:before="0" w:after="0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TimesNewRoman"/>
                <w:b w:val="false"/>
                <w:sz w:val="24"/>
                <w:szCs w:val="24"/>
                <w:lang w:eastAsia="en-US"/>
              </w:rPr>
              <w:t>с 8:00 до 12:00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exact" w:line="322" w:before="0" w:after="0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онсультации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exact" w:line="322" w:before="0" w:after="0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TimesNewRoman"/>
                <w:b w:val="false"/>
                <w:sz w:val="24"/>
                <w:szCs w:val="24"/>
                <w:lang w:eastAsia="en-US"/>
              </w:rPr>
              <w:t xml:space="preserve">Мировой судья судебного участка № 1 Краснотурьинского судебного района </w:t>
            </w:r>
          </w:p>
        </w:tc>
      </w:tr>
      <w:tr>
        <w:trPr>
          <w:trHeight w:val="57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exact" w:line="322" w:before="0" w:after="0"/>
              <w:ind w:hanging="0"/>
              <w:jc w:val="center"/>
              <w:rPr>
                <w:rStyle w:val="TimesNew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Style w:val="TimesNewRoman"/>
                <w:b w:val="false"/>
                <w:sz w:val="24"/>
                <w:szCs w:val="24"/>
                <w:lang w:eastAsia="en-US"/>
              </w:rPr>
              <w:t xml:space="preserve">Информация в СМИ </w:t>
            </w:r>
          </w:p>
          <w:p>
            <w:pPr>
              <w:pStyle w:val="21"/>
              <w:shd w:fill="auto" w:val="clear"/>
              <w:spacing w:lineRule="exact" w:line="322" w:before="0" w:after="0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TimesNewRoman"/>
                <w:b w:val="false"/>
                <w:sz w:val="24"/>
                <w:szCs w:val="24"/>
                <w:lang w:eastAsia="en-US"/>
              </w:rPr>
              <w:t>по вопросу защиты прав несовершеннолетних потерпевших в уголовном судопроизводстве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exact" w:line="270" w:before="0" w:after="0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TimesNewRoman"/>
                <w:b w:val="false"/>
                <w:sz w:val="24"/>
                <w:szCs w:val="24"/>
                <w:lang w:eastAsia="en-US"/>
              </w:rPr>
              <w:t>газета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exact" w:line="322" w:before="0" w:after="0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авовое просвещение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exact" w:line="322" w:before="0" w:after="0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TimesNewRoman"/>
                <w:b w:val="false"/>
                <w:sz w:val="24"/>
                <w:szCs w:val="24"/>
                <w:lang w:eastAsia="en-US"/>
              </w:rPr>
              <w:t>Мировой судья судебного участка № 1 Краснотурьинского судебного района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9"/>
        <w:gridCol w:w="2883"/>
        <w:gridCol w:w="3778"/>
        <w:gridCol w:w="3419"/>
        <w:gridCol w:w="3779"/>
      </w:tblGrid>
      <w:tr>
        <w:trPr>
          <w:trHeight w:val="57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азание бесплатной юридической помощ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детей, детей-сирот, детей-инвалидов, детей, оставшихся без попечения родителей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ание су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Краснотурьинск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Ленина, 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дня- 20.11.2015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ции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ощники мировых судей</w:t>
            </w:r>
          </w:p>
        </w:tc>
      </w:tr>
      <w:tr>
        <w:trPr>
          <w:trHeight w:val="57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инар на тему: административная и уголовная ответственность несовершеннолетних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еобразовательная школа № 3 г. Краснотурьинс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. Рудничный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Социалистическая, 11 – 19.11.2015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я - по договоренности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вое просвещение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ировой судь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/уч. 2 Краснотурьинского судебного района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ощник судьи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вуют: учащиеся 9 классов указанной школы</w:t>
            </w:r>
          </w:p>
        </w:tc>
      </w:tr>
      <w:tr>
        <w:trPr>
          <w:trHeight w:val="57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инар на тему: административная и уголовная ответственность несовершеннолетних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образовательная школа № 3 г. Краснотурьинс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. Рудничный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Пушкина, 3 – 19.11.20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я - по договоренности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вое просвещение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проводят: мировой судья с/уч. 2 Краснотурьинского судебного района, помощник судь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вуют: учащиеся 7-8 классов указанной школы</w:t>
            </w:r>
          </w:p>
        </w:tc>
      </w:tr>
      <w:tr>
        <w:trPr>
          <w:trHeight w:val="57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ция на тему: система правоохранительных органов и место мировых судей в данной структуре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ание су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Краснотурьинск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Ленина, 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11:00 18.11.2015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вое просвещение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проводят: мировой судья с/уч. 2 Краснотурьинского судебного райо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вуют: студенты 2 курса Краснотурьинского индустриального колледжа</w:t>
            </w:r>
          </w:p>
        </w:tc>
      </w:tr>
      <w:tr>
        <w:trPr>
          <w:trHeight w:val="57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открытом судебном заседании по уголовному делу с целью правового просвещения и профилактики правонарушений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ание су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Краснотурьинск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Ленина, 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10:00 18.11.2015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вое просвещение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проводят: мировой судья с/уч. 2 Краснотурьинского судебного райо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вуют: студенты 2 курса Краснотурьинского индустриального колледжа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9"/>
        <w:gridCol w:w="2883"/>
        <w:gridCol w:w="3778"/>
        <w:gridCol w:w="3419"/>
        <w:gridCol w:w="3779"/>
      </w:tblGrid>
      <w:tr>
        <w:trPr>
          <w:trHeight w:val="57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бесплатной юридической помощи для детей, детей-сирот, детей-инвалидов, детей, оставшихся без попечения родителей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ание су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Краснотурьинск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Ленина, 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дня- 20.11.2015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ции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ощники мировых судей</w:t>
            </w:r>
          </w:p>
        </w:tc>
      </w:tr>
      <w:tr>
        <w:trPr>
          <w:trHeight w:val="57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ция на тему: система правоохранительных органов и место мировых судей в данной структуре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ание су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Краснотурьинск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Ленина, 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11:00 18.11.2015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вое просвещение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проводят: мировой судья с/уч. № 3 Краснотурьинского судебного райо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вуют: студенты 2 курса Краснотурьинского индустриального колледжа</w:t>
            </w:r>
          </w:p>
        </w:tc>
      </w:tr>
      <w:tr>
        <w:trPr>
          <w:trHeight w:val="57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открытом судебном заседании по уголовному делу с целью правового просвещения и профилактики правонарушений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ание су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Краснотурьинск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Ленина, 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10:00 18.11.2015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вое просвещение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проводят: мировой судья с/уч. № 3 Краснотурьинского судебного райо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вуют: студенты 2 курса Краснотурьинского индустриального колледжа</w:t>
            </w:r>
          </w:p>
        </w:tc>
      </w:tr>
      <w:tr>
        <w:trPr>
          <w:trHeight w:val="57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Беседа</w:t>
            </w:r>
          </w:p>
          <w:p>
            <w:pPr>
              <w:pStyle w:val="81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ГБУЗ СО «Краснотурьинская городская больница № 1» правовая защиты детей и здоровый образ жизни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ГБУЗ СО «Краснотурьинская городская больница № 1»</w:t>
            </w:r>
          </w:p>
          <w:p>
            <w:pPr>
              <w:pStyle w:val="81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етская поликлиника</w:t>
            </w:r>
          </w:p>
          <w:p>
            <w:pPr>
              <w:pStyle w:val="81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Центр здоровья, 20.11.2015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Информирование оправах детей и соблюдения законодательства в части охраны прав детей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Юрист, медицинские работники</w:t>
            </w:r>
          </w:p>
        </w:tc>
      </w:tr>
      <w:tr>
        <w:trPr>
          <w:trHeight w:val="57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Беседа</w:t>
            </w:r>
          </w:p>
          <w:p>
            <w:pPr>
              <w:pStyle w:val="81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ГБУЗ СО «Краснотурьинская городская больница № 1» 1. Основные понятия правовой защиты детей», Права несовершеннолетних</w:t>
            </w:r>
          </w:p>
          <w:p>
            <w:pPr>
              <w:pStyle w:val="81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ГБУЗ СО «Краснотурьинская городская больница № 1»</w:t>
            </w:r>
          </w:p>
          <w:p>
            <w:pPr>
              <w:pStyle w:val="81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етская поликлиника</w:t>
            </w:r>
          </w:p>
          <w:p>
            <w:pPr>
              <w:pStyle w:val="81"/>
              <w:shd w:fill="auto" w:val="clear"/>
              <w:spacing w:lineRule="auto" w:line="240" w:before="0" w:after="0"/>
              <w:jc w:val="center"/>
              <w:rPr/>
            </w:pPr>
            <w:r>
              <w:rPr>
                <w:b w:val="false"/>
                <w:sz w:val="24"/>
                <w:szCs w:val="24"/>
              </w:rPr>
              <w:t>Центр здоровья, 20.11.2015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Информирование оправах детей и соблюдения законодательства в части охраны прав детей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Юрист, медицинские работники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0"/>
        <w:gridCol w:w="2882"/>
        <w:gridCol w:w="3778"/>
        <w:gridCol w:w="3419"/>
        <w:gridCol w:w="3779"/>
      </w:tblGrid>
      <w:tr>
        <w:trPr>
          <w:trHeight w:val="57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стреча с сотрудниками ПДН и беседа о защите прав несовершеннолетних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"/>
              <w:shd w:fill="auto" w:val="clear"/>
              <w:spacing w:lineRule="auto" w:line="240" w:before="0" w:after="0"/>
              <w:jc w:val="center"/>
              <w:rPr/>
            </w:pPr>
            <w:r>
              <w:rPr>
                <w:b w:val="false"/>
                <w:sz w:val="24"/>
                <w:szCs w:val="24"/>
              </w:rPr>
              <w:t>ГБУЗ СО «Краснотурьинская городская больница № 1» Актовый зал, 20.11.2015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Информирование оправах детей и соблюдения законодательства в части охраны прав детей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одители, учащиеся 9-11 классов, сотрудники ПДН, медицинские работники</w:t>
            </w:r>
          </w:p>
        </w:tc>
      </w:tr>
      <w:tr>
        <w:trPr>
          <w:trHeight w:val="57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ь консультаций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ое бюджетное профессиональное образовательное учреждение Свердловской области «Краснотурьинский колледж искусств»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раснотурьинск, бульвар Мира, 15б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9.00 до 12.00 часов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ирование несовершеннолетних граждан по вопросам образования в сфере культуры и искусства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сультации проводит юрист учреждения для несовершеннолетних граждан, предполагаемое количество участников – </w:t>
              <w:br/>
              <w:t>12 человек</w:t>
            </w:r>
          </w:p>
        </w:tc>
      </w:tr>
      <w:tr>
        <w:trPr>
          <w:trHeight w:val="57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зорная лекция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ФГУ СПО СО «Краснотурьинский индустриальный колледж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«Краснотурьинский политехникум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11.2015г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ирование о деятельности ГБУ СО «МФЦ», о возможности получения бесплатной юридической помощи в МФЦ. Проведение бесплатных юридических консультаций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ГБУ СО «МФЦ» в городе Краснотурьинс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пурова А.Д. для преподавателей и учащихся учебных заведений</w:t>
            </w:r>
          </w:p>
        </w:tc>
      </w:tr>
      <w:tr>
        <w:trPr>
          <w:trHeight w:val="57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вое консультирование и просвещение детей, опекунов, приемных семей в учебном учреждении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БОУ СПО «Краснотурьинский политехникум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11.20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ция и просвещение по вопросам реализации прав детей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информационно-правового отдела ГКУ «Краснотурьинский ЦЗ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ынян И.О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инспектор по профессиональной ориентации и социальной адаптации ГКУ «Краснотурьинский ЦЗ» Нецветаева Е.Н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роводится для учащихся политехникума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0"/>
        <w:gridCol w:w="2882"/>
        <w:gridCol w:w="3778"/>
        <w:gridCol w:w="3419"/>
        <w:gridCol w:w="3779"/>
      </w:tblGrid>
      <w:tr>
        <w:trPr>
          <w:trHeight w:val="57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вое консультирование и просвещение детей, опекунов, приемных семей в учебном, специальном образовательном учреждении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КОУ СО «Краснотурьинская специальная (коррекционная школа-интернат для обучающихся воспитанников с ограниченными возможностями здоровья №6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11.2015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вая консультация с выдачей индивидуальных рекомендаций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информационно-правового отдел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информационно-правового отдела ГКУ «Краснотурьинский ЦЗ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ынян И.О.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инспектор по профессиональной ориентации и социальной адаптации ГКУ «Краснотурьинский ЦЗ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цветаева Е.Н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роводится для учащихся специальной (коррекционной школы-интернат)</w:t>
            </w:r>
          </w:p>
        </w:tc>
      </w:tr>
      <w:tr>
        <w:trPr>
          <w:trHeight w:val="57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33" w:hanging="0"/>
              <w:jc w:val="center"/>
              <w:rPr/>
            </w:pPr>
            <w:r>
              <w:rPr/>
              <w:t>«Горячая линия»</w:t>
            </w:r>
          </w:p>
          <w:p>
            <w:pPr>
              <w:pStyle w:val="TextBodyIndent"/>
              <w:spacing w:before="0" w:after="0"/>
              <w:ind w:left="33" w:hanging="0"/>
              <w:jc w:val="center"/>
              <w:rPr/>
            </w:pPr>
            <w:r>
              <w:rPr/>
              <w:t>по тел. (34384) 66-991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КУ «Краснотурьинский ЦЗ»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Краснотурьинск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Ленина, 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10.2015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ое консультирование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информационно-правового отдела ГКУ «Краснотурьинский ЦЗ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ынян И.О</w:t>
            </w:r>
          </w:p>
        </w:tc>
      </w:tr>
      <w:tr>
        <w:trPr>
          <w:trHeight w:val="57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ь открытых дверей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дел ЗАГС г. Краснотурьинска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л. Карпинского, 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.11.2015г. 13.00-15.00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вое консультирование в устной форме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ЗАГС города Краснотурьинска Серебрякова Нэлли Владимировна,</w:t>
            </w:r>
          </w:p>
        </w:tc>
      </w:tr>
      <w:tr>
        <w:trPr>
          <w:trHeight w:val="57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вое консультирование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. Краснотурьинск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дустриальный коллед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9.11.2015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6.00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вое консультирование в устной форме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ЗАГС города Краснотурьинска Серебрякова Нэлли Владимировн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57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ь открытых дверей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ЗАГС г. Красноуральск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. Победы, д.1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11. 2015г.  10-00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вое консультирование и просвещение детей по вопросам реализации прав ребёнка в сфере семейного законодательства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ЗАГС                                 г. Красноуральс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ловикова Жанна Валерьевна</w:t>
            </w:r>
          </w:p>
        </w:tc>
      </w:tr>
      <w:tr>
        <w:trPr>
          <w:trHeight w:val="57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овое консультирова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просвещение детей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рдловская область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Красноуральск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. Маркса, 2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:00-18:00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ционная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трудники филиала ФКУ УИИ ГУФСИН Росс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Свердловской обла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ГО Красноуральску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0"/>
        <w:gridCol w:w="2882"/>
        <w:gridCol w:w="3778"/>
        <w:gridCol w:w="3419"/>
        <w:gridCol w:w="3779"/>
      </w:tblGrid>
      <w:tr>
        <w:trPr>
          <w:trHeight w:val="57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азание бесплатной юридической помощи несовершеннолетни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бо их представителям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рдловская область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. Красноуральск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Железнодорожная, 15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е и письменные юридические консультации, составление правовых бумаг, проведение лекций и бесед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ители Негосударственной некоммерческой организации «Адвокатская палата Свердловской области»</w:t>
            </w:r>
          </w:p>
        </w:tc>
      </w:tr>
      <w:tr>
        <w:trPr>
          <w:trHeight w:val="57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кция-бесед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10 класса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расноуральск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ирова, 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ОУ СОШ № 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11.2015 в 10:00 ч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вое просвещение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овой судья судебного участка № 1 Красноуральского судебного района Серебрякова О.П.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ощник судьи Алалыкина А.Р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ция-беседа для студентов 2 курса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расноуральс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алинина, 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ОУ СПО СО Красноуральский многопрофильный технику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.2015 в 11:00 ч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вое просвещение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овой судья судебного участка № 1 Красноуральского судебного района Серебрякова О.П.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ощник судьи Алалыкина А.Р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ья на тему «Права детей при расторжении брака их родителей»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азета «Красноуральский рабочий» (ул. Янкина, 22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16 по 20 ноября 2015 года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вое просвещение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кретарь судебного заседания судебного участка № 2 Красноуральского судебного района Жукова О.В.</w:t>
            </w:r>
          </w:p>
        </w:tc>
      </w:tr>
      <w:tr>
        <w:trPr>
          <w:trHeight w:val="57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работк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распространение буклет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тему: «Школьная драка: Что делать, если Вашего ребенка избили в школе?»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16 по 20 ноября 2015 год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образовательных учреждениях города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вое просвещение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кретарь судебного участка судебного участка № 2 Красноуральског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дебного район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рачева С.Ш.</w:t>
            </w:r>
          </w:p>
        </w:tc>
      </w:tr>
      <w:tr>
        <w:trPr>
          <w:trHeight w:val="57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вое консультирование граждан по вопросам реализации прав детей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дебный участок № 2 Красноуральского судебного района (ул. Ленина, 28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7 ноября 2015 год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15:00 до 17:00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ционная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ировой судь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уснутдинова О.С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0"/>
        <w:gridCol w:w="2882"/>
        <w:gridCol w:w="3778"/>
        <w:gridCol w:w="3419"/>
        <w:gridCol w:w="3779"/>
      </w:tblGrid>
      <w:tr>
        <w:trPr>
          <w:trHeight w:val="57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hd w:fill="auto" w:val="clear"/>
              <w:spacing w:lineRule="auto" w:line="240"/>
              <w:ind w:left="-108" w:right="-109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платная юридическая помощь устного</w:t>
            </w:r>
          </w:p>
          <w:p>
            <w:pPr>
              <w:pStyle w:val="24"/>
              <w:shd w:fill="auto" w:val="clear"/>
              <w:spacing w:lineRule="auto" w:line="240"/>
              <w:ind w:left="-108" w:right="-10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ирования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hd w:fill="auto" w:val="clear"/>
              <w:spacing w:lineRule="auto" w:line="240"/>
              <w:ind w:left="-107" w:right="-10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тская поликлиника ГБУЗ </w:t>
            </w:r>
          </w:p>
          <w:p>
            <w:pPr>
              <w:pStyle w:val="24"/>
              <w:shd w:fill="auto" w:val="clear"/>
              <w:spacing w:lineRule="auto" w:line="240"/>
              <w:ind w:left="-107" w:right="-10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 «Красноуральская ГБ», </w:t>
            </w:r>
          </w:p>
          <w:p>
            <w:pPr>
              <w:pStyle w:val="24"/>
              <w:shd w:fill="auto" w:val="clear"/>
              <w:spacing w:lineRule="auto" w:line="240"/>
              <w:ind w:left="-107" w:right="-10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 ноября 2015 г. </w:t>
            </w:r>
          </w:p>
          <w:p>
            <w:pPr>
              <w:pStyle w:val="24"/>
              <w:shd w:fill="auto" w:val="clear"/>
              <w:spacing w:lineRule="auto" w:line="240"/>
              <w:ind w:left="-107" w:right="-10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11:00 до13:00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hd w:fill="auto" w:val="clear"/>
              <w:spacing w:lineRule="auto" w:line="240"/>
              <w:ind w:left="-108" w:right="-10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платная юридическая</w:t>
            </w:r>
          </w:p>
          <w:p>
            <w:pPr>
              <w:pStyle w:val="24"/>
              <w:shd w:fill="auto" w:val="clear"/>
              <w:spacing w:lineRule="auto" w:line="240"/>
              <w:ind w:left="-108" w:right="-10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ощь оказывается в виде</w:t>
            </w:r>
          </w:p>
          <w:p>
            <w:pPr>
              <w:pStyle w:val="24"/>
              <w:shd w:fill="auto" w:val="clear"/>
              <w:spacing w:lineRule="auto" w:line="240"/>
              <w:ind w:left="-108" w:right="-10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ого консультирования</w:t>
            </w:r>
          </w:p>
          <w:p>
            <w:pPr>
              <w:pStyle w:val="24"/>
              <w:shd w:fill="auto" w:val="clear"/>
              <w:spacing w:lineRule="auto" w:line="240"/>
              <w:ind w:left="-108" w:right="-10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вопросам, касающимся</w:t>
            </w:r>
          </w:p>
          <w:p>
            <w:pPr>
              <w:pStyle w:val="24"/>
              <w:shd w:fill="auto" w:val="clear"/>
              <w:spacing w:lineRule="auto" w:line="240"/>
              <w:ind w:left="-108" w:right="-10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ей, их прав, относящимся</w:t>
            </w:r>
          </w:p>
          <w:p>
            <w:pPr>
              <w:pStyle w:val="24"/>
              <w:shd w:fill="auto" w:val="clear"/>
              <w:spacing w:lineRule="auto" w:line="240"/>
              <w:ind w:left="-108" w:right="-10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компетенции лечебного</w:t>
            </w:r>
          </w:p>
          <w:p>
            <w:pPr>
              <w:pStyle w:val="24"/>
              <w:shd w:fill="auto" w:val="clear"/>
              <w:spacing w:lineRule="auto" w:line="240"/>
              <w:ind w:left="-108" w:right="-10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реждения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hd w:fill="auto" w:val="clear"/>
              <w:spacing w:lineRule="auto" w:line="240"/>
              <w:ind w:left="-108" w:right="-10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сконсульт,</w:t>
            </w:r>
          </w:p>
          <w:p>
            <w:pPr>
              <w:pStyle w:val="24"/>
              <w:shd w:fill="auto" w:val="clear"/>
              <w:spacing w:lineRule="auto" w:line="240"/>
              <w:ind w:left="-108" w:right="-10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ая</w:t>
            </w:r>
          </w:p>
          <w:p>
            <w:pPr>
              <w:pStyle w:val="24"/>
              <w:shd w:fill="auto" w:val="clear"/>
              <w:spacing w:lineRule="auto" w:line="240"/>
              <w:ind w:left="-108" w:right="-10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ской</w:t>
            </w:r>
          </w:p>
          <w:p>
            <w:pPr>
              <w:pStyle w:val="24"/>
              <w:shd w:fill="auto" w:val="clear"/>
              <w:spacing w:lineRule="auto" w:line="240"/>
              <w:ind w:left="-108" w:right="-10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иклиникой,</w:t>
            </w:r>
          </w:p>
          <w:p>
            <w:pPr>
              <w:pStyle w:val="24"/>
              <w:shd w:fill="auto" w:val="clear"/>
              <w:spacing w:lineRule="auto" w:line="240"/>
              <w:ind w:left="-108" w:right="-10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ч психиатр</w:t>
            </w:r>
          </w:p>
          <w:p>
            <w:pPr>
              <w:pStyle w:val="24"/>
              <w:shd w:fill="auto" w:val="clear"/>
              <w:spacing w:lineRule="auto" w:line="240"/>
              <w:ind w:left="-108" w:right="-10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ский</w:t>
            </w:r>
          </w:p>
        </w:tc>
      </w:tr>
      <w:tr>
        <w:trPr>
          <w:trHeight w:val="57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hd w:fill="auto" w:val="clear"/>
              <w:spacing w:lineRule="auto" w:line="240"/>
              <w:ind w:left="-108" w:right="-109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платная юридическая помощь оказывается в виде письменного консультирования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hd w:fill="auto" w:val="clear"/>
              <w:spacing w:lineRule="auto" w:line="240"/>
              <w:ind w:left="-107" w:right="-10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тская поликлиника ГБУЗ </w:t>
            </w:r>
          </w:p>
          <w:p>
            <w:pPr>
              <w:pStyle w:val="24"/>
              <w:shd w:fill="auto" w:val="clear"/>
              <w:spacing w:lineRule="auto" w:line="240"/>
              <w:ind w:left="-107" w:right="-10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 «Красноуральская ГБ», </w:t>
            </w:r>
          </w:p>
          <w:p>
            <w:pPr>
              <w:pStyle w:val="24"/>
              <w:shd w:fill="auto" w:val="clear"/>
              <w:spacing w:lineRule="auto" w:line="240"/>
              <w:ind w:left="-107" w:right="-10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17 по 21ноября 2015 года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hd w:fill="auto" w:val="clear"/>
              <w:spacing w:lineRule="auto" w:line="240"/>
              <w:ind w:left="-108" w:right="-109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платная юридическая помощь оказывается в виде письменного консультирования по вопросам, касающимся детей, их прав, относящимся к компетенции лечебного учреждения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hd w:fill="auto" w:val="clear"/>
              <w:spacing w:lineRule="auto" w:line="240"/>
              <w:ind w:left="-108" w:right="-109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сконсульт ГБУЗ СО «Красноуральская ГБ»</w:t>
            </w:r>
          </w:p>
        </w:tc>
      </w:tr>
      <w:tr>
        <w:trPr>
          <w:trHeight w:val="57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hd w:fill="auto" w:val="clear"/>
              <w:spacing w:lineRule="auto" w:line="240"/>
              <w:ind w:left="-108" w:right="-109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информации для родителей на тему «Нормативно-правовые документы на права ребёнка», «Права ребёнка на охрану здоровья»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hd w:fill="auto" w:val="clear"/>
              <w:spacing w:lineRule="auto" w:line="240"/>
              <w:ind w:left="-107" w:right="-109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ская поликлиника ГБУЗ СО «Красноуральская ГБ», постоянно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hd w:fill="auto" w:val="clear"/>
              <w:spacing w:lineRule="auto" w:line="240"/>
              <w:ind w:left="-108" w:right="-109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Нормативно-правовые документы на права ребёнка», «Права ребёнка на охрану здоровья»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hd w:fill="auto" w:val="clear"/>
              <w:spacing w:lineRule="auto" w:line="240"/>
              <w:ind w:left="-108" w:right="-109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сконсульт ГБУЗ СО «Красноуральская ГБ»</w:t>
            </w:r>
          </w:p>
        </w:tc>
      </w:tr>
      <w:tr>
        <w:trPr>
          <w:trHeight w:val="57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hd w:fill="auto" w:val="clear"/>
              <w:spacing w:lineRule="auto" w:line="240"/>
              <w:ind w:left="-108" w:right="-109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платная юридическая помощь устного</w:t>
            </w:r>
          </w:p>
          <w:p>
            <w:pPr>
              <w:pStyle w:val="24"/>
              <w:shd w:fill="auto" w:val="clear"/>
              <w:spacing w:lineRule="auto" w:line="240"/>
              <w:ind w:left="-108" w:right="-10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ирования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hd w:fill="auto" w:val="clear"/>
              <w:spacing w:lineRule="auto" w:line="240"/>
              <w:ind w:left="-107" w:right="-10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тская поликлиника ГБУЗ СО «Красноуральская ГБ», </w:t>
            </w:r>
          </w:p>
          <w:p>
            <w:pPr>
              <w:pStyle w:val="24"/>
              <w:shd w:fill="auto" w:val="clear"/>
              <w:spacing w:lineRule="auto" w:line="240"/>
              <w:ind w:left="-107" w:right="-10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 ноября2015 г. </w:t>
            </w:r>
          </w:p>
          <w:p>
            <w:pPr>
              <w:pStyle w:val="24"/>
              <w:shd w:fill="auto" w:val="clear"/>
              <w:spacing w:lineRule="auto" w:line="240"/>
              <w:ind w:left="-107" w:right="-10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11:00 до13:00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hd w:fill="auto" w:val="clear"/>
              <w:spacing w:lineRule="auto" w:line="240"/>
              <w:ind w:left="-108" w:right="-109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платная юридическая помощь оказывается в виде устного консультирования по вопросам, касающимся детей, их прав, относящимся к компетенции лечебного учреждения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hd w:fill="auto" w:val="clear"/>
              <w:spacing w:lineRule="auto" w:line="240"/>
              <w:ind w:left="-108" w:right="-10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сконсульт,</w:t>
            </w:r>
          </w:p>
          <w:p>
            <w:pPr>
              <w:pStyle w:val="24"/>
              <w:shd w:fill="auto" w:val="clear"/>
              <w:spacing w:lineRule="auto" w:line="240"/>
              <w:ind w:left="-108" w:right="-10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ая</w:t>
            </w:r>
          </w:p>
          <w:p>
            <w:pPr>
              <w:pStyle w:val="24"/>
              <w:shd w:fill="auto" w:val="clear"/>
              <w:spacing w:lineRule="auto" w:line="240"/>
              <w:ind w:left="-108" w:right="-10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ской</w:t>
            </w:r>
          </w:p>
          <w:p>
            <w:pPr>
              <w:pStyle w:val="24"/>
              <w:shd w:fill="auto" w:val="clear"/>
              <w:spacing w:lineRule="auto" w:line="240"/>
              <w:ind w:left="-108" w:right="-10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иклиникой,</w:t>
            </w:r>
          </w:p>
          <w:p>
            <w:pPr>
              <w:pStyle w:val="24"/>
              <w:shd w:fill="auto" w:val="clear"/>
              <w:spacing w:lineRule="auto" w:line="240"/>
              <w:ind w:left="-108" w:right="-10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ч психиатр</w:t>
            </w:r>
          </w:p>
          <w:p>
            <w:pPr>
              <w:pStyle w:val="24"/>
              <w:shd w:fill="auto" w:val="clear"/>
              <w:spacing w:lineRule="auto" w:line="240"/>
              <w:ind w:left="-108" w:right="-10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ский</w:t>
            </w:r>
          </w:p>
        </w:tc>
      </w:tr>
      <w:tr>
        <w:trPr>
          <w:trHeight w:val="57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вое консультирование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КОУ СО «Красноуральская специальная (коррекционная) общеобразовательная школа №4»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расноуральск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л. Воровского, 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11.2015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ирование по вопросу профессиональной ориентации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трудники ГКУ «Красноуральский ЦЗ», Мероприятие проводится для учащихся 9 класса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0"/>
        <w:gridCol w:w="2882"/>
        <w:gridCol w:w="3778"/>
        <w:gridCol w:w="3419"/>
        <w:gridCol w:w="3779"/>
      </w:tblGrid>
      <w:tr>
        <w:trPr>
          <w:trHeight w:val="57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ция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ПОУ СО «Красноуральский многопрофильный техникум»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Красноуральск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алинина, 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11.2015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ирование по вопросу правовых аспектов трудоустройства, включая временное трудоустройство в свободное от учебы время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трудники ГКУ «Красноуральский ЦЗ», Мероприятие проводится для студентов 1 курса техникума</w:t>
            </w:r>
          </w:p>
        </w:tc>
      </w:tr>
      <w:tr>
        <w:trPr>
          <w:trHeight w:val="57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семейного права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оуфимская специальная (коррекционная) общеобразовательная школ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расноуфимск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Пролетарская, 1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11. 2015г.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вое консультирование в устной форме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есникова Н.В., специалист отдела ЗАГС г. Красноуфимска</w:t>
            </w:r>
          </w:p>
        </w:tc>
      </w:tr>
      <w:tr>
        <w:trPr>
          <w:trHeight w:val="57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ь правовой помощи детям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оуфимская школа, реализующая адаптированные основные общеобразовательные программ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Красноуфимск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Пролетарская, 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11.2015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вое консультирование детей, оставшихся без попечения родителей по вопросам реализации их прав в сфере занятости населения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ы ГКУ «Красноуфимский ЦЗ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проводится для учащихся школы</w:t>
            </w:r>
          </w:p>
        </w:tc>
      </w:tr>
      <w:tr>
        <w:trPr>
          <w:trHeight w:val="57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овое консультирова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просвещение детей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рдловская область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расноуфимск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Мизерова, 1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:00-18:00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ционная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трудники филиала ФКУ УИИ ГУФСИН Росс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Свердловской обла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ГО Красноуфимску</w:t>
            </w:r>
          </w:p>
        </w:tc>
      </w:tr>
      <w:tr>
        <w:trPr>
          <w:trHeight w:val="57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азание бесплатной юридической помощ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оответствии с Законом Свердловской област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05.10.2012 № 79-ОЗ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рдловская область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Красноуфимск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Отдыха, 4, Красноуфимский район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. Берёзовая Роща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Нарядная, 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:00-17:00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тные, письменные консультации по правовым вопросам и детско-родительским отношениям; организация проведен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н-лайн-консультирования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трудники Государственного бюджетного учреждения социального обслуживания населения Свердловской области «Центр социальной помощи семье и детям города Красноуфимска и Красноуфимского района»</w:t>
            </w:r>
          </w:p>
        </w:tc>
      </w:tr>
      <w:tr>
        <w:trPr>
          <w:trHeight w:val="57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ездная лекция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рдловская область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Красноуфимск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-реабилитационный центр помощи несовершеннолетним детям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вое просвещение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ставители Государственного юридического бюр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Свердловской области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0"/>
        <w:gridCol w:w="2882"/>
        <w:gridCol w:w="3778"/>
        <w:gridCol w:w="3419"/>
        <w:gridCol w:w="3779"/>
      </w:tblGrid>
      <w:tr>
        <w:trPr>
          <w:trHeight w:val="57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азание бесплатной юридической помощи несовершеннолетни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бо их представителям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рдловская область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. Красноуфимск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Советская, 35-б, кв. 1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е и письменные юридические консультации, составление правовых бумаг, проведение лекций и бесед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ители Негосударственной некоммерческой организации «Адвокатская палата Свердловской области»</w:t>
            </w:r>
          </w:p>
        </w:tc>
      </w:tr>
      <w:tr>
        <w:trPr>
          <w:trHeight w:val="57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ья в СМИ по правовому консультированию и правовому просвещению детей, родителей, опекунов, приемных семей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ход в СМ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16.11.2015 г. по 20.11.2015 г.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вое просвещ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 консультирование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ировой судья судебного участка № 1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роколетовских Р.В.</w:t>
            </w:r>
          </w:p>
        </w:tc>
      </w:tr>
      <w:tr>
        <w:trPr>
          <w:trHeight w:val="57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бликация на тему «Ответственность несовершеннолетних»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ая газета «Городок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ябрь 2015г.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вое просвещ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овой судья судебного участка № 4 Красноуфимского судебного района Сазонова Е.Г.</w:t>
            </w:r>
          </w:p>
        </w:tc>
      </w:tr>
      <w:tr>
        <w:trPr>
          <w:trHeight w:val="57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ь правовой помощи детям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БУЗ С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расноуфимская РБ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11.2015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9-00 до 15-00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ция по правовым вопросам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ст консультант Красноуфимской РБ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. педиатрическим отделением Красноуфимской РБ</w:t>
            </w:r>
          </w:p>
        </w:tc>
      </w:tr>
      <w:tr>
        <w:trPr>
          <w:trHeight w:val="57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зорная лекция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Красноуфимский многопрофильный техникум, 20.11.2015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Красноуфимский аграрный колледж, 20.11.2015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Красноуфимский педагогический колледж, 20.11.2015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Красноуфимское профессиональное училищ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7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треча запланирована на 20.11.2015г.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ирование о деятельности ГБУ СО «МФЦ», о возможности получения бесплатной юридической помощи в МФЦ. Проведение бесплатных юридических консультаций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ГБУ СО «МФЦ» в городе Красноуфимске Харина М.С. для преподавателей и учащихс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ых заведений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0"/>
        <w:gridCol w:w="2882"/>
        <w:gridCol w:w="3778"/>
        <w:gridCol w:w="3419"/>
        <w:gridCol w:w="3779"/>
      </w:tblGrid>
      <w:tr>
        <w:trPr>
          <w:trHeight w:val="57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ь правовой помощи детям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оуфимская школа-интернат, реализующая адаптированные основные общеобразовательные программ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асноуфимский район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риулино, ул. Школьная, 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11.2015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вое консультирование детей, оставшихся без попечения родителей по вопросам реализации их прав в сфере занятости населения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ы ГКУ «Красноуфимский ЦЗ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проводится для учащихся школы</w:t>
            </w:r>
          </w:p>
        </w:tc>
      </w:tr>
      <w:tr>
        <w:trPr>
          <w:trHeight w:val="57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ь правовой помощи детям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асноуфимский многопрофильный техникум </w:t>
              <w:br/>
              <w:t xml:space="preserve">г. Красноуфимск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 Ремесленная, 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11.2015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вое консультирование детей, оставшихся без попечения родителей по вопросам реализации их прав в сфере занятости населения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ы ГКУ «Красноуфимский ЦЗ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проводится для учащихся школы</w:t>
            </w:r>
          </w:p>
        </w:tc>
      </w:tr>
      <w:tr>
        <w:trPr>
          <w:trHeight w:val="57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ь правовой помощи детям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оуфимский педагогический колледж</w:t>
              <w:br/>
              <w:t xml:space="preserve">г. Красноуфимск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Свердлова,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11.2015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вое консультирование детей, оставшихся без попечения родителей по вопросам реализации их прав в сфере занятости населения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ы ГКУ «Красноуфимский ЦЗ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проводится для учащихся школы</w:t>
            </w:r>
          </w:p>
        </w:tc>
      </w:tr>
      <w:tr>
        <w:trPr>
          <w:trHeight w:val="57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вое консультирование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ОШ Красноуфимская школа, реализующая адаптированные основные общеобразовательные программы; школа интернат, реализующая адаптированные основные общеобразовательные программ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11.2015г.   14.00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ъяснение семейного законодательства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ЗАГС Красноуфимского райо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рхове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льга Сергеевна</w:t>
            </w:r>
          </w:p>
        </w:tc>
      </w:tr>
      <w:tr>
        <w:trPr>
          <w:trHeight w:val="57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вое консультирование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ЗАГС Красноуфимского района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Советская, 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11.2015 г. 8:00-17:00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ирование по вопросам регистрации актов гражданского состояния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ЗАГС Красноуфимского райо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рхове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льга Сергеевна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0"/>
        <w:gridCol w:w="2882"/>
        <w:gridCol w:w="3778"/>
        <w:gridCol w:w="3419"/>
        <w:gridCol w:w="3779"/>
      </w:tblGrid>
      <w:tr>
        <w:trPr>
          <w:trHeight w:val="57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ции на тему: «Твои права и обязанности»; «Права и обязанности несовершеннолетних»; «Чрезвычайные ситуации криминогенного характера. Как не стать жертвой преступления»; «Твои права и обязанности в школе»; «Правила поведения в школе»; «Права и обязанности родителей и детей по новому Закону об образовании в РФ», «Знаешь ли ты свои права»; Закон Свердловской области   от 16.07.2009  №73-ОЗ; "Льготное питание  в ОУ"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СШ №1 имени И.И.Марьи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3300, Свердловская область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расноуфимск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Октября, 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11.2015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  СШ 2 с углубленным изучением отдельных предмет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3300, Свердловская область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расноуфимск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Березовая, 6, ул. Высокая,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11.2015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ОУ СОШ 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3300, Свердловская область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расноуфимск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Советская, 5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11.2015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ОУ ООШ № 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3300, Свердловская область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расноуфимск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Нефтяников, 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11.2015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ОШ 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3300, Свердловская область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расноуфимск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Манчажская, 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11.2015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 СШ 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3300, Свердловская область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расноуфимск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Риммы Горбуновой, 13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Селекционная, 2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11.2015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ОУ Пудлинговская ООШ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3210, Свердловская область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расноуфимск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Пудлинговый,</w:t>
              <w:br/>
              <w:t>ул. Мира, 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11.2015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В(С)О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(С)ОШ № 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3300, Свердловская область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расноуфимск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8 Марта, 9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11.2015г.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е часы, родительские собрания, беседы, презентации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сты: МОУО, ГБУСОН СО "Центр социальной помощи семье и детям г.Красноуфимска и Красноуфимского района"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и ОУ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МПК (психологи); помощник прокурора, следователь  Красноуфимской межрайонной прокуратуры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пекторы ПДН МВД; председатель ТКДН и ЗП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роводятся для обучающихся  с 1 по 11(12) классы и их родителей (законных представителей).</w:t>
            </w:r>
          </w:p>
        </w:tc>
      </w:tr>
      <w:tr>
        <w:trPr>
          <w:trHeight w:val="57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е мероприятия: «Психологические особенности младших школьников», «Мой ребенок становится трудным», «Законы все важны, законы все нужны», «Отслеживание прав человека от рождения до смерти», «Твоя безопасность»; «Маршруты безопасности»;  «Режим дня обучающихся»; «Единая диспетчерская служба».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СШ №1 имени И.И.Марьи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3300, Свердловская область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расноуфимск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Октября, 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11.2015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СШ № 2 с углубленным изучением отдельных предмет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3300, Свердловская область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расноуфимск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Березовая, 6, ул. Высокая,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11.2015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ОУ СОШ 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3300, Свердловская область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расноуфимск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Советская, 5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11.2015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ОУ ООШ № 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3300, Свердловская область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расноуфимск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Нефтяников, 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11.2015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ОШ 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3300, Свердловская область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расноуфимск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Манчажская, 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11.2015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 СШ 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3300, Свердловская область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расноуфимск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Риммы Горбуновой, 13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Селекционная, 2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11.2015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ОУ Пудлинговская ООШ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3210, Свердловская область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расноуфимск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Пудлинговый,</w:t>
              <w:br/>
              <w:t>ул. Мира, 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11.2015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В(С)О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(С)ОШ № 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3300, Свердловская область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расноуфимск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8 Марта, 9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11.2015г.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е часы, родительские собрания, конкурсы рисунков, деловая  игра "Знатоки", практические занятия (тренинги), инструктажи, памятки в дневниках, оформление тетрадей безопасности; школьные викторины  посвященные 22-летию со дня принятия Конституции РФ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сты: МОУО, ГБУСОН СО "Центр социальной помощи семье и детям г. Красноуфимска и Красноуфимского района"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и ОУ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МПК (психологи); помощник прокурора, следователь  Красноуфимской межрайонной прокуратуры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пекторы ПДН МВД; председатель ТКДН и ЗП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ции на тему: «Жить по Уставу школы», «Право на обучение», «Право на получение детских пособий», «Льготное питание в ОУ», «Система работы школы и семьи по профилактике правонарушений несовершеннолетних»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истема работы педколлектива  по выполнению ФЗ №120 и ОЗ №73»,"Защиты прав и интересов детей, детско-родительских отношений".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СШ №1 имени И.И.Марьи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3300, Свердловская область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расноуфимск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Октября, 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11.2015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СШ № 2 с углубленным изучением отдельных предмет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3300, Свердловская область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расноуфимск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Березовая, 6, ул. Высокая,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11.2015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ОУ СОШ № 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3300, Свердловская область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расноуфимск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Советская, 5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11.2015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ОУ ООШ № 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3300, Свердловская область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расноуфимск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Нефтяников, 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11.2015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ОШ 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3300, Свердловская область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расноуфимск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Манчажская, 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11.2015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 СШ 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3300, Свердловская область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расноуфимск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Риммы Горбуновой, 13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Селекционная, 2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11.2015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ОУ Пудлинговская ООШ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3210, Свердловская область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расноуфимск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Пудлинговый,</w:t>
              <w:br/>
              <w:t>ул. Мира, 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11.2015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В(С)О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(С)ОШ № 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3300, Свердловская область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расноуфимск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8 Марта, 9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11.2015г.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е беседы и консультации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сты: МОУО, ГБУСОН СО "Центр социальной помощи семье и детям г.Красноуфимска и Красноуфимского района"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и ОУ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МПК (психологи); помощник прокурора, следователь  Красноуфимской межрайонной прокуратуры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пекторы ПДН МВД; председатель ТКДН и ЗП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информационного стенда  «Ты имеешь право!»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КДНиЗП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расноуфимска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расноуфимск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Ухтомского, 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11.2015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00 – 10.00час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уб по месту жительств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ерекрёсток», ул. Манчажская, 3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11.2015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0 – 18.00час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Ж «Дружба», ул. Горького, 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11.2015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0 – 18.00час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МЖ «Глобус»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Селекционная, 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11.2015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0 – 18.00час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МЖ «Стрекоза»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Трескова, 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11.2015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0 – 18.00час.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о-правовая выставка о правах несовершеннолетних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 ТКДНиЗП г.Красноуфимск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сконсульт, педагог-психолог ЦТДи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нники клубов по месту жительства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0"/>
        <w:gridCol w:w="2882"/>
        <w:gridCol w:w="3778"/>
        <w:gridCol w:w="3419"/>
        <w:gridCol w:w="3779"/>
      </w:tblGrid>
      <w:tr>
        <w:trPr>
          <w:trHeight w:val="57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ция «Не отнимайте счастье у детей»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ые организации, ГБУСОН СО «ЦСПСиД г. Красноуфимска и Красноуфимского района» (далее ЦСПСиД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11.2015г.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ача информационных материалов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СПС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еление города</w:t>
            </w:r>
          </w:p>
        </w:tc>
      </w:tr>
      <w:tr>
        <w:trPr>
          <w:trHeight w:val="57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ция на тему:  «От рождения до достижения совершеннолетия»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 время патронажей семей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ирование по правам и обязанностям несовершеннолетних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ы по социальной работе отделения сопровождения замещающих семей ЦСПСиД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щающие семьи.</w:t>
            </w:r>
          </w:p>
        </w:tc>
      </w:tr>
      <w:tr>
        <w:trPr>
          <w:trHeight w:val="57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ция на тему: «Дети в социальных сетях» (фото в соцсетях, оскорбления, защита чести и достоинства, родительский контроль)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У школы 4, 2, филиал ж/д. техникума, педколледж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ция об охране личных прав граждан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сконсульт, психолог, специалисты по социальной работе ЦСПС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еся, студенты</w:t>
            </w:r>
          </w:p>
        </w:tc>
      </w:tr>
      <w:tr>
        <w:trPr>
          <w:trHeight w:val="57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сультирование несовершеннолетних и их родителей по «телефону доверия»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22-90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Красноуфимск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уйбышева, 13, 20.11.2015г. с 08:00 до 17:00 часов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вое консультирование в устной форме, составление заявлений, ходатайств и других документов правового характера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лены ТКДН и ЗП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ы Муниципального отдела управления образованием МО Красноуфимский округ</w:t>
            </w:r>
          </w:p>
        </w:tc>
      </w:tr>
      <w:tr>
        <w:trPr>
          <w:trHeight w:val="57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ячая линия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ая помощь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»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ЗАГС г. Кушвы Свердловской области, г. Кушва,                                     ул. Красноармейская,8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11.20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-00 - 15-00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вое консультирование по вопросам семейного законодательства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 ЗАГС г. Кушв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якова Наталия Александровна,психолог ГБУ «Комплексный центр социального обслуживаниянаселения г.Кушвы».</w:t>
            </w:r>
          </w:p>
        </w:tc>
      </w:tr>
      <w:tr>
        <w:trPr>
          <w:trHeight w:val="57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овое консультирова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просвещение детей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рдловская область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ушв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Луначарского, 6/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:00-18:00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ционная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трудники филиала ФКУ УИИ ГУФСИН Росс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Свердловской обла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Кушвинскому ГО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0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0"/>
        <w:gridCol w:w="2879"/>
        <w:gridCol w:w="3776"/>
        <w:gridCol w:w="3420"/>
        <w:gridCol w:w="3963"/>
        <w:gridCol w:w="49"/>
      </w:tblGrid>
      <w:tr>
        <w:trPr>
          <w:trHeight w:val="57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азание бесплатной юридической помощи несовершеннолетни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бо их представителям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рдловская область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. Кушв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расноармейская, 16 а, офис 2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е и письменные юридические консультации, составление правовых бумаг, проведение лекций и бесед</w:t>
            </w:r>
          </w:p>
        </w:tc>
        <w:tc>
          <w:tcPr>
            <w:tcW w:w="4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ители Негосударственной некоммерческой организации «Адвокатская палата Свердловской области»</w:t>
            </w:r>
          </w:p>
        </w:tc>
      </w:tr>
      <w:tr>
        <w:trPr>
          <w:trHeight w:val="57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работка информационной листовки «Права, обязанност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ответственность детей»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ОУ СОШ № 4 г. Куш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вое просвещ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ощник судьи судебного участка № 1 Кушвинского судебного района Певцова Т.Х.</w:t>
            </w:r>
          </w:p>
        </w:tc>
      </w:tr>
      <w:tr>
        <w:trPr>
          <w:trHeight w:val="57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треча с учащимис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класса МКОУ СОШ № 4 г. Кушва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дебный участок № 1 Кушвинского судебного район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вое просвещ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овой судья судебного участка № 1 Кушвинского судебного района Суханова Е.В.</w:t>
            </w:r>
          </w:p>
        </w:tc>
      </w:tr>
      <w:tr>
        <w:trPr>
          <w:trHeight w:val="57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информационной листовки «Права и обязанности детей»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ОУ СОШ № 6 г. Кушва, 18.11.2015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ОУ СОШ №10 г. Кушва 16.11.2015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вое просвещ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мощник судь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хомирова О.Б.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треча с учащимис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х, 9х  классо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КОУ СОШ № 6 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ОУ СОШ №10                   г. Кушва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КОУ СОШ № 6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11.2015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. Свердлова, 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ОУ СОШ №1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Прокофьева, 1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вое просвещ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ощник судь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хомирова О.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ем граждан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дебный участок №3 Кушвинского судебного района, г. Кушва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расноармейская, 16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ционная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мощник судь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хомирова О.Б.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ие – встреч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учащимися БЭМТ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ранчинский электромеханический техникум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вое просвещ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мощник судь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хомирова О.Б.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0"/>
        <w:gridCol w:w="2878"/>
        <w:gridCol w:w="237"/>
        <w:gridCol w:w="3538"/>
        <w:gridCol w:w="226"/>
        <w:gridCol w:w="16"/>
        <w:gridCol w:w="3177"/>
        <w:gridCol w:w="475"/>
        <w:gridCol w:w="71"/>
        <w:gridCol w:w="3420"/>
      </w:tblGrid>
      <w:tr>
        <w:trPr>
          <w:trHeight w:val="57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ифинг для учащихся Баранчинского электромеханического техникума (БЭМТ)</w:t>
            </w:r>
          </w:p>
        </w:tc>
        <w:tc>
          <w:tcPr>
            <w:tcW w:w="3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БУЗ СО «ЦГБ г. Кушва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19.11.2015 г. в 10:30 час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ушва, ул. Маяковского, 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20.11.2015 г. в 10:30 часов пос. Баранчинский, ул. Коммуны, 4</w:t>
            </w:r>
          </w:p>
        </w:tc>
        <w:tc>
          <w:tcPr>
            <w:tcW w:w="3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вое консультирование в устной форме по теме «Права несовершеннолетних»</w:t>
            </w:r>
          </w:p>
        </w:tc>
        <w:tc>
          <w:tcPr>
            <w:tcW w:w="3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ГКУ «Центр занятости населения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Управление социальной политики по г. Куш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Территориальная комиссия г. Кушвы по делам несовершеннолетних и защите их прав</w:t>
            </w:r>
          </w:p>
        </w:tc>
      </w:tr>
      <w:tr>
        <w:trPr>
          <w:trHeight w:val="57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правовых знаний</w:t>
            </w:r>
          </w:p>
        </w:tc>
        <w:tc>
          <w:tcPr>
            <w:tcW w:w="3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ОУ СОШ №6, г. Кушв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ер. Свердлова, 6  18.11.2015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00-8.45</w:t>
            </w:r>
          </w:p>
        </w:tc>
        <w:tc>
          <w:tcPr>
            <w:tcW w:w="3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ое консультирование</w:t>
            </w:r>
          </w:p>
        </w:tc>
        <w:tc>
          <w:tcPr>
            <w:tcW w:w="3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ГКУ «Кушвинский ЦЗ», Мероприятие проводится для учащихся 9 б класса</w:t>
            </w:r>
          </w:p>
        </w:tc>
      </w:tr>
      <w:tr>
        <w:trPr>
          <w:trHeight w:val="57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правовых знаний</w:t>
            </w:r>
          </w:p>
        </w:tc>
        <w:tc>
          <w:tcPr>
            <w:tcW w:w="3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ОУ СОШ №6,  г. Кушв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. Свердлова, 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11.2015г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55.-9.40.</w:t>
            </w:r>
          </w:p>
        </w:tc>
        <w:tc>
          <w:tcPr>
            <w:tcW w:w="3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ое консультирование</w:t>
            </w:r>
          </w:p>
        </w:tc>
        <w:tc>
          <w:tcPr>
            <w:tcW w:w="3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ГКУ «Кушвинский ЦЗ», Мероприятие проводится для учащихся 11а класса</w:t>
            </w:r>
          </w:p>
        </w:tc>
      </w:tr>
      <w:tr>
        <w:trPr>
          <w:trHeight w:val="57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ифинг</w:t>
            </w:r>
          </w:p>
        </w:tc>
        <w:tc>
          <w:tcPr>
            <w:tcW w:w="3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БОУ СПО СО Баранчинский электромеханический техникум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Кушва, </w:t>
              <w:br/>
              <w:t>ул. Маяковского, 13, 20.11.2015г., 13.00</w:t>
            </w:r>
          </w:p>
        </w:tc>
        <w:tc>
          <w:tcPr>
            <w:tcW w:w="3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ое консультирование</w:t>
            </w:r>
          </w:p>
        </w:tc>
        <w:tc>
          <w:tcPr>
            <w:tcW w:w="3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ГКУ «Кушвинский ЦЗ», Мероприятие проводится для студентов техникума (мероприятие совместное с ТКДН и ЗП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ушвы)</w:t>
            </w:r>
          </w:p>
        </w:tc>
      </w:tr>
      <w:tr>
        <w:trPr>
          <w:trHeight w:val="57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правовых знаний</w:t>
            </w:r>
          </w:p>
        </w:tc>
        <w:tc>
          <w:tcPr>
            <w:tcW w:w="3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ОУ СОШ №6, г. Кушв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. Свердлова, 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11.2015г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00-8.45</w:t>
            </w:r>
          </w:p>
        </w:tc>
        <w:tc>
          <w:tcPr>
            <w:tcW w:w="3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ое консультирование</w:t>
            </w:r>
          </w:p>
        </w:tc>
        <w:tc>
          <w:tcPr>
            <w:tcW w:w="3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ГКУ «Кушвинский ЦЗ», Мероприятие проводится для учащихся 10 а класса</w:t>
            </w:r>
          </w:p>
        </w:tc>
      </w:tr>
      <w:tr>
        <w:trPr>
          <w:trHeight w:val="57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ячая линия</w:t>
            </w:r>
          </w:p>
        </w:tc>
        <w:tc>
          <w:tcPr>
            <w:tcW w:w="3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КДН и ЗП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Кушва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расноармейская, 16, каб. 33, 20.11.2015. с 15.00 до 17.00</w:t>
            </w:r>
          </w:p>
        </w:tc>
        <w:tc>
          <w:tcPr>
            <w:tcW w:w="3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ое консультирование</w:t>
            </w:r>
          </w:p>
        </w:tc>
        <w:tc>
          <w:tcPr>
            <w:tcW w:w="3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ГКУ «Кушвинский ЦЗ», Мероприятие проводится для населения города (мероприятие совместное с ТКДН и ЗП г. Кушвы)</w:t>
            </w:r>
          </w:p>
        </w:tc>
      </w:tr>
      <w:tr>
        <w:trPr>
          <w:trHeight w:val="57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зорная лекция</w:t>
            </w:r>
          </w:p>
        </w:tc>
        <w:tc>
          <w:tcPr>
            <w:tcW w:w="3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Баранчинский электромеханический техникум, 20.11.2015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ирование о деятельности ГБУ СО «МФЦ», о возможности получения бесплатной юридической помощи в МФ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бесплатных юридических консультаций</w:t>
            </w:r>
          </w:p>
        </w:tc>
        <w:tc>
          <w:tcPr>
            <w:tcW w:w="3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ГБУ СО «МФЦ» Дюрягина М.В. для преподавателей и учащихся учебных заведений</w:t>
            </w:r>
          </w:p>
        </w:tc>
      </w:tr>
      <w:tr>
        <w:trPr>
          <w:trHeight w:val="57" w:hRule="atLeast"/>
        </w:trPr>
        <w:tc>
          <w:tcPr>
            <w:tcW w:w="1504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альная комиссия города Кушвы по делам несовершеннолетних и защите их прав</w:t>
            </w:r>
          </w:p>
        </w:tc>
      </w:tr>
      <w:tr>
        <w:trPr>
          <w:trHeight w:val="57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правовых знаний</w:t>
            </w:r>
          </w:p>
        </w:tc>
        <w:tc>
          <w:tcPr>
            <w:tcW w:w="3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КОУ СОШ №3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Строителей, 10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11.2015г., 12.00</w:t>
            </w:r>
          </w:p>
        </w:tc>
        <w:tc>
          <w:tcPr>
            <w:tcW w:w="3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ое консультирование</w:t>
            </w:r>
          </w:p>
        </w:tc>
        <w:tc>
          <w:tcPr>
            <w:tcW w:w="3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 комиссии, учащиеся 7классов</w:t>
            </w:r>
          </w:p>
        </w:tc>
      </w:tr>
      <w:tr>
        <w:trPr>
          <w:trHeight w:val="57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правовых знаний</w:t>
            </w:r>
          </w:p>
        </w:tc>
        <w:tc>
          <w:tcPr>
            <w:tcW w:w="3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КОУ СОШ №4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. Культуры, 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9.11.2015г., 10.00</w:t>
            </w:r>
          </w:p>
        </w:tc>
        <w:tc>
          <w:tcPr>
            <w:tcW w:w="3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ое консультирование</w:t>
            </w:r>
          </w:p>
        </w:tc>
        <w:tc>
          <w:tcPr>
            <w:tcW w:w="3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 комиссии, учащиеся 8 классов</w:t>
            </w:r>
          </w:p>
        </w:tc>
      </w:tr>
      <w:tr>
        <w:trPr>
          <w:trHeight w:val="656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ифинг</w:t>
            </w:r>
          </w:p>
        </w:tc>
        <w:tc>
          <w:tcPr>
            <w:tcW w:w="3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БОУ СПО СО Баранчинский электромеханический техникум, ул. Маяковского, 13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.11.2015г., 13.00</w:t>
            </w:r>
          </w:p>
        </w:tc>
        <w:tc>
          <w:tcPr>
            <w:tcW w:w="3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ое консультирование</w:t>
            </w:r>
          </w:p>
        </w:tc>
        <w:tc>
          <w:tcPr>
            <w:tcW w:w="3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лены комиссии, учащиеся 1 курса</w:t>
            </w:r>
          </w:p>
        </w:tc>
      </w:tr>
      <w:tr>
        <w:trPr>
          <w:trHeight w:val="661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ячая линия</w:t>
            </w:r>
          </w:p>
        </w:tc>
        <w:tc>
          <w:tcPr>
            <w:tcW w:w="3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КДНиЗП г. Кушвы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расноармейская, 16, к. 33, 20.11.2015г. с 15.00 до 17.00</w:t>
            </w:r>
          </w:p>
        </w:tc>
        <w:tc>
          <w:tcPr>
            <w:tcW w:w="3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ое консультирование</w:t>
            </w:r>
          </w:p>
        </w:tc>
        <w:tc>
          <w:tcPr>
            <w:tcW w:w="3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лены комиссии, население города</w:t>
            </w:r>
          </w:p>
        </w:tc>
      </w:tr>
      <w:tr>
        <w:trPr>
          <w:trHeight w:val="527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углый стол для несовершеннолетних подопечных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арше 14 лет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циально-реабилитационный центр «Чайка» города Лесного,                              ул. Орджоникидзе, д.16а, конференц-зал;  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11.2015 г.  в 16.00 час.</w:t>
            </w:r>
          </w:p>
        </w:tc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вое консультирование в устной форме</w:t>
            </w:r>
          </w:p>
        </w:tc>
        <w:tc>
          <w:tcPr>
            <w:tcW w:w="3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социальной политики, социально-реабилитационный центр «Чайка», отдел ЗАГС</w:t>
            </w:r>
          </w:p>
        </w:tc>
      </w:tr>
      <w:tr>
        <w:trPr>
          <w:trHeight w:val="633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ирование педагогов, учащихся и родителей по вопросам реализации их прав в сфере занятости и трудоустройства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КУ «Лесной ЦЗ»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Лесной,  ул. Пушкина, 18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11.2015 по 20.11.2015</w:t>
            </w:r>
          </w:p>
        </w:tc>
        <w:tc>
          <w:tcPr>
            <w:tcW w:w="3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формирование о правах и обязанностях граждан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Закон о занятости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ы ГКУ «Лесной ЦЗ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роприятие проводится для педагогов, родителей, учащихся специальных (коррекционных) общеобразовательных школ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9, 70</w:t>
            </w:r>
          </w:p>
        </w:tc>
      </w:tr>
      <w:tr>
        <w:trPr>
          <w:trHeight w:val="42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овое консультирова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просвещение детей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рдловская область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Лесной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Белинского, 27 «а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:00-18:00</w:t>
            </w:r>
          </w:p>
        </w:tc>
        <w:tc>
          <w:tcPr>
            <w:tcW w:w="3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ционна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трудники филиала ФКУ УИИ ГУФСИН Росс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Свердловской обла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ГО «Город Лесной»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1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0"/>
        <w:gridCol w:w="3115"/>
        <w:gridCol w:w="3779"/>
        <w:gridCol w:w="3723"/>
        <w:gridCol w:w="3419"/>
        <w:gridCol w:w="58"/>
      </w:tblGrid>
      <w:tr>
        <w:trPr>
          <w:trHeight w:val="738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азание бесплатной юридической помощ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оответствии с Законом Свердловской област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05.10.2012 № 79-ОЗ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рдловская область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Лесной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Орджоникидзе, 16 «А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:00-17:00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тные, письменные консультации по правовым вопросам и детско-родительским отношениям; организация проведен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н-лайн-консультирования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трудники Государственного бюджетного учреждения социального обслуживания населения Свердловской области «Социально-реабилитационный центр для несовершеннолетних города Лесного»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6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азание бесплатной юридической помощи несовершеннолетни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бо их представителям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рдловская область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Лесной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. Маркса, 4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е и письменные юридические консультации, составление правовых бумаг, проведение лекций и бесед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ители Негосударственной некоммерческой организации «Адвокатская палата Свердловской области»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овое консультирова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просвещение детей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рдловская область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Невьянск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Горького, 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:00-18:00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ционная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трудники филиала ФКУ УИИ ГУФСИН Росс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Свердловской области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Невьянскому району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ГО Верх-Нейвинскому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азание бесплатной юридической помощи несовершеннолетни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бо их представителям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рдловская область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Невьянск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. Маркса, 16 офис 1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е и письменные юридические консультации, составление правовых бумаг, проведение лекций и бесед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ители Негосударственной некоммерческой организации «Адвокатская палата Свердловской области»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курсия по судебным участкам. Лекция на тему:  «Моя будущая профессия юрист»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дебный участок № 2 Невьянского судебного района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Невьянск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Ленина, 9, 4 эт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8.11.2015 год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13.00 часов до 17.00 часов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вое просвещ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ировой судья судебного участка № 2 Невьянского судебного района Мохова О.А. для учащихся МОУ СОШ № 5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и 11 классов</w:t>
            </w:r>
          </w:p>
        </w:tc>
      </w:tr>
      <w:tr>
        <w:trPr>
          <w:trHeight w:val="55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а и обязанности родителей, права ребенка. Домашнее насилие, как защитить себя и ребенка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У СОШ № 5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Невьянск, ул. Долгих, 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9.11.2015 год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17.30 часов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вое просвещ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ировой судья судебного участка № 2 Невьянского судебного района Мохова О.А. для учащихся МОУ СОШ № 5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их родителей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1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0"/>
        <w:gridCol w:w="3115"/>
        <w:gridCol w:w="3779"/>
        <w:gridCol w:w="3723"/>
        <w:gridCol w:w="3477"/>
      </w:tblGrid>
      <w:tr>
        <w:trPr>
          <w:trHeight w:val="55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й час по теме «Мои права, обязанности и ответственность. Конституция Российской Федерации»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БОУ СОШ № 1 Невьянского городского округ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г. Невьянск, ул.К.Маркса, 6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11.2015г. в 08:00 ч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вое просвещ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ировой судья Савина С.М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учащихся 1б класса</w:t>
            </w:r>
          </w:p>
        </w:tc>
      </w:tr>
      <w:tr>
        <w:trPr>
          <w:trHeight w:val="55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й час по теме «Мои права, обязанности и ответственность. Конституция Российской Федерации»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ОУ СОШ № 2 Невьянского городского округ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г. Невьянск, ул. Самойлова, 4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11.2015г. в 08:00 ч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вое просвещ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ировой судья Савина С.М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учащихся начальных классов</w:t>
            </w:r>
          </w:p>
        </w:tc>
      </w:tr>
      <w:tr>
        <w:trPr>
          <w:trHeight w:val="55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й час по теме «Мои права, обязанности и ответственность. Конституция Российской Федерации»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БОУ СОШ № 1 Невьянского городского округ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г. Невьянск, ул.К.Маркса, 6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11.2015г. в 08:00 ч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вое просвещ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овой судья Савина С.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учащихся  2б класса</w:t>
            </w:r>
          </w:p>
        </w:tc>
      </w:tr>
      <w:tr>
        <w:trPr>
          <w:trHeight w:val="55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опасность на дороге. Ответственность за нарушение правил дорожного движения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ОУ СОШ № 2 Невьянского городского округ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г. Невьянск, ул. Самойлова, 4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11.2015г. в 08.00 ч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вое просвещ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овой судья Савина С.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учащихся среднего звена</w:t>
            </w:r>
          </w:p>
        </w:tc>
      </w:tr>
      <w:tr>
        <w:trPr>
          <w:trHeight w:val="55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накомительное мероприятие с учащимися старших классов МАОУ СОШ № 2 Невьянского городского округа, направленный на профессиональную ориентацию детей, по теме: «Мировой судья, работа на судебном участке»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дебный участок № 1 Невьянского судебного район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г. Невьянск, ул. Ленина, д.9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11.2015г. в 15.00 ч.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вое просвещ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овой судья Савина С.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учащихся старших классов</w:t>
            </w:r>
          </w:p>
        </w:tc>
      </w:tr>
      <w:tr>
        <w:trPr>
          <w:trHeight w:val="55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классного часа по теме: «Мои права и обязанности. Конституция РФ»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МБОУ СОШ №5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.Невьянс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Долгих, д.9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11.2015 г. в 15-00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вое просвещ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ировой судья судебного участка №3 Невьянского судебного района, 3 классы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БОУ СОШ №5 г. Невьянск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1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0"/>
        <w:gridCol w:w="3115"/>
        <w:gridCol w:w="3779"/>
        <w:gridCol w:w="3723"/>
        <w:gridCol w:w="3477"/>
      </w:tblGrid>
      <w:tr>
        <w:trPr>
          <w:trHeight w:val="55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игровой программы «Что я знаю о своих правах» (конкурсы, ребусы, загадки)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МБОУ СОШ №5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.Невьянс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Долгих, д. 9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11.2015 г. в 13-15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вое просвещ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ировой судья судебного участка №3 Невьянского судебного района, 3 классы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БОУ СОШ №5 г. Невьянск</w:t>
            </w:r>
          </w:p>
        </w:tc>
      </w:tr>
      <w:tr>
        <w:trPr>
          <w:trHeight w:val="55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курс рисунк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 Профилактика травматизма»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БУЗ СО «Невьянская ЦРБ», Детская поликлиника 20.11.2015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ирование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, родители</w:t>
            </w:r>
          </w:p>
        </w:tc>
      </w:tr>
      <w:tr>
        <w:trPr>
          <w:trHeight w:val="55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а молодых материе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тношение детей и родителей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 Готовность ребенка к ДДУ»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БУЗ СО «Невьянская ЦРБ», Детская поликлиника, 20.11.2015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е бесед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ирование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дители</w:t>
            </w:r>
          </w:p>
        </w:tc>
      </w:tr>
      <w:tr>
        <w:trPr>
          <w:trHeight w:val="55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н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равовая помощь детям»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БУЗ СО «Невьянская ЦРБ», Детская поликлиника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глядная агитация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</w:t>
            </w:r>
          </w:p>
        </w:tc>
      </w:tr>
      <w:tr>
        <w:trPr>
          <w:trHeight w:val="55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клеты, памятки, информационные лист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«Как уберечься от пожара», «Правовая помощь детям» (экстренные телефоны), «Спайсы и курительные смеси – это не круто» ,«Если у Вашего ребенка проблемы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с законом», «Комендантский час», «Осторожно - СПИД»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БУЗ СО «Невьянская ЦРБ», Детская поликлиника, 20.11.2015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ое консультирование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, родители</w:t>
            </w:r>
          </w:p>
        </w:tc>
      </w:tr>
      <w:tr>
        <w:trPr>
          <w:trHeight w:val="55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666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ячая линия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КУ «Невьянский ЦЗ», </w:t>
              <w:br/>
              <w:t>г. Невьянск, ул. Ленина, 34 а</w:t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11.2015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ое консультирование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трудники ГКУ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Невьянский ЦЗ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проводится для детей, детей-сирот, детей-инвалидов, детей, оставшихся без попечения родителей, родителей и опекунов несовершеннолетних</w:t>
            </w:r>
          </w:p>
        </w:tc>
      </w:tr>
      <w:tr>
        <w:trPr>
          <w:trHeight w:val="55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ирование по вопросам занятости в свободное от учебы время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КУ «Невьянский ЦЗ», </w:t>
              <w:br/>
              <w:t>г. Невьянск, ул. Ленина, 34 а</w:t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11.2015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ирование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трудники ГКУ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Невьянский ЦЗ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проводится для детей, детей-сирот, детей-инвалидов, детей, оставшихся без попечения родителей, родителей и опекунов несовершеннолетних</w:t>
            </w:r>
          </w:p>
        </w:tc>
      </w:tr>
      <w:tr>
        <w:trPr>
          <w:trHeight w:val="55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666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кетирование школьников 7-11 классов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КУ «Невьянский ЦЗ», </w:t>
              <w:br/>
              <w:t>г. Невьянск, ул. Ленина, 34 а</w:t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11.2015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ие информации об удовлетворенности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чеством оказываемых услуг, количеством предлагаемых вакансий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трудники ГКУ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Невьянский ЦЗ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проводится для учащихся 7-11 классов</w:t>
            </w:r>
          </w:p>
        </w:tc>
      </w:tr>
      <w:tr>
        <w:trPr>
          <w:trHeight w:val="55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седание клуба «Школа социального успеха»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социальной полити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Невьянскому району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Невьянск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Ленина, д.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.11.2015г.  15.00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вое консультирование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социальной политики по Невьянскому району; начальник отдела ЗАГС Невьянского райо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г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лена Юрьевна</w:t>
            </w:r>
          </w:p>
        </w:tc>
      </w:tr>
      <w:tr>
        <w:trPr>
          <w:trHeight w:val="55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экскурсионного проекта «Гончарные мастерские дер. Нижние Таволги и обзор Невьянской наклонной башни»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р. Нижние Таволги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Невьянс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11 2015 г.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илактика правонарушений несовершеннолетних, через развитие системы культурно-массовых мероприятий для подростков и молодежи гражданско-патриотической направленности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еся и их родители, состоящие на всех видах профилактического учет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ерхнесалдинского городск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КДНиЗП</w:t>
            </w:r>
          </w:p>
        </w:tc>
      </w:tr>
      <w:tr>
        <w:trPr>
          <w:trHeight w:val="55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телефона «Горячая линия» по вопросам государственной поддержки семей с детьми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Невьянск, ул. Ленина, 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ещение УСП по Невьянскому район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б.7 (тел. 40-741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 20  ноябр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8-00 до 16-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овое информирование, правовое консультирование , правовое просвещение граждан 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ит: Управление социальной политики по Невьянскому район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кого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алообеспеченные семьи с детьми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семьи, воспитывающих детей с ограниченными возможностями здоровья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граждане, выразивших желание взять в свою семью несовершеннолетних,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граждан, с опекаемыми и приемными детьми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граждане, состоящие на учете как семьи в трудной жизненной ситуации;</w:t>
            </w:r>
          </w:p>
        </w:tc>
      </w:tr>
      <w:tr>
        <w:trPr>
          <w:trHeight w:val="55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седание клуба «Школа социального успеха» на тему «Виды замещающих семей. Виды мер государственн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циальной поддержки граждан, принявших на воспитание несовершеннолетних.  Психолого-педагогичекое консультирование, рассмотрение сложных случаев в поведении несовершеннолетних и во взаимоотношениях с опекунами и приемными родителями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Невьянск, ул. Ленина, 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ещение УСП по Невьянскому район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креация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ноября  2015г. в 15-00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вое информирование, правовое консультирование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ит: Управление социальной политики по Невьянскому району и специалисты психолого-педагогического отдела КЦСОН Невьянского района, специалисты ЗАГС, психолог Невьянского детского до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кого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одители, воспитывающие приемного или опекаемого ребен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граждане, выразившие желание стать опекунами, попечителями, приемными родителями несовершеннолетних гражда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граждане, попавшие в трудную жизненную ситуацию</w:t>
            </w:r>
          </w:p>
        </w:tc>
      </w:tr>
      <w:tr>
        <w:trPr>
          <w:trHeight w:val="55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пункта по  правовому консультированию граждан, выразивших желание принять ребенка в семью, опекунских семей; семей с приемными детьми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Невьянск, ул. Ленина, 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ещение УСП по Невьянскому район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б.14, 20 ноября 2015 го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8-00 до 16-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овое информирование, правовое консультирование ,правовое просвещение граждан 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ит: Управление социальной политики по Невьянскому район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кого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граждане, выразивших желание взять в свою семью несовершеннолетних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граждан, с опекаемыми и приемными детьми;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1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0"/>
        <w:gridCol w:w="3115"/>
        <w:gridCol w:w="3779"/>
        <w:gridCol w:w="3723"/>
        <w:gridCol w:w="3477"/>
      </w:tblGrid>
      <w:tr>
        <w:trPr>
          <w:trHeight w:val="55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пункта по правовому консультированию родителей, воспитывающих детей с ограниченными возможностями здоровья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Невьянск, ул. Ленина, 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ещение УСП по Невьянскому район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б.11, 20 ноября 2015 го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8-00 до 16-00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вое информирование, правовое консультирование , правовое просвещение граждан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ит: Управление социальной политики по Невьянскому району, представитель невьянского районного отделения ВО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кого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граждане, воспитывающие детей-инвалидов</w:t>
            </w:r>
          </w:p>
        </w:tc>
      </w:tr>
      <w:tr>
        <w:trPr>
          <w:trHeight w:val="55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бесплатной юридической помощи гражданам в виде составления заявлений, ходатайств, и других документов правового характера в вопросах установления опеки и попечительства над детьми сиротами и детьми, оставшимися без попечения родителей, в вопросах защиты законных интересов детей-сирот и детей, оставшихся без попечения родителей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Невьянск, ул. Ленина, 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ещение УСП по Невьянскому район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б.7, 20 ноября 2015 го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8-00 до 16-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азание бесплатной правовой помощи  правого характера в форме составления документов 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ит: Управление социальной политики по Невьянскому район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граждане, выразивших желание взять в свою семью несовершеннолетних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граждан, с опекаемыми и приемными детьми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граждане из числа лиц, оставшихся без попечения родителей.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1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0"/>
        <w:gridCol w:w="3115"/>
        <w:gridCol w:w="3779"/>
        <w:gridCol w:w="3723"/>
        <w:gridCol w:w="3477"/>
      </w:tblGrid>
      <w:tr>
        <w:trPr>
          <w:trHeight w:val="55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выездного пункта по  правовому консультированию граждан, выразивших желание принять ребенка в семью, опекунских семей; семей с приемными детьми; семей, воспитывающих детей с ограниченными возможностями здоровья; всем обратившимся по вопросам государственной поддержки семей с детьми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. Верх-Нейвинск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. Революции.2 Д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9-00 до 14-00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овое информирование, правовое консультирование, правовое просвещение граждан 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ит: Управление социальной политики по Невьянскому район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кого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алообеспеченные семьи с детьми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семьи, воспитывающих детей с ограниченными возможностями здоровья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граждане, выразивших желание взять в свою семью несовершеннолетних,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граждан, с опекаемыми и приемными детьми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граждане, состоящие на учете как семьи в трудной жизненной ситуации;</w:t>
            </w:r>
          </w:p>
        </w:tc>
      </w:tr>
      <w:tr>
        <w:trPr>
          <w:trHeight w:val="55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новление информации и фотографии на стенде «Хотим жить в семье»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Невьянск, ул. Ленина, 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ещение УСП по Невьянскому район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лл, стен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овое информирование, правовое консультирование , правовое просвещение граждан 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ит: Управление социальной политики по Невьянскому район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кого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граждане, выразивших желание взять в свою семью несовершеннолетних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граждан, с опекаемыми и приемными детьми;</w:t>
            </w:r>
          </w:p>
        </w:tc>
      </w:tr>
      <w:tr>
        <w:trPr>
          <w:trHeight w:val="55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новление материала на информационных стендах управления на темы по защите прав детей; о вреде различного рода зависимостей: алкогольной, наркотической, токсикологической, табакокурении;  информация о  мерах пожарной безопасности; информация о телефонах экстренных служб; раздаточный материал о замещающих семьях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Невьянск, ул. Ленина, 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ещение УСП по Невьянскому район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лл, стен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вое информирование, правовое консультирование, правовое просвещение граждан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ит: Управление социальной политики по Невьянскому район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кого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алообеспеченные семьи с детьми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семьи, воспитывающих детей с ограниченными возможностями здоровья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граждане, выразивших желание взять в свою семью несовершеннолетних,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граждан, с опекаемыми и приемными детьми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граждане, состоящие на учете как семьи в трудной жизненной ситуации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для всех клиентов и посетителей управления социальной политики</w:t>
            </w:r>
          </w:p>
        </w:tc>
      </w:tr>
      <w:tr>
        <w:trPr>
          <w:trHeight w:val="55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пространение памяток и брошюр на темы по защите прав детей; раздаточный материал о замещающих семьях; раздаточный материал о  профилактике различного вида зависимостей, раздаточный материал об обеспечении безопасности жизни несовершеннолетних; памятки с указанием телефонов экстренных служб; памятки-стикеры о региональном детском телефоне доверия. 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)Администрация Невьянского городского округ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г. Невьянск, ул. Кирова)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Администрация муниципального образования пос. Верх-Нейвинский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п. В-Нейвинский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. Революции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)ЦРБ (г. Невьянск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Малышева 7)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)Невьянский детский до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г. Невьянск, ул. Демьяна Бедного, 21;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)Отделения Сбербанк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г. Невьянск, ул. Малышева,12, ул. Красноармейская,16); 6)Управление образования НГО (г. Невьянск, ул. Малышева,7), ЗАГС (г. Невьянск, ул. Матвеева), 8) управление социальной политики по Невьянскому району; 9) КЦСОН Невьянского района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вое информирование, правовое консультирование , правовое просвещение граждан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социальной политики по Невьянскому район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кого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алообеспеченные семьи с детьми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семьи, воспитывающих детей с ограниченными возможностями здоровья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граждане, выразивших желание взять в свою семью несовершеннолетних,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граждан, с опекаемыми и приемными детьми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граждане, состоящие на учете как семьи в трудной жизненной ситуации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для всех клиентов и посетителей управления социальной полити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для граждан, проживающих в Невьянском городском округе и городском округе пос. Верх-Нейвинский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1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0"/>
        <w:gridCol w:w="3115"/>
        <w:gridCol w:w="3779"/>
        <w:gridCol w:w="3723"/>
        <w:gridCol w:w="3477"/>
      </w:tblGrid>
      <w:tr>
        <w:trPr>
          <w:trHeight w:val="55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теллектуальная игра «Знаешь ли ты свои прав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обязанности?»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приглашением инспектора ПДН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КОУ «СОШ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. А.Н. Арапова»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16 ноября по 21 ноября 2015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Верх-Нейвинский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л. Ленина, 72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вое просвещение несовершеннолетних по правам детей, профилактика вредных привычек и асоциального поведения для детей, стоящих на различных видах учета. Причины и следствия совершения несовершеннолетними преступлений. Виды ответственности за совершения подростками преступлений, правонарушений, антиобщественных действий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пектор ПДН МО МВД России «Невьянский», учащиеся школы</w:t>
            </w:r>
          </w:p>
        </w:tc>
      </w:tr>
      <w:tr>
        <w:trPr>
          <w:trHeight w:val="55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и правовых знаний «Что такое закон?»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светительная акция «Закон и порядок»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формление информационных стендов на тему: «Конвенция о правах ребенка»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КОУ «СОШ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. А.Н. Арапова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16 ноября по 21ноября 2015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. Верх-Нейвинский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Ленина, 72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хвачен большой объем информации по теме. Для сведения учащихся на информационных стендах указаны номера единого всероссийского телефона доверия.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ьный Совет Профилактики</w:t>
            </w:r>
          </w:p>
        </w:tc>
      </w:tr>
      <w:tr>
        <w:trPr>
          <w:trHeight w:val="55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пространение буклетов и информационных материалов «Конвенция по правам ребенка»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Я – гражданин России»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Важные телефоны»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ОУ ДОД «ЦДОД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16 ноября по 21 ноября 2015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. Верх-Нейвинский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Революции, 7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вое просвещение граждан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и МКОУ ДОД «ЦДОД», учащиеся</w:t>
            </w:r>
          </w:p>
        </w:tc>
      </w:tr>
      <w:tr>
        <w:trPr>
          <w:trHeight w:val="55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в библиотеке книжной выставки, посвященной Всероссийскому Дню правовой помощи детям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К «Верх-Нейвинская городская библиотека»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. Верх-Нейвинский, 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вое информирование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иблиотекарь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еся ОУ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1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0"/>
        <w:gridCol w:w="3115"/>
        <w:gridCol w:w="3779"/>
        <w:gridCol w:w="3723"/>
        <w:gridCol w:w="3477"/>
      </w:tblGrid>
      <w:tr>
        <w:trPr>
          <w:trHeight w:val="55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ции на тему: «Уголовная и административная ответственность несовершеннолетних»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БПОУ СО «Уральский горнозаводской колледж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мени Демидовых», г. Невьянск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Дзержинского, 6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ноября 2015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кционная 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ят инспектора ПДН, участковые уполномоченные полиции МО МВД России «Невьянский» для студентов 1 и 2 курсов</w:t>
            </w:r>
          </w:p>
        </w:tc>
      </w:tr>
      <w:tr>
        <w:trPr>
          <w:trHeight w:val="55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дивидуальные консультирования и разъяснение студентам и их законным представителям федерального закона от 29.12.2012 г. № 273-ФЗ «Об образовании» в части ст. 66, 67, 68, а также ответственность, предусмотренная ч.1 ст. 5.35 КоАП РФ 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БПОУ СО «Уральский горнозаводской колледж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ни Демидовых», г. Невьянск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Дзержинского, 6А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Невьянск, ул. Луначарского, 2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ционная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ят классные руководители, социальный педагог, инспектора ПДН для студентов, пропускающих учебные занятия и их законных представителей</w:t>
            </w:r>
          </w:p>
        </w:tc>
      </w:tr>
      <w:tr>
        <w:trPr>
          <w:trHeight w:val="55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е консультации для населения по вопросам в сфере образования и в сфере защиты прав и законных интересов обучающихся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БПОУ СО «Уральский горнозаводской колледж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мени Демидовых», г. Невьянск, ул. Дзержинского, 6А, кабинет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40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ноября 2015 года с 15.00 до 17.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овое информирование, правовое консультирование 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ят администрация колледжа, сотрудники ТКДН и ЗП Невьянского района, психолог колледжа для населения</w:t>
            </w:r>
          </w:p>
        </w:tc>
      </w:tr>
      <w:tr>
        <w:trPr>
          <w:trHeight w:val="55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седание круглого стола на тему: «Защита прав и законных интересов детей-сирот и детей, оставшихся без попечения родителей»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БПОУ СО «Уральский горнозаводской колледж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мени Демидовых», г. Невьянск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Дзержинского, 6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ноября 2015 г. в 15.00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ционная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ят сотрудники УСП, ООиП</w:t>
            </w:r>
          </w:p>
        </w:tc>
      </w:tr>
      <w:tr>
        <w:trPr>
          <w:trHeight w:val="55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седание круглого стола на тему: «Мои права и обязанности»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вьянский детский дом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Невьянск, ул. Д. Бедного, 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ноября 2015 года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вое информирование, правовое консультирование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ят сотрудники ТКДН и ЗП Невьянского района, инспектора ПДН для воспитанников детского дома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1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877"/>
        <w:gridCol w:w="238"/>
        <w:gridCol w:w="3779"/>
        <w:gridCol w:w="3725"/>
        <w:gridCol w:w="3419"/>
        <w:gridCol w:w="58"/>
      </w:tblGrid>
      <w:tr>
        <w:trPr>
          <w:trHeight w:val="5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е беседы с воспитанниками детского дома по профилактике правонарушений и преступлений среди несовершеннолетних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вьянский детский дом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Невьянск, ул. Д. Бедного, 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ноября 2015 года, систематически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овое информирование, правовое консультирование </w:t>
            </w:r>
          </w:p>
        </w:tc>
        <w:tc>
          <w:tcPr>
            <w:tcW w:w="3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ят сотрудники ПДН, ТКДН и ЗП, администрация детского дома</w:t>
            </w:r>
          </w:p>
        </w:tc>
      </w:tr>
      <w:tr>
        <w:trPr>
          <w:trHeight w:val="5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седание круглого стола «Мой выбор» 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физической культуры, спорта и молодежной политики, г. Невьянск, ул. Ленина, 22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ноября 2015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вое информирование, правовое консультирование</w:t>
            </w:r>
          </w:p>
        </w:tc>
        <w:tc>
          <w:tcPr>
            <w:tcW w:w="3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ят сотрудники ОФКСиМП, ТИК, ТКДН и ЗП, ПДН для учащихся школ</w:t>
            </w:r>
          </w:p>
        </w:tc>
      </w:tr>
      <w:tr>
        <w:trPr>
          <w:trHeight w:val="5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форумов, круглых столов, конференций, брифингов, классных часов, лекций, бесед в рамках Дня правовой помощи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ые учреждения Невьянского городского округа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вое информирование, правовое консультирование , правовое просвещение граждан</w:t>
            </w:r>
          </w:p>
        </w:tc>
        <w:tc>
          <w:tcPr>
            <w:tcW w:w="3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ят педагоги ОУ для учащихся школ Невьянского городского округа</w:t>
            </w:r>
          </w:p>
        </w:tc>
      </w:tr>
      <w:tr>
        <w:trPr>
          <w:trHeight w:val="5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родительских собраний, индивидуальные беседы с родителями подростков «группы риска» в рамках Дня правовой помощи</w:t>
            </w:r>
          </w:p>
        </w:tc>
        <w:tc>
          <w:tcPr>
            <w:tcW w:w="4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ые учреждения Невьянского городского округа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вое информирование, правовое консультирование, правовое просвещение граждан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ят педагоги ОУ для родителей учащихся школ Невьянского городского округа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конкурсов рисунков и плакатов</w:t>
            </w:r>
          </w:p>
        </w:tc>
        <w:tc>
          <w:tcPr>
            <w:tcW w:w="4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ые учреждения Невьянского городского округа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вое информирование, правовое просвещение граждан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ят педагоги МБДОУ, ОУ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информационных стендов в рамках Дня правовой помощи детям</w:t>
            </w:r>
          </w:p>
        </w:tc>
        <w:tc>
          <w:tcPr>
            <w:tcW w:w="4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ые учреждения Невьянского городского округа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вое информирование, правовое консультирование, правовое просвещение граждан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ят педагоги ОУ, МБДОУ, учащиеся школ, воспитанники ДОУ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2863"/>
        <w:gridCol w:w="13"/>
        <w:gridCol w:w="4017"/>
        <w:gridCol w:w="3724"/>
        <w:gridCol w:w="3420"/>
      </w:tblGrid>
      <w:tr>
        <w:trPr>
          <w:trHeight w:val="55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вое консультирование и просвещение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жнесергинск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КДН и ЗП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г. Нижние Серги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Ленина, 28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жнесергинский детски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г. Нижние Серги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Ленина, 14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-ноябрь 20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ирование несовершеннолетних, о программах временного трудоустройства и профессиональной ориентации, консультирование об услугах центра занятости, консультирование  родителей, несовершеннолетних, об имеющихся вакансиях на подведомственной нам территории и информирование об Областных вакансиях, информирование родителей о постановке на учет в качестве безработного и возможности профессионального обучен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КДН и ЗП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КУ «Нижнесергинский ЦЗ»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ИОГВ СО УСЗ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жнесергинского район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МО МВД РФ «Нижнесергинский»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БУЗ СО «Нижнесергинская ЦРБ», ПДН МО МВД РФ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куратура Нижнесергинского район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 Нижнесергинского муниципального район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жнесергинский районный су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проводится для детей, детей-сирот, детей-инвалидов, детей, оставшихся без попечения родителей, родителей и опекунов несовершеннолетних</w:t>
            </w:r>
          </w:p>
        </w:tc>
      </w:tr>
      <w:tr>
        <w:trPr>
          <w:trHeight w:val="55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овое консультирова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просвещение детей</w:t>
            </w:r>
          </w:p>
        </w:tc>
        <w:tc>
          <w:tcPr>
            <w:tcW w:w="4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рдловская область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Нижние Серги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Титова, 9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:00-18:00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ционна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трудники филиала ФКУ УИИ ГУФСИН Росс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Свердловской обла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Нижнесергинскому району</w:t>
            </w:r>
          </w:p>
        </w:tc>
      </w:tr>
      <w:tr>
        <w:trPr>
          <w:trHeight w:val="55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азание бесплатной юридической помощи несовершеннолетни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бо их представителям</w:t>
            </w:r>
          </w:p>
        </w:tc>
        <w:tc>
          <w:tcPr>
            <w:tcW w:w="4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рдловская область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Нижние Серги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Титова, 81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е и письменные юридические консультации, составление правовых бумаг, проведение лекций и бесед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ители Негосударственной некоммерческой организации «Адвокатская палата Свердловской области»</w:t>
            </w:r>
          </w:p>
        </w:tc>
      </w:tr>
      <w:tr>
        <w:trPr>
          <w:trHeight w:val="55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ень открытых дверей на тему «ЗАГС – прошлое и настоящее»</w:t>
            </w:r>
          </w:p>
        </w:tc>
        <w:tc>
          <w:tcPr>
            <w:tcW w:w="4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рдловская область,                   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Нижние Серги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,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л. Титова, 3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11.2015, 15-00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вое консультирование по вопросам регистрации актов гражданского состоян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 Нижнесергинского               отдела ЗАГ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каси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на Валентиновна</w:t>
            </w:r>
          </w:p>
        </w:tc>
      </w:tr>
      <w:tr>
        <w:trPr>
          <w:trHeight w:val="55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вое консультирование и просвещение.</w:t>
            </w:r>
          </w:p>
        </w:tc>
        <w:tc>
          <w:tcPr>
            <w:tcW w:w="4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Бисертского Г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. Бисерть, ул. Октябрьская, 1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ябрь 2015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ирование несовершеннолетних, о программах временного трудоустройства и профессиональной ориентации, консультирование об услугах центра занятости, консультирование родителей, несовершеннолетних, об имеющихся вакансиях на подведомственной нам территории и информирование об Областных вакансиях, информирование родителей о постановке на учет в качестве безработного и возможности профессионального обучения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КДН и ЗП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КУ «Нижнесергинский ЦЗ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ИОГВ СО УСЗ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жнесергинского райо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МО МВД РФ «Нижнесергинский»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проводится для детей, детей-сирот, детей-инвалидов, детей, оставшихся без попечения родителей, родителей и опекунов несовершеннолетних.</w:t>
            </w:r>
          </w:p>
        </w:tc>
      </w:tr>
      <w:tr>
        <w:trPr>
          <w:trHeight w:val="55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вое консультирование и просвещение</w:t>
            </w:r>
          </w:p>
        </w:tc>
        <w:tc>
          <w:tcPr>
            <w:tcW w:w="4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УСО СРЦН  «Гнездышко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. Бисерть, ул. Чкалова, 35Б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Бисертского ГО (п. Бисерть, ул. Октябрьская, 1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 2015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ирование несовершеннолетних, о программах временного трудоустройства и профессиональной ориентации, консультирование об услугах центра занятости, консультирование  родителей, несовершеннолетних, об имеющихся вакансиях на подведомственной нам территории и информирование об Областных вакансиях, информирование родителей о постановке на учет в качестве безработного и возможности профессионального обучения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КДН и ЗП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КУ «Нижнесергинский ЦЗ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ИОГВ СО УСЗ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жнесергинского райо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МО МВД РФ «Нижнесергинский»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ДН МО МВД РФ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ДН ОСП № 14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проводится для детей, детей-сирот, детей-инвалидов, детей, оставшихся без попечения родителей, родителей и  опекунов несовершеннолетних.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2863"/>
        <w:gridCol w:w="4030"/>
        <w:gridCol w:w="3724"/>
        <w:gridCol w:w="3420"/>
      </w:tblGrid>
      <w:tr>
        <w:trPr>
          <w:trHeight w:val="55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азание бесплатной юридической помощ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оответствии с Законом Свердловской област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05.10.2012 № 79-ОЗ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рдловская область, Нижнесергинский район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Бисерть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Чкалова, 35Б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. Кленовское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Соломина, 12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:00-17:00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тные, письменные консультации по правовым вопросам и детско-родительским отношениям; организация проведен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н-лайн-консультирован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трудники Государственного бюджетного учреждения социального обслуживания населения Свердловской области «Центр социальной помощи семье и детя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жнесергинского района»</w:t>
            </w:r>
          </w:p>
        </w:tc>
      </w:tr>
      <w:tr>
        <w:trPr>
          <w:trHeight w:val="55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знакомительная экскурсия на судебном участке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 Нижнесергинского судебного района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11.2015 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дебный участок №2 Нижнесергинского судебного райо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Михайловск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Орджоникидзе, 182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вое просвещение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овой судья судебном участке № 2 Нижнесергинского судебного района, помощник мирового судь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еся МКОУ СОШ №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еся МКОУ СОШ №2</w:t>
            </w:r>
          </w:p>
        </w:tc>
      </w:tr>
      <w:tr>
        <w:trPr>
          <w:trHeight w:val="647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ция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11.2015 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дебный участок №2 Нижнесергинского судебного райо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Михайловск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Орджоникидзе, 182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вое просвещение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овой судья судебном участке № 2 Нижнесергинского судебного район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мощник мирового судь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еся МКОУ СОШ №1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еся МКОУ СОШ №2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2863"/>
        <w:gridCol w:w="4030"/>
        <w:gridCol w:w="3724"/>
        <w:gridCol w:w="3420"/>
      </w:tblGrid>
      <w:tr>
        <w:trPr>
          <w:trHeight w:val="91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вое консультирование и просвещение.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ихайловского М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г. Михайловск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ирова, 22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КОУ СО «Михайловская СКОШИ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г. Михайловск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Рабочая, 31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 2015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ирование несовершеннолетних, о программах временного трудоустройства и профессиональной ориентации, консультирование об услугах центра занятости, консультирование родителей, несовершеннолетних, об имеющихся вакансиях на подведомственной нам территории и информирование об Областных вакансиях, информирование родителей о постановке на учет в качестве безработного и возможности профессионального обучен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КДН и ЗП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КУ «Нижнесергинский ЦЗ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ИОГВ СО УСЗ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жнесергинского райо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МО МВД РФ «Нижнесергинский»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 МВД РФ Дислокация г. Михайловск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проводится для детей, детей-сирот, детей-инвалидов, детей, оставшихся без попечения родителей, родителей и опекунов несовершеннолетних.</w:t>
            </w:r>
          </w:p>
        </w:tc>
      </w:tr>
      <w:tr>
        <w:trPr>
          <w:trHeight w:val="55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ещение семей, находящихся в трудной жизненной ситуации совместно с другими субъектами профилактики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БУЗ С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Нижнесергинская ЦРБ»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11.2015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ирование о соблюдении прав родителей из  семей, находящихся в трудной жизненной ситуаци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ковые врачи-педиатры, врачи общеврачебных практик, родители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дицинские работники педиатрического отделения, семьи, находящиеся в трудной жизненной ситуации</w:t>
            </w:r>
          </w:p>
        </w:tc>
      </w:tr>
      <w:tr>
        <w:trPr>
          <w:trHeight w:val="55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вое регулирование особо охраняемых природных территорий на примере природного парка «Оленьи ручьи»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ЦО «Наследие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ижнесергинский район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. Уфа-Шигири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 Рассветная, д. 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ноября 2015 года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логическое просвещение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БУ СО «Природный парк «Оленьи ручьи» для учащихс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11 класс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й час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КОУ СОШ №2 г. Нижние Серги, ул. Титова, д. 70 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овое консультирование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ы Управления образования Нижнесергинского муниципального райо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ля учащихся школы 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0"/>
        <w:gridCol w:w="2863"/>
        <w:gridCol w:w="4031"/>
        <w:gridCol w:w="3724"/>
        <w:gridCol w:w="3420"/>
      </w:tblGrid>
      <w:tr>
        <w:trPr>
          <w:trHeight w:val="55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й час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ОУ СОШ №2 г. Михайловска, ул. Кирова, д. 26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овое консультирование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ы Управления образования Нижнесергинского муниципального райо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ля учащихся школы </w:t>
            </w:r>
          </w:p>
        </w:tc>
      </w:tr>
      <w:tr>
        <w:trPr>
          <w:trHeight w:val="55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глый стол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ОУ СПО СО «Сергинск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ногопрофильный техникум»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. Верхние Серги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Володарского, д.13 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вое консультирование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технику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учащихся техникума</w:t>
            </w:r>
          </w:p>
        </w:tc>
      </w:tr>
      <w:tr>
        <w:trPr>
          <w:trHeight w:val="55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 организации льготного обеспечения лекарственными средствами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БУЗ С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орноуральская РБ»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Н.Тагил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. Строителей, 2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11.2015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информации на стенде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 гл. врача по мед.части Ашуров М.А.</w:t>
            </w:r>
          </w:p>
        </w:tc>
      </w:tr>
      <w:tr>
        <w:trPr>
          <w:trHeight w:val="55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666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ирование детей   по вопросам профессионального обучения, информации о рынке труда и по вопросам временного трудоустройства несовершеннолетних граждан в свободное от учебы время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 Петрокаменское, шк. №1, Нижнетагильский детский дом </w:t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, с. Бродово, шк. № 1,</w:t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Нижний Тагил, шк. № 5, № 75/42</w:t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10.2015- 22.10.2015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ирование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трудники ГКУ «Нижнетагильский ЦЗ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проводится для детей, детей-сирот, детей-инвалидов, детей, оставшихся без попечения родителей, родителей и опекунов несовершеннолетних</w:t>
            </w:r>
          </w:p>
        </w:tc>
      </w:tr>
      <w:tr>
        <w:trPr>
          <w:trHeight w:val="55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666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ирование детей    и их родителей по вопросам профессионального обучения, по вопросам временного трудоустройства несовершеннолетних граждан в свободное от учебы время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ДН и ЗП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10.2015 -23.10.2015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ирование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трудники ГКУ «Нижнетагильский ЦЗ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проводится для детей, детей-сирот, детей-инвалидов, детей, оставшихся без попечения родителей, родителей и опекунов несовершеннолетних.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9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2863"/>
        <w:gridCol w:w="4031"/>
        <w:gridCol w:w="3432"/>
        <w:gridCol w:w="3647"/>
      </w:tblGrid>
      <w:tr>
        <w:trPr>
          <w:trHeight w:val="55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овать телефоны «горячей линии» по городу Нижний Тагил и Горноуральскому городскому округу: 25-59-93; 33-22-11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666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666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КУ «Нижнетагильский ЦЗ»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Нижний Тагил,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Газетная, 45 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11.2015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ое консультирование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трудники ГКУ «Нижнетагильский ЦЗ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проводится для детей, детей-сирот, детей-инвалидов, детей, оставшихся без попечения родителей, родителей и опекунов несовершеннолетних.</w:t>
            </w:r>
          </w:p>
        </w:tc>
      </w:tr>
      <w:tr>
        <w:trPr>
          <w:trHeight w:val="55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зорная лекция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Нижнетагильский технику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аллообрабатывающих производств и сервиса, 20.11.2015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Нижнетагильский детский дом № 5, 20.11.2015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Поликлиника ГБУЗ «Детская городская больница № 1», 20.11.2015г.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ирование о деятельности ГБУ СО «МФЦ», о возможности получения бесплатной юридической помощи в МФЦ. Проведение бесплатных юридических консультаций.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ГБУ СО «МФЦ» в г. Нижний Тагил Семенищев В.А. для воспитанников детского дома, студентов техникума, посетителей больницы.</w:t>
            </w:r>
          </w:p>
        </w:tc>
      </w:tr>
      <w:tr>
        <w:trPr>
          <w:trHeight w:val="55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е консультации для обучающихся, находящихся в трудной жизненной ситуации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АУ ДО СО «СДЮСШОР «Аист»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Н.Тагил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Долгая, д.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-20.11.20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0-17.00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ции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директора по учебно-воспитательной работ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сихоло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еся</w:t>
            </w:r>
          </w:p>
        </w:tc>
      </w:tr>
      <w:tr>
        <w:trPr>
          <w:trHeight w:val="55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ции для родителей обучающихся, находящихся в трудной жизненной ситуации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АУ ДО СО «СДЮСШОР «Аист»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Н.Тагил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Долгая, д.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11.20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0-17.00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ции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с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еся</w:t>
            </w:r>
          </w:p>
        </w:tc>
      </w:tr>
      <w:tr>
        <w:trPr>
          <w:trHeight w:val="55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обучающихся с Уставом СДЮСШОР, правилами внутреннего распорядка  обучающихся СДЮСШОР «Аист»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АУ ДО СО «СДЮСШОР «Аист»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Н.Тагил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Долгая, д.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-20.11.2015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ъяснение законодательства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неры-преподавате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еся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9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2863"/>
        <w:gridCol w:w="4031"/>
        <w:gridCol w:w="3432"/>
        <w:gridCol w:w="3647"/>
      </w:tblGrid>
      <w:tr>
        <w:trPr>
          <w:trHeight w:val="55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ы «Право в моей жизни»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АУ ДО СО «СДЮСШОР «Аист»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Н.Тагил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Долгая, д.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-20.11.2015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ъяснение законодательства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неры-преподавате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еся</w:t>
            </w:r>
          </w:p>
        </w:tc>
      </w:tr>
      <w:tr>
        <w:trPr>
          <w:trHeight w:val="55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информационного стенда «Конвенция ООН о правах ребенка»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У ДО СО «СДЮСШОР «Аист»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. Н.Тагил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Долгая, д.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11.2015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глядная информация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ий инструктор-методис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еся</w:t>
            </w:r>
          </w:p>
        </w:tc>
      </w:tr>
      <w:tr>
        <w:trPr>
          <w:trHeight w:val="55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курс рисунков «Мои права и обязанности»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АУ ДО СО «СДЮСШОР «Аист»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Н.Тагил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Долгая, д.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11.2015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глядная информация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ий инструктор-методис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неры-преподавате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еся</w:t>
            </w:r>
          </w:p>
        </w:tc>
      </w:tr>
      <w:tr>
        <w:trPr>
          <w:trHeight w:val="55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уск информационных листков «Мои права и обязанности»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АУ ДО СО «СДЮСШОР «Аист»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Н.Тагил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Долгая, д.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-20.11.2015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ирование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ий инструктор-методис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еся</w:t>
            </w:r>
          </w:p>
        </w:tc>
      </w:tr>
      <w:tr>
        <w:trPr>
          <w:trHeight w:val="55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Экологический класс «Каждый имеет право на благоприятную окружающую среду»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ГОУ СО «Нижнетагильский детски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м-школа № 1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г. Н. Тагил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Красногвардейская, 5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 ноября 2015 года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2" w:right="-1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логическое просвещение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БУ СО «Природный парк «Река Чусовая» для учащихся детского дома-школы 10-18 лет</w:t>
            </w:r>
          </w:p>
        </w:tc>
      </w:tr>
      <w:tr>
        <w:trPr>
          <w:trHeight w:val="55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Экологический клас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Каждый имеет право на благоприятную окружающую среду»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БОУ ДОД «Городская станция юных натуралистов»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 Н. Тагил, ул. Пархоменко, 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 ноября 2015 года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2" w:right="-1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логическое просвещение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БУ СО «Природный парк «Река Чусовая» для учащихся школ города Нижний Тагил 12-17 лет</w:t>
            </w:r>
          </w:p>
        </w:tc>
      </w:tr>
      <w:tr>
        <w:trPr>
          <w:trHeight w:val="55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местные патронажи со специалистами отделения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БУЗ СО «Детская ГБ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Нижний Тагил»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атронажи по месту житель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11.2015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илактические беседы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ы Клиники, дружественной к молодежи</w:t>
            </w:r>
          </w:p>
        </w:tc>
      </w:tr>
      <w:tr>
        <w:trPr>
          <w:trHeight w:val="55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йды с субъектами системы профилакти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БУЗ СО «Детская ГБ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Нижний Тагил», патронажи по месту житель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11.2015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илактические беседы, консультации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ы Клиники, дружественной к молодежи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9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2863"/>
        <w:gridCol w:w="4031"/>
        <w:gridCol w:w="3432"/>
        <w:gridCol w:w="3647"/>
      </w:tblGrid>
      <w:tr>
        <w:trPr>
          <w:trHeight w:val="55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илактическая работа в МБОУ на тему: «Профилактика употребления ПАВ»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БУЗ СО «Детская ГБ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Нижний Тагил»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11.2015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ции-беседы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ы Клиники, дружественной к молодежи</w:t>
            </w:r>
          </w:p>
        </w:tc>
      </w:tr>
      <w:tr>
        <w:trPr>
          <w:trHeight w:val="55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инспектора ОДН ОП № 17 в Школе доброжелательного отношения к ребенку на тему: «Ответственность родителей перед законом»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БУЗ СО «Детская ГБ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. Нижний Тагил»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Д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11.2015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дители</w:t>
            </w:r>
          </w:p>
        </w:tc>
      </w:tr>
      <w:tr>
        <w:trPr>
          <w:trHeight w:val="55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икл родительских семинаров по детско-родительским отношениям.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БУЗ СО «Детская ГБ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Нижний Тагил»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БОУ и ДОУ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11.2015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ции, беседы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ы Клиники, дружественной к молодежи</w:t>
            </w:r>
          </w:p>
        </w:tc>
      </w:tr>
      <w:tr>
        <w:trPr>
          <w:trHeight w:val="55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ь открытых дверей в ГБУЗ СО ДГБ со специалистами УСЗП по вопросам правовой помощи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БУЗ СО «Детская ГБ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Нижний Тагил», 20.11.2015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ции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ы УСЗН, юридическая служба учреждения</w:t>
            </w:r>
          </w:p>
        </w:tc>
      </w:tr>
      <w:tr>
        <w:trPr>
          <w:trHeight w:val="55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вая поддержка граждан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БУЗ СО «ДГП № 5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Нижний Тагил» 20.11.2015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9.00 до 12.00, каб. 409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ции по правовым вопросам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ждане микрорайона</w:t>
            </w:r>
          </w:p>
        </w:tc>
      </w:tr>
      <w:tr>
        <w:trPr>
          <w:trHeight w:val="55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-правовая поддержка граждан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БУЗ СО «ДГП № 5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Нижний Тагил» с 16.11.2015 по 20.11.2015 с 9.00 до 16.00, каб. 208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ции по социально-правовым вопросам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ждане микрорайона</w:t>
            </w:r>
          </w:p>
        </w:tc>
      </w:tr>
      <w:tr>
        <w:trPr>
          <w:trHeight w:val="55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сихологическая поддержка граждан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БУЗ СО «ДГП № 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. Нижний Тагил» с 16.11.2015 по 20.11.2015 с 9.00 до 19.00, каб. 205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ц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нинги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ы Клиники, дружественной к молодежи. Дети, родители, законные представители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9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2863"/>
        <w:gridCol w:w="4031"/>
        <w:gridCol w:w="3432"/>
        <w:gridCol w:w="3647"/>
      </w:tblGrid>
      <w:tr>
        <w:trPr>
          <w:trHeight w:val="55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азание бесплатной юридической помощ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оответствии с Законом Свердловской област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05.10.2012 № 79-ОЗ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рдловская область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Нижний Тагил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Максарева, 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:00-17:00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тные, письменные консультации по правовым вопросам и детско-родительским отношениям; организация проведен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н-лайн-консультирования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трудники Государственного автономного учреждения социального обслуживания населения Свердловской области «Центр социальной помощи семье и детя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Нижний Тагил»</w:t>
            </w:r>
          </w:p>
        </w:tc>
      </w:tr>
      <w:tr>
        <w:trPr>
          <w:trHeight w:val="55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ездной приём по оказанию бесплатной юридической помощи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рдловская область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Нижний Тагил, Реабилитационный центр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ля детей и подростко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ограниченными возможностям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нинского района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ое консультирование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ставители Государственного юридического бюр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Свердловской области</w:t>
            </w:r>
          </w:p>
        </w:tc>
      </w:tr>
      <w:tr>
        <w:trPr>
          <w:trHeight w:val="55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азание бесплатной юридической помощи несовершеннолетни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бо их представителям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рдловская область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. Нижний Тагил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л. Ленина, 28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е и письменные юридические консультации, составление правовых бумаг, проведение лекций и бесед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ители Негосударственной некоммерческой организации «Адвокатская палата Свердловской области»</w:t>
            </w:r>
          </w:p>
        </w:tc>
      </w:tr>
      <w:tr>
        <w:trPr>
          <w:trHeight w:val="55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овое консультирова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просвещение детей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рдловская область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. Нижний Тагил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. Вагоностроителей, 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:00-18:00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ционная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трудники филиала ФКУ УИИ ГУФСИН Росс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Свердловской обла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Дзержинскому район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. Нижнего Тагила</w:t>
            </w:r>
          </w:p>
        </w:tc>
      </w:tr>
      <w:tr>
        <w:trPr>
          <w:trHeight w:val="55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азание бесплатной юридической помощ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оответствии с Законом Свердловской област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05.10.2012 № 79-ОЗ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рдловская область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Нижний Тагил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Зари, 67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:00-17:00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тные, письменные консультации по правовым вопросам и детско-родительским отношениям; организация проведен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н-лайн-консультирования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трудники Государственного автономного учреждения социального обслуживания населения Свердловской области «Реабилитационный центр для несовершеннолетних Дзержинского района города Нижний Тагил»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9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2863"/>
        <w:gridCol w:w="3974"/>
        <w:gridCol w:w="57"/>
        <w:gridCol w:w="3432"/>
        <w:gridCol w:w="3647"/>
      </w:tblGrid>
      <w:tr>
        <w:trPr>
          <w:trHeight w:val="55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вое консультирование</w:t>
            </w:r>
          </w:p>
        </w:tc>
        <w:tc>
          <w:tcPr>
            <w:tcW w:w="4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ЗАГС Дзержинского райо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а Нижний Таги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Окунева, 2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11. 2015 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00-10.00.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вое консультирование в сфере регистрации актов гражданского состояния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ы отдела записи актов гражданского состояния Дзержинского района города Нижний Тагил Свердловской области</w:t>
            </w:r>
          </w:p>
        </w:tc>
      </w:tr>
      <w:tr>
        <w:trPr>
          <w:trHeight w:val="55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7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ространение брошюр, памяток с информацией для граждан, из числа опекунов, попечителей, усыновителей, лиц, желающих принять на воспитание в семью ребенка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ЗАГС Дзержинского райо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а Нижний Таги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Окунева, д. 2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11. 2015 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11. 2015г.</w:t>
            </w:r>
          </w:p>
        </w:tc>
        <w:tc>
          <w:tcPr>
            <w:tcW w:w="3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вое  информирование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трудники государственных и муниципальных учреждений</w:t>
            </w:r>
          </w:p>
        </w:tc>
      </w:tr>
      <w:tr>
        <w:trPr>
          <w:trHeight w:val="55" w:hRule="atLeast"/>
        </w:trPr>
        <w:tc>
          <w:tcPr>
            <w:tcW w:w="149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альная комиссия Дзержинского района города Нижний Тагил по делам несовершеннолетних и защите их прав</w:t>
            </w:r>
          </w:p>
        </w:tc>
      </w:tr>
      <w:tr>
        <w:trPr>
          <w:trHeight w:val="55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местные патронажи со специалистами отделения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тронажи по месту жительства</w:t>
            </w:r>
          </w:p>
        </w:tc>
        <w:tc>
          <w:tcPr>
            <w:tcW w:w="3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илактические бесед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ы КДМ</w:t>
            </w:r>
          </w:p>
        </w:tc>
      </w:tr>
      <w:tr>
        <w:trPr>
          <w:trHeight w:val="55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йды с субъектами системы профилактики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тронажи по месту жительства</w:t>
            </w:r>
          </w:p>
        </w:tc>
        <w:tc>
          <w:tcPr>
            <w:tcW w:w="3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илактические бесед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ции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ы КДМ, полиции, опеки</w:t>
            </w:r>
          </w:p>
        </w:tc>
      </w:tr>
      <w:tr>
        <w:trPr>
          <w:trHeight w:val="55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илактическая работа в МБОУ   на тему:   «Профилактика употребления  ПАВ»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района</w:t>
            </w:r>
          </w:p>
        </w:tc>
        <w:tc>
          <w:tcPr>
            <w:tcW w:w="3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ции - беседы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ы КДМ</w:t>
            </w:r>
          </w:p>
        </w:tc>
      </w:tr>
      <w:tr>
        <w:trPr>
          <w:trHeight w:val="55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инспектора ОДН ОП № 17 в Школе доброжелательного отношения к ребенку на тему: «Ответственность родителей перед законом»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иника дружественная к молодежи «Перспектива»</w:t>
            </w:r>
          </w:p>
        </w:tc>
        <w:tc>
          <w:tcPr>
            <w:tcW w:w="3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дители</w:t>
            </w:r>
          </w:p>
        </w:tc>
      </w:tr>
      <w:tr>
        <w:trPr>
          <w:trHeight w:val="55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икл родительских семинаров по детско-родительским отношениям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и ДОУ</w:t>
            </w:r>
          </w:p>
        </w:tc>
        <w:tc>
          <w:tcPr>
            <w:tcW w:w="3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ц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ы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ы КДМ</w:t>
            </w:r>
          </w:p>
        </w:tc>
      </w:tr>
      <w:tr>
        <w:trPr>
          <w:trHeight w:val="55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ь открытых дверей в ГБУЗ СО ДГБ  со специалистами УСЗН по вопросам правовой помощи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БУЗ СО ДГБ</w:t>
            </w:r>
          </w:p>
        </w:tc>
        <w:tc>
          <w:tcPr>
            <w:tcW w:w="3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ции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ы УСЗН</w:t>
            </w:r>
          </w:p>
        </w:tc>
      </w:tr>
      <w:tr>
        <w:trPr>
          <w:trHeight w:val="55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кетирование на тему: «Право и мы»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БПОУ СО «Нижнетагильский педагогический колледж №2»</w:t>
            </w:r>
          </w:p>
        </w:tc>
        <w:tc>
          <w:tcPr>
            <w:tcW w:w="3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ветительское мероприятие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сконсульт, студенты первого курса</w:t>
            </w:r>
          </w:p>
        </w:tc>
      </w:tr>
      <w:tr>
        <w:trPr>
          <w:trHeight w:val="55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кторина «Права человека в литературных произведениях»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БПОУ СО «Нижнетагильский педагогический колледж №2»</w:t>
            </w:r>
          </w:p>
        </w:tc>
        <w:tc>
          <w:tcPr>
            <w:tcW w:w="3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ветительское мероприятие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сконсульт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уденты второго курса</w:t>
            </w:r>
          </w:p>
        </w:tc>
      </w:tr>
      <w:tr>
        <w:trPr>
          <w:trHeight w:val="55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треча с сотрудниками правоохранительных органов</w:t>
            </w:r>
          </w:p>
          <w:p>
            <w:pPr>
              <w:pStyle w:val="Normal"/>
              <w:spacing w:lineRule="auto" w:line="240" w:before="0" w:after="0"/>
              <w:ind w:left="-4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 №17 «Нижнетагильское»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БПОУ СО «Нижнетагильский педагогический колледж №2»</w:t>
            </w:r>
          </w:p>
        </w:tc>
        <w:tc>
          <w:tcPr>
            <w:tcW w:w="3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ветительское мероприятие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 директора по СПР, студенты первого и второго курсов</w:t>
            </w:r>
          </w:p>
        </w:tc>
      </w:tr>
      <w:tr>
        <w:trPr>
          <w:trHeight w:val="55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дическая игра: «Знаешь ли ты свои права» (гражданское, административное, уголовное право)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БПОУ СО «Нижнетагильский педагогический колледж №2»</w:t>
            </w:r>
          </w:p>
        </w:tc>
        <w:tc>
          <w:tcPr>
            <w:tcW w:w="3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ветительское мероприятие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сконсульт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анды студентов 3 и 4 курсов</w:t>
            </w:r>
          </w:p>
        </w:tc>
      </w:tr>
      <w:tr>
        <w:trPr>
          <w:trHeight w:val="55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уск и распространение листовок «Защити себя»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БПОУ СО «Нижнетагильский педагогический колледж №2»</w:t>
            </w:r>
          </w:p>
        </w:tc>
        <w:tc>
          <w:tcPr>
            <w:tcW w:w="3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ветительское мероприятие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сконсульт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 директора по СПР, команды студентов всех групп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ция «Задай вопрос юристу»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БПОУ СО «Нижнетагильский педагогический колледж №2»</w:t>
            </w:r>
          </w:p>
        </w:tc>
        <w:tc>
          <w:tcPr>
            <w:tcW w:w="3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ирование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сконсульт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 директора по СПР, студенты</w:t>
            </w:r>
          </w:p>
        </w:tc>
      </w:tr>
      <w:tr>
        <w:trPr>
          <w:trHeight w:val="55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овое консультирова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просвещение детей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рдловская область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. Нижний Тагил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л. Красноармейская, 8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:00-18:00</w:t>
            </w:r>
          </w:p>
        </w:tc>
        <w:tc>
          <w:tcPr>
            <w:tcW w:w="3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ционная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трудники филиала ФКУ УИИ ГУФСИН Росс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Свердловской обла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Ленинскому район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. Нижнего Тагила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9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2863"/>
        <w:gridCol w:w="3974"/>
        <w:gridCol w:w="3489"/>
        <w:gridCol w:w="3647"/>
      </w:tblGrid>
      <w:tr>
        <w:trPr>
          <w:trHeight w:val="55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азание бесплатной юридической помощ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оответствии с Законом Свердловской област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05.10.2012 № 79-ОЗ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рдловская область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Нижний Тагил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Черных, 19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:00-17:00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тные, письменные консультации по правовым вопросам и детско-родительским отношениям; организация проведен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н-лайн-консультирования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трудники Государственного бюджетного учреждения социального обслуживания населения Свердловской области «Социально-реабилитационный центр для несовершеннолетних Ленинского района города Нижний Тагил»</w:t>
            </w:r>
          </w:p>
        </w:tc>
      </w:tr>
      <w:tr>
        <w:trPr>
          <w:trHeight w:val="55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азание бесплатной юридической помощ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оответствии с Законом Свердловской област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05.10.2012 № 79-ОЗ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рдловская область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Нижний Тагил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арла Маркса, 48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:00-17:00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тные, письменные консультации по правовым вопросам и детско-родительским отношениям; организация проведен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н-лайн-консультирования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трудники Государственного бюджетного учреждения социального обслуживания населения Свердловской области «Реабилитационный центр для несовершеннолетних Ленинского района города Нижний Тагил»</w:t>
            </w:r>
          </w:p>
        </w:tc>
      </w:tr>
      <w:tr>
        <w:trPr>
          <w:trHeight w:val="55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ц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ля учащихся 5,6 классо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тему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равовая грамотность несовершеннолетних»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БОУ СОШ № 30, расположенная на территории Ленинского район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Нижний Тагил Свердловской обла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.11.2015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:30-10:30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вое просвещение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мощник мирового судьи судебного участка № 1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дебного район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Нижний Тагил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рдловской области Асадуллаева И.В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арший помощни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курора Ленинского район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Нижний Тагил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рдловской области Ашихмина С.Г.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9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2863"/>
        <w:gridCol w:w="3974"/>
        <w:gridCol w:w="3489"/>
        <w:gridCol w:w="3647"/>
      </w:tblGrid>
      <w:tr>
        <w:trPr>
          <w:trHeight w:val="55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ция-беседа с родителями и учащимися начальных классов на тему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оциально-правовая поддержка ребенка в семье и общеобразовательном учреждении»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БОУ СОШ № 30, расположенная на территории Ленинского район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Нижний Тагил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рдловской обла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1.11.2015 год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:30-10:30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вое просвещение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ощник мирового судьи судебного участка № 1 судебного района г. Нижний Тагил Свердловской области Асадуллаева И.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амятки, информационные листки по вопросам реализации прав детей дома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улице и в общеобразовательных учреждениях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БОУ СОШ № 30, расположенная на территории Ленинского район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Нижний Тагил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рдловской области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СОШ № 6 Горноуральского городского округа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вое просвещение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ощник мирового судьи судебного участка № 1 судебного района г. Нижний Тагил Свердловской области Асадуллаева И.В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кретарь судебного заседания судебного участка № 1 судебного района, в котором создан Ленинский районный суд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Нижний Тагил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рдловской области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тыгина О.В.</w:t>
            </w:r>
          </w:p>
        </w:tc>
      </w:tr>
      <w:tr>
        <w:trPr>
          <w:trHeight w:val="55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ция на тему «Уголовная, административная ответственность несовершеннолетних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жнетагильский Детский Дом № 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рдловская область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 Нижний Тагил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расногвардейская, д.55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вое просвещение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мощник мирового судьи судебного участка № 4 Ленинского судебного района города Нижний Тагил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ушкова Д. В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мощник мирового судьи судебного участка № 3 Ленинского судебного района города Нижний Тагил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гданова Е. В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мощник мирового судьи судебного участка № 2 Ленинского судебного района города Нижний Тагил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упина Н. В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арший помощник прокурора Ленинского района города Нижний Тагил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орисов Д. С.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ковый уполномоченный Отдела полиции № 16 МУ МВД России «Нижнетагильское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упин Р. С.</w:t>
            </w:r>
          </w:p>
        </w:tc>
      </w:tr>
      <w:tr>
        <w:trPr>
          <w:trHeight w:val="55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ространение памя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Уголовная, административная ответственность несовершеннолетних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ижнетагильский Детский До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рдловская область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 Нижний Тагил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расногвардейская, д.55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вое просвещение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ощник мирового судьи судебного участка № 4 Ленинского судебного района города Нижний Тагил Свердловской обла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ушкова Д. В.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мощник мирового судьи судебного участка № 3 Ленинского судебного района города Нижний Тагил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гданова Е. В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мощник мирового судьи судебного участка № 2 Ленинского судебного района города Нижний Тагил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упина Н. В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ий помощник прокурора Ленинского района города Нижний Тагил Свердловской области Борисов Д. С.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ковый уполномоченный Отдела полиции № 16 МУ МВД России «Нижнетагильское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упин Р. С.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9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2863"/>
        <w:gridCol w:w="3974"/>
        <w:gridCol w:w="3489"/>
        <w:gridCol w:w="3647"/>
      </w:tblGrid>
      <w:tr>
        <w:trPr>
          <w:trHeight w:val="55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кция на тему «Уголовная, административная ответственност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 неисполнение обязанносте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воспитанию несовершеннолетних детей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ДОУ Детский сад «МАЯЧОК» комбинированного вид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рдловская область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Нижний Тагил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осмонавтов, д. 37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ное учреждение дополнительного профессионального образ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школа «Спутник»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рдловская область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Нижний Тагил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. Вагоностроителей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12, оф. 304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вое просвещение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ощник мирового судьи судебного участка № 6 Ленинского судебного района города Нижний Тагил Свердловской обла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якова Т.Д.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кретарь судебного заседания судебного участка № 6 Ленинского судебного района города Нижний Тагил Свердловской области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ликова С.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ространение памя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Уголовная, административная ответственност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 неисполнение обязанносте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воспитанию несовершеннолетних детей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ДОУ Детский сад «МАЯЧОК» комбинированного вид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рдловская область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Нижний Тагил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осмонавтов, д. 37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ное учреждение дополнительного профессионального образ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школа «Спутник»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рдловская область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Нижний Тагил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. Вагоностроителей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12, оф. 304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вое просвещение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ощник мирового судьи судебного участка № 6 Ленинского судебного района города Нижний Тагил Свердловской обла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якова Т.Д.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кретарь судебного заседания судебного участка № 6 Ленинского судебного района города Нижний Тагил Свердловской области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ликова С.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ции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альная комиссия Ленинского района города Нижний Тагил по делам несовершеннолетних и их пра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Нижний Таги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Горошникова,56 каб.423.,                 20.11.2015 года  15.00 -17.00.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вое консультирование по составлению документов правового характера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 ОЗАГС Ленинского района г. Нижний Тагил Быстрова Елена совместно с территориальной комиссией Ленинского района города Нижний Тагил Свердловской области по делам несовершеннолетних и их прав.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9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2863"/>
        <w:gridCol w:w="3974"/>
        <w:gridCol w:w="3489"/>
        <w:gridCol w:w="3647"/>
      </w:tblGrid>
      <w:tr>
        <w:trPr>
          <w:trHeight w:val="55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ции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жнетагильская специальная (коррекционная) Общеобразовательная  школа-интернат по адресу: г. Нижний Тагил ул. Аганичева, 16 а 20.11.2015г. 17.00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вое консультирование в устной форме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ЗАГС Ленинского района           города Нижний Тагил    Брагина Ирина Викторовна</w:t>
            </w:r>
          </w:p>
        </w:tc>
      </w:tr>
      <w:tr>
        <w:trPr>
          <w:trHeight w:val="55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овое консультирова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просвещение детей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рдловская область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. Нижний Тагил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л. Красноармейская, 8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:00-18:00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ционная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трудники филиала ФКУ УИИ ГУФСИН Росс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Свердловской обла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Пригородному району</w:t>
            </w:r>
          </w:p>
        </w:tc>
      </w:tr>
      <w:tr>
        <w:trPr>
          <w:trHeight w:val="55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вое консультирование граждан по вопросам реализации прав детей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дебный участок № 1 Пригородного  судебного райо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11.20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09:00 час до  13:00 час;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14:00 час до 18:00 час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ционная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мощник мирового судьи Власова В.Ю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дебный участок № 1 Пригородного судебного райо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ь открытых дверей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кция, правовое консультирование (родителей, опекунов, приемных семе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вопросам реализации прав детей, защита прав несовершеннолетних)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дебный участок № 1 Пригородного  судебного райо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11.2015 с 13-00 час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вое просвещение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овой судья Гурина С.А. Судебный участок № 1 Пригородного судебного района (родители, опекуны, приемные семьи)</w:t>
            </w:r>
          </w:p>
        </w:tc>
      </w:tr>
      <w:tr>
        <w:trPr>
          <w:trHeight w:val="55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накомительная экскурсия на судебном участке №1 Пригородного судебного района для учащихся средней школы № 1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дебный участок № 1 Пригородного судебного района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 Петрокаменско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Петрокаменская, 19.11.20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-00, 12-00 час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вое просвещение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еся школы № 1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мощник мирового судьи, мировой судья С.А. Гурина</w:t>
            </w:r>
          </w:p>
        </w:tc>
      </w:tr>
      <w:tr>
        <w:trPr>
          <w:trHeight w:val="55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вое консультирование граждан по вопросам реализации прав детей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дебный участок № 1 Пригородного  судебного райо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.11.2015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09:00 час до 13:00 час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14:00 час до 17:00 час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ционная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мощник мирового судьи Власова В.Ю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дебный участок № 1 Пригородного судебного райо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9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2863"/>
        <w:gridCol w:w="3974"/>
        <w:gridCol w:w="3489"/>
        <w:gridCol w:w="3647"/>
      </w:tblGrid>
      <w:tr>
        <w:trPr>
          <w:trHeight w:val="55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лекций 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11.2015 в 10.00 час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БО СОШУ № 1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Петрокаменско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11.2015 в 12.00 час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 СОШУ № 2 с. Южаково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вое просвещение на тему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«Не отпускайте дете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произвол судьбы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ходе лекции будет рассматриваться ст. 5-3 Зако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рдловской обла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14.06.20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2-ОЗ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б административных правонарушения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территории Свердловской области»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«Права ребенка»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«Виды правовой ответственности, уголовная и административная ответственность несовершеннолетних»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еся школы № 1 , помощник мирового судьи, мировой судья С.А. Гурина Судебный участок № 1 Пригородного судебного райо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Для родителе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несовершеннолетних детей)</w:t>
            </w:r>
          </w:p>
        </w:tc>
      </w:tr>
      <w:tr>
        <w:trPr>
          <w:trHeight w:val="55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крытый урок на тему «Ответственность несовершеннолетних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уголовному, административному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гражданскому законодательству»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Муниципальное бюджетное общеобразовательное учреждение средняя общеобразовательная школа № 21 «Кадетская школа» 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г. Нижний Тагил,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ул. Некрасова, д. 1.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0 ноября 2015 г. в 10.00 час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вое просвещение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ощник мирового судьи судебного участка №2 Пригородного судебного района Свердловской обла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.С. Казанце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еся 6-ых классов.</w:t>
            </w:r>
          </w:p>
        </w:tc>
      </w:tr>
      <w:tr>
        <w:trPr>
          <w:trHeight w:val="55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лективное и индивидуальное правовое консультирование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. Горноуральский,13 Пригородного района Свердловской области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орноуральский детски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.11.2015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.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вое консультирование в устной форме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 xml:space="preserve">ТОИОГВ СО УСЗН МСЗН С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городного района, нотариус, начальник отдела ЗАГС Пригородного райо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анчугова Елена Геннадьевна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9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2863"/>
        <w:gridCol w:w="3974"/>
        <w:gridCol w:w="3489"/>
        <w:gridCol w:w="3647"/>
      </w:tblGrid>
      <w:tr>
        <w:trPr>
          <w:trHeight w:val="55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е часы по правовому просвещению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БОУ СОШ № 1 с. Петрокаменское, ул. Почтовая, 1а,  7 урок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свещение 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. директора по ПВ, классные руководители. 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класс</w:t>
            </w:r>
          </w:p>
        </w:tc>
      </w:tr>
      <w:tr>
        <w:trPr>
          <w:trHeight w:val="55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«Закон и порядок»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БОУ СОШ № 1 с. Петрокаменское, ул. Почтовая, 1а,  2 урок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седа 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ор ОеП № 1 МУ МВД России «Нижнетагильское»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ростки группы риска.</w:t>
            </w:r>
          </w:p>
        </w:tc>
      </w:tr>
      <w:tr>
        <w:trPr>
          <w:trHeight w:val="55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илактическая беседа для группы учащихся в целях предупреждения безнадзорности и правонарушений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БОУ СОШ № 1 с. Петрокаменское, ул. Почтовая, 1а, верхний коридор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, консультация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ники прокуратуры.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еся 9-11 классов.</w:t>
            </w:r>
          </w:p>
        </w:tc>
      </w:tr>
      <w:tr>
        <w:trPr>
          <w:trHeight w:val="55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совета профилактики с приглашением детей, находящихся на внутришкольном контроле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МБОУ СОШ № 2 с. Южаково, ул. Советская, 10а, 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 16.00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глый стол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управления образования ГГО Попко Т.Ю.,Зам. Директора Южакова Л.В.,члены Совета профилактики,учащиеся находящиеся на ВШ контроле</w:t>
            </w:r>
          </w:p>
        </w:tc>
      </w:tr>
      <w:tr>
        <w:trPr>
          <w:trHeight w:val="55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ы на тему «Поступок и ответственность»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БОУ СОШ № 2 + филиалы</w:t>
            </w:r>
          </w:p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. Южаково, ул. Советская, 10а,      с. Башкарка, ул. Школьная, 2           с. Кайгородское, ул. Советская, 1 14.20 до 15.00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ции, беседы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управления образования ГГО Попко Т.Ю.                     Классные руководители Учащиеся 1-11 классов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9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2863"/>
        <w:gridCol w:w="3974"/>
        <w:gridCol w:w="3489"/>
        <w:gridCol w:w="3647"/>
      </w:tblGrid>
      <w:tr>
        <w:trPr>
          <w:trHeight w:val="55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школьное мероприятие «Правовой Калейдоскоп», познавательная игра на тему «Поступок и ответственность»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МБОУ СОШ № 2                               с. Южаково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ул. Советская, 10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.30-13.10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вое информирование и консультирование в устной форме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управления образования ГГО Попко Т.Ю.,                       Латкина А.А., Котова Т.А.,   Южакова Л.В.                   Учащиеся 8-11 классов</w:t>
            </w:r>
          </w:p>
        </w:tc>
      </w:tr>
      <w:tr>
        <w:trPr>
          <w:trHeight w:val="55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е часы «Как мы выполняем правила для учащихся?»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ашкарская СОШ                          филиал МБОУ СОШ № 2                 с. Башкарка, ул. Школьная, 2                         14.00-14.40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вое информирование      и консультирование в устной  форме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е руководители.  Учащиеся 1-7 классов</w:t>
            </w:r>
          </w:p>
        </w:tc>
      </w:tr>
      <w:tr>
        <w:trPr>
          <w:trHeight w:val="55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треча учащихся с участковым уполномоченным лейтенантом полиции Латкиным А.В.. Беседа по теме «Права ребёнка» (Знакомство с правами и свободами детей в различных областях прав, в соответствии с нормами внутреннего и международного законодательства)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БОУ СОШ № 2 с. Южаково,      ул. Советская, 10а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.00-16.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вое информирование и консультирование в устной  форме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 директора Южакова Л.В.,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ковый уполномоченный лейтенант полиции Латкин А.В. Учащиеся 5-11 классов</w:t>
            </w:r>
          </w:p>
        </w:tc>
      </w:tr>
      <w:tr>
        <w:trPr>
          <w:trHeight w:val="55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рание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АОУ СОШ № 3                            ул. Юбилейная, 5                 19.11.2015 г. 14.00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вое консультирование и просвещение, составление документов правового характера (заявления, жалобы)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ПДН отдела Полиции № 21МУ МВД России «Нижнетагильское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ор полиции С.Н. Сарае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еся 8-9 классов.</w:t>
            </w:r>
          </w:p>
        </w:tc>
      </w:tr>
      <w:tr>
        <w:trPr>
          <w:trHeight w:val="55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е часы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АОУ СОШ №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Юбилейная, 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.00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ь правовой помощи детей и подростков "Права и обязанности детей"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ассные руководители. 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еся 5-11 классов.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9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2863"/>
        <w:gridCol w:w="3974"/>
        <w:gridCol w:w="3489"/>
        <w:gridCol w:w="3647"/>
      </w:tblGrid>
      <w:tr>
        <w:trPr>
          <w:trHeight w:val="55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ый день профилактики    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МБОУ СОШ № 4 с. Лая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л. Зеленая площадь, 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.00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тивная помощь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ковый оперуполномоченный                Е.А. Татаурова и начальник ОПДН ОП № 21 подполковника полиции Т.В. Пинаева для обучающихся с 1 по 11 классы.</w:t>
            </w:r>
          </w:p>
        </w:tc>
      </w:tr>
      <w:tr>
        <w:trPr>
          <w:trHeight w:val="55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тические классные часы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МБОУ СОШ № 4 с. Лая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л. Зеленая площадь, 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. 50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, круглый стол.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е руководители для обучающихся  с 1 по 11 класс.</w:t>
            </w:r>
          </w:p>
        </w:tc>
      </w:tr>
      <w:tr>
        <w:trPr>
          <w:trHeight w:val="55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седание Совета профилактики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МБОУ СОШ № 4 с. Лая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л. Зеленая площадь, 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.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е профилактические беседы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 директора по ВР Т.В. Сащенк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благополучные семьи, дети «группы риска»</w:t>
            </w:r>
          </w:p>
        </w:tc>
      </w:tr>
      <w:tr>
        <w:trPr>
          <w:trHeight w:val="55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йды в семьи «группы риска»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рритория с. Лая, с. Балакино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. Горноуральск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 15.00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вая помощь, профилактические беседы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е руководители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семей, находящиеся на всех видах учета.</w:t>
            </w:r>
          </w:p>
        </w:tc>
      </w:tr>
      <w:tr>
        <w:trPr>
          <w:trHeight w:val="55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информации на сайте ОО «Безопасность детей – забота родителей»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МБОУ СОШ № 4 с. Лая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л. Зеленая площадь, 2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.11.2015 в течение дня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мятка по ПДД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 директора по ВР              Т.В. Сащенко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родителей</w:t>
            </w:r>
          </w:p>
        </w:tc>
      </w:tr>
      <w:tr>
        <w:trPr>
          <w:trHeight w:val="55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классных часов на тему: «Правовые взаимоотношения в образовательном учреждении»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МАОУ СОШ №5,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. Николо – Павловское,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ул. Новая, 9 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 10.15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ассные руководители 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еся 1-7 классов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9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2863"/>
        <w:gridCol w:w="3974"/>
        <w:gridCol w:w="3489"/>
        <w:gridCol w:w="3647"/>
      </w:tblGrid>
      <w:tr>
        <w:trPr>
          <w:trHeight w:val="55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совета профилактики  с приглашением детей, находящихся  на внутришкольном контроле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МАОУ СОШ №5,                              с. Николо – Павловское, ул. Новая, 9 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 11.00 до 12.00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глый стол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 директора по ВР, социальный педагог, классные руководители.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е состоящие на внутришкольном контроле.</w:t>
            </w:r>
          </w:p>
        </w:tc>
      </w:tr>
      <w:tr>
        <w:trPr>
          <w:trHeight w:val="55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 уголков «Права» в классных кабинетах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МАОУ СОШ №5, с. Николо – Павловское, ул. Новая, 9 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 8.30 до 14.00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ая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ассные руководители 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еся 1-10 классов</w:t>
            </w:r>
          </w:p>
        </w:tc>
      </w:tr>
      <w:tr>
        <w:trPr>
          <w:trHeight w:val="55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седа на тему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Я - гражданин России»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АОУ СОШ №5,                              с. Николо – Павловское,                ул. Новая, 9 с 11.30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ция, беседа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е руководители. Обучающиеся 8-10 классов.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школьное мероприятие «Правовой Калейдоскоп», познавательная игра на тему «Поступок и ответственность»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АОУ СОШ №5,                              с. Николо – Павловское,                     ул. Новая, 9 с 14.30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вая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е руководители, учителя истории и обществознания. Обучающиеся 8-10 классов</w:t>
            </w:r>
          </w:p>
        </w:tc>
      </w:tr>
      <w:tr>
        <w:trPr>
          <w:trHeight w:val="55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ые  классные часы «Мои   права и обязанности».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МБОУ  СОШ № 6, ул. Школьная 2а, 13.05 ч.   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уализация знаний о правах и обязанностях несовершеннолетних.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е руководители.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еся школы.</w:t>
            </w:r>
          </w:p>
        </w:tc>
      </w:tr>
      <w:tr>
        <w:trPr>
          <w:trHeight w:val="55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нсультирование по правовым вопросам.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БОУ СОШ № 6, ул. Школьная 2а, 10.00- 13.00.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снятия с учёта ПДН, ТКДН и ЗП, права  и обязанности обучающихся, состоящие на различного вида профилактических учётах .Разъяснение  законодательства.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пектор ПДН для обучающихся  «группы риска», родители и обучающихся 5-11 классов.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вокат  для обучающихся 1-11 классов.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9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2863"/>
        <w:gridCol w:w="3974"/>
        <w:gridCol w:w="3489"/>
        <w:gridCol w:w="3647"/>
      </w:tblGrid>
      <w:tr>
        <w:trPr>
          <w:trHeight w:val="55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углый стол 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онституция  Российской Федерации – главный закон страны»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БОУ СОШ № 6, ул. Школьная 2а,  14.00 ч.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ъяснение основного содержания главного закона страны.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истории и обществознания. Обучающиеся 9-11 классов, родители.</w:t>
            </w:r>
          </w:p>
        </w:tc>
      </w:tr>
      <w:tr>
        <w:trPr>
          <w:trHeight w:val="55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ы «Ответственность несовершеннолетних за правонарушения»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БОУ СОШ № 6, ул. Школьная 2а,  12.00.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ъяснение  законодательства.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ковый уполномоченный для обучающихся 1- 8 классов</w:t>
            </w:r>
          </w:p>
        </w:tc>
      </w:tr>
      <w:tr>
        <w:trPr>
          <w:trHeight w:val="55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й час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БОУ  СОШ № 7, п. Висим, ул. М. Сибиряка, 6, 13.00 ч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сультация 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е руководител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еся 1-6 классов</w:t>
            </w:r>
          </w:p>
        </w:tc>
      </w:tr>
      <w:tr>
        <w:trPr>
          <w:trHeight w:val="55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глый стол «И всё о конвенции» (урок – игра)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БОУ  СОШ № 7, п. Висим, ул. М. Сибиряка, 6, 13.00 ч.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ъяснение законодательства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 директора по ВР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еся 7-8 классов.</w:t>
            </w:r>
          </w:p>
        </w:tc>
      </w:tr>
      <w:tr>
        <w:trPr>
          <w:trHeight w:val="55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баты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БОУ  СОШ № 7, п. Висим, ул. М. Сибиряка, 6, 14.00 ч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ъяснение законодательства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итель истории и обществознани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еся 9-11 классов.</w:t>
            </w:r>
          </w:p>
        </w:tc>
      </w:tr>
      <w:tr>
        <w:trPr>
          <w:trHeight w:val="55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е часы: «Права и обязанности ребенка. Правила поведения обучающихся в общественных местах»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АОУ СОШ № 10 с. Покровское, ул. Школьная, 11-А в 12-40 ч.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ъяснение законодательства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е руководители, для обучающихся 1-4 классов.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9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2863"/>
        <w:gridCol w:w="3974"/>
        <w:gridCol w:w="3489"/>
        <w:gridCol w:w="3647"/>
      </w:tblGrid>
      <w:tr>
        <w:trPr>
          <w:trHeight w:val="55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е часы (лекции) на темы: «Комендантский час. Правила поведения обучающихся в общественных местах. Ответственность подростков»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АОУ СОШ № 10 с. Покровское, ул. Школьная, 11-А в 13-35 ч.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ъяснение законодательства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е руководители, для обучающихся 5-11 классов.</w:t>
            </w:r>
          </w:p>
        </w:tc>
      </w:tr>
      <w:tr>
        <w:trPr>
          <w:trHeight w:val="55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илактические беседы по разъяснению уголовного процессуального законодательства с обучающимися в классах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АОУ СОШ № 10 с. Покровское, ул. Школьная, 11-А в 10-11 ч.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ъяснение законодательства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пектор ОДН Еремина С.А., для обучающихся 8-11 классов.</w:t>
            </w:r>
          </w:p>
        </w:tc>
      </w:tr>
      <w:tr>
        <w:trPr>
          <w:trHeight w:val="55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и обновление на стенде и сайте ОУ информационного материала для родителей по вопросам оказания помощи подросткам и с указанием телефона доверяя медико-социально-правовых служб г. Нижнего-Тагила.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АОУ СОШ № 10 с. Покровское, ул. Школьная, 11-А.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ирование родителей и обучающихся.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директора по ПВ – Душина С.В., для родителей и обучающихся ОУ.</w:t>
            </w:r>
          </w:p>
        </w:tc>
      </w:tr>
      <w:tr>
        <w:trPr>
          <w:trHeight w:val="55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Я – гражданин России»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БОУ СОШ №13                              п. Синегорский, ул. Мира, 15а         в 9:00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е часы (разъяснение)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е руководители.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еся 1-4 классов.</w:t>
            </w:r>
          </w:p>
        </w:tc>
      </w:tr>
      <w:tr>
        <w:trPr>
          <w:trHeight w:val="55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рава и обязанности школьника»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БОУ СОШ №13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. Синегорский, ул. Мира, 15а 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 12:00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глый стол (разъяснение)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ректор МБОУ СОШ № 13. 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еся 7-11 классов.</w:t>
            </w:r>
          </w:p>
        </w:tc>
      </w:tr>
      <w:tr>
        <w:trPr>
          <w:trHeight w:val="55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Воспитание самостоятельности, ответственности и сознательной дисциплины у школьников»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МБОУ СОШ №13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. Синегорский, ул. Мира, 15а 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 17:00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дительское собрание (разъяснение)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ректор МБОУ СОШ №13,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директора по УВР.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дители, законные представители.</w:t>
            </w:r>
          </w:p>
        </w:tc>
      </w:tr>
      <w:tr>
        <w:trPr>
          <w:trHeight w:val="55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классных  часов: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рава свои знай, обязанности не забывай», 1-4 классы; «Лучше знать, чем догадываться», 5-7 классы;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Защита законных прав и интересов несовершеннолетних», 8-11 классы.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БОУ СОШ № 14                               с. Новопаньшино, ул. Советская, 6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11.20 - 13.50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овые знания детям 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б основных конституционных гарантиях прав ребенка, что я знаю о своих правах».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е руководители. Обучающиеся 1-11 классов.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"Возраст, с которого наступает уголовная ответственность"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БОУ СОШ № 14                             с. Новопаньшино, ул. Советская, 6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.00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вые знания детям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ковый Шаламов А.И.</w:t>
            </w:r>
          </w:p>
        </w:tc>
      </w:tr>
      <w:tr>
        <w:trPr>
          <w:trHeight w:val="55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информационного стенда «Права ребёнка»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БОУ СОШ № 14                            с. Новопаньшино, ул. Советская, 6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 течение дня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конституционные гарантии прав ребенка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директора по ВР Обучающиеся 1-11 классов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9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2863"/>
        <w:gridCol w:w="3974"/>
        <w:gridCol w:w="3489"/>
        <w:gridCol w:w="3647"/>
      </w:tblGrid>
      <w:tr>
        <w:trPr>
          <w:trHeight w:val="55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илактические беседы на Совете по профилактике правонарушений, правового воспитания с несовершеннолетними, состоящими на учете и их родителями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БОУ СОШ № 14 с. Новопаньшино, ул. Советская, 6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.00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вые знания детям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, председатель Совета по профилактике,  инспектор ПДН- Бызова Н.А.Несовершеннолетние состоящие на учете, родители</w:t>
            </w:r>
          </w:p>
        </w:tc>
      </w:tr>
      <w:tr>
        <w:trPr>
          <w:trHeight w:val="55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треча с инспектором ПДН. Единый день профилактики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БОУ СОШ № 19 с. Бродово       ул. Новая, 23 в 13.00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сультация 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пектор ПДН Бызова Н.А.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еся школы, сотрудники</w:t>
            </w:r>
          </w:p>
        </w:tc>
      </w:tr>
      <w:tr>
        <w:trPr>
          <w:trHeight w:val="55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классных часов на тему: «Правовые взаимоотношения в образовательном учреждении»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БОУ СОШ № 19 с. Бродово          ул. Новая, 23 12.00-13.00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о-профилактические занятия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е руководители.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еся школы.</w:t>
            </w:r>
          </w:p>
        </w:tc>
      </w:tr>
      <w:tr>
        <w:trPr>
          <w:trHeight w:val="55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информации на стенда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Информация для родителей и детей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елефоны правовой информации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контактные телефоны специалистов, по которым можно обратиться за консультацией в День правовойпомощи детям, 20 ноября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- информация об оказании бесплатной юридической помощи гражданам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нформация об едином телефоне доверия для детей, подростков и их родителей.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БОУ СОШ № 19 с. Бродово          ул. Новая, 23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оябрь 2015 г.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ое консультирование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-организатор</w:t>
            </w:r>
          </w:p>
        </w:tc>
      </w:tr>
      <w:tr>
        <w:trPr>
          <w:trHeight w:val="55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Что такое права человека» Классные часы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МБОУ СОШ № 21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. Краснополье, ул. Мира, 1-А 12.00-12.40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ции для обучающихся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ассные руководители. 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еся 2-8 классов.</w:t>
            </w:r>
          </w:p>
        </w:tc>
      </w:tr>
      <w:tr>
        <w:trPr>
          <w:trHeight w:val="55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Правовой кинозал» 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мотр социальных роликов, мультфильмов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МБОУ СОШ № 21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. Краснополье, ул. Мира, 1-А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 течение учебного дня на переменах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ции для обучающихся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итель обществознания, заместитель директора по ВР. Учащиеся 5-11 классов. </w:t>
            </w:r>
          </w:p>
        </w:tc>
      </w:tr>
      <w:tr>
        <w:trPr>
          <w:trHeight w:val="55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 информационного  стенда «День правовой защиты детям»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МБОУ СОШ № 21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. Краснополье, ул. Мира, 1-А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9 и 20 ноября 2015 г.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ирование родителей и обучающихся.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обществознания для учащихся школы.</w:t>
            </w:r>
          </w:p>
        </w:tc>
      </w:tr>
      <w:tr>
        <w:trPr>
          <w:trHeight w:val="55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ый час «Международная деятельность по безопасности здоровья и защиты интересов детей»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АОУ СОШ № 24 п. Горноуральский, 34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 9:30 час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ктовый зал школы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ъяснение законодательства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ПД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инаева Т.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еся 7-11 класс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«Личные права ребёнка»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АОУ СОШ № 24 п. Горноуральский, 34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 течении дня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ъяснение прав и обязанностей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ассные руководители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еся 1-4 класс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й час о правах и обязанностях ребёнка "Лучше знать, чем догадываться"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АОУ СОШ № 24 п. Горноуральский, 34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-20 ноября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ъяснение прав и обязанностей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ассные руководители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еся 5-6 класс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9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0"/>
        <w:gridCol w:w="2864"/>
        <w:gridCol w:w="3974"/>
        <w:gridCol w:w="3489"/>
        <w:gridCol w:w="3648"/>
      </w:tblGrid>
      <w:tr>
        <w:trPr>
          <w:trHeight w:val="55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ирование детей    и их родителей по вопросам профессионального обучения, по вопросам временного трудоустройства несовершеннолетних граждан в свободное от учебы время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КДН и ЗП Пригородного района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.Н.Тагил,                                             ул. Ломоносова, 49 каб. 232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.11.2015 с 9 до 11 час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.11.2015 с 9 по 11 час.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вое консультирование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трудники центра занятости</w:t>
            </w:r>
          </w:p>
        </w:tc>
      </w:tr>
      <w:tr>
        <w:trPr>
          <w:trHeight w:val="55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ирование детей   по вопросам профессионального обучения, информации о рынке труда и по вопросам временного трудоустройства несовершеннолетних граждан в свободное от учебы время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КДН и ЗП Пригородного района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.Н.Тагил,                                         ул. Ломоносова, 49 каб. 232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.11.2015 с 9 до 11 час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.11.2015 с 9 по 11 час.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вое консультирование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трудники центра занятости</w:t>
            </w:r>
          </w:p>
        </w:tc>
      </w:tr>
      <w:tr>
        <w:trPr>
          <w:trHeight w:val="55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«горячей линии»  по городу Нижний Тагил и Горноуральскому городскому округу.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Центр занятости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.Н.Тагил, ул. Газетная, 45а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.11.2015 в течение дня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вое консультирование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трудники центра занятости</w:t>
            </w:r>
          </w:p>
        </w:tc>
      </w:tr>
      <w:tr>
        <w:trPr>
          <w:trHeight w:val="55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овое консультирова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просвещение детей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рдловская область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. Нижний Тагил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л. Попова, 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:00-18:00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ционная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трудники филиала ФКУ УИИ ГУФСИН Росс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Свердловской обла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Тагилстроевскому району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Нижнего Тагила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9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0"/>
        <w:gridCol w:w="2864"/>
        <w:gridCol w:w="3974"/>
        <w:gridCol w:w="3489"/>
        <w:gridCol w:w="3648"/>
      </w:tblGrid>
      <w:tr>
        <w:trPr>
          <w:trHeight w:val="55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азание бесплатной юридической помощ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оответствии с Законом Свердловской област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05.10.2012 № 79-ОЗ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рдловская область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Нижний Тагил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Индивидуальная, 1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:00-17:00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тные, письменные консультации по правовым вопросам и детско-родительским отношениям; организация проведен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н-лайн-консультирования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трудники Государственного бюджетного учреждения социального обслуживания населения Свердловской области «Социально-реабилитационный центр для несовершеннолетних Тагилстроевского район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а Нижний Тагил»</w:t>
            </w:r>
          </w:p>
        </w:tc>
      </w:tr>
      <w:tr>
        <w:trPr>
          <w:trHeight w:val="55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оставление памятки «Преступност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подростково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молодежной среде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У СО для детей-сирот и детей, оставшихся без попечения родителей «Нижнетагильский детский дом-школа №1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рдловская область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Нижний Тагил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расногвардейская, д. 5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ноября 2015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амятка предоставляется директору образовательного учреждения для размещения на информационном стенде школы и для выдачи классным руководителям для доведения ее содержания до родителей и учащихс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озраст детей с 13 до 17 лет)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ощник мирового судьи судебного участка №3 Тагилстроевского  судебного района Свердловской области Софронова Ю.Н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оставление памятки «Преступност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подростково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молодежной среде»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СОШ №6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рдловская область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Нижний Тагил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Решетникова, д. 2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ноября 2015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амятка предоставляется директору образовательного учреждения для размещения на информационном стенде школы и для выдачи классным руководителям для доведения ее содержания до родителей и учащихс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озраст детей с 13 до 17 лет)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ощник мирового судьи судебного участка №3 Тагилстроевского  судебного района Свердловской области Софронова Ю.Н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оставление памятки «Преступност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подростково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молодежной среде»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СОШ №13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рдловская область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Нижний Тагил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расногвардейская, д. 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ноября 2015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амятка предоставляется директору образовательного учреждения для размещения на информационном стенде школы и для выдачи классным руководителям для доведения ее содержания до родителей и учащихс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озраст детей с 13 до 17 лет)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ощник мирового судьи судебного участка №3 Тагилстроевского  судебного района Свердловской области Софронова Ю.Н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9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0"/>
        <w:gridCol w:w="2864"/>
        <w:gridCol w:w="3974"/>
        <w:gridCol w:w="3489"/>
        <w:gridCol w:w="3648"/>
      </w:tblGrid>
      <w:tr>
        <w:trPr>
          <w:trHeight w:val="55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нсультации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ЗАГС Тагилстроевского района города Нижний Тагил                    ул. Гвардейская д.28,  20.11.2015       09.00-12.00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вое консультирование в устной форме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 отдела ЗАГС Тагилстроевского района города Нижний Таги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врова Наталья Валерьевна</w:t>
            </w:r>
          </w:p>
        </w:tc>
      </w:tr>
      <w:tr>
        <w:trPr>
          <w:trHeight w:val="55" w:hRule="atLeast"/>
        </w:trPr>
        <w:tc>
          <w:tcPr>
            <w:tcW w:w="14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альная комиссия Тагилстроевского района города Нижний Тагил по делам несовершеннолетних и защите их прав</w:t>
            </w:r>
          </w:p>
        </w:tc>
      </w:tr>
      <w:tr>
        <w:trPr>
          <w:trHeight w:val="55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ивная и уголовная ответственность несовершеннолетних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лекция – беседа, индивидуальные консультации)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ТЖТ, ул. Балакинская, 2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лощадка 1), 10.20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зжая, 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вое консультирование в устной форме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ощник прокурора Тагилстроевского района            г. Н.Тагил, для студентов техникума</w:t>
            </w:r>
          </w:p>
        </w:tc>
      </w:tr>
      <w:tr>
        <w:trPr>
          <w:trHeight w:val="55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рнет – форум «Правовая помощь»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ТЖТ 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11-20.11.2015г.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вое консультирование в письменной  форме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ст-консульт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студентов, родителей (законных представителей)</w:t>
            </w:r>
          </w:p>
        </w:tc>
      </w:tr>
      <w:tr>
        <w:trPr>
          <w:trHeight w:val="55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ция – бесед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ое консультирование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зжая, 21 (студенческое общежитие)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вое консультирование в устной форме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ковый инспектор ОП №19 МУ МВД России «Нижнетагильское»</w:t>
            </w:r>
          </w:p>
        </w:tc>
      </w:tr>
      <w:tr>
        <w:trPr>
          <w:trHeight w:val="55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е часы «Право в нашей жизни»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БОУ СОШ № 49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Гвардейская, 58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расписанию урок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вое консультирование в устной форме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е руководители для учащихся</w:t>
            </w:r>
          </w:p>
        </w:tc>
      </w:tr>
      <w:tr>
        <w:trPr>
          <w:trHeight w:val="55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приемной «Молодые юристы Урала»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БОУ СОШ № 49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Гвардейская, 58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.00-14.00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бинет профориентации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вое консультирование в устной форме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еститель директо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гон А.Н., для учащихся ОУ</w:t>
            </w:r>
          </w:p>
        </w:tc>
      </w:tr>
      <w:tr>
        <w:trPr>
          <w:trHeight w:val="55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глый сто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роблемы правового воспитания несовершеннолетних»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СОШ №49, 12.00- 14.00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вардейская, 58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вое консультирование в устной форме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пектор ОДН ОП №19 МУ МВД России «Нижнетагильское», педагоги ОУ для учащихся ОУ, родителе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9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0"/>
        <w:gridCol w:w="2864"/>
        <w:gridCol w:w="3974"/>
        <w:gridCol w:w="3489"/>
        <w:gridCol w:w="3648"/>
      </w:tblGrid>
      <w:tr>
        <w:trPr>
          <w:trHeight w:val="55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ы по предупреждению правонарушений и преступлений среди несовершеннолетних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СОШ 8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 расписанию уроков), Тагилстроевская,1б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вое консультирование в устной форме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пектор ОДН ОП№20 МУ МВД России «Нижнетагильское» Безгодова Н.Н. для учащихся О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ференция «Вред алкоголя»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СОШ № 81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Тагилстроевская, 1б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вое консультирование в устной форме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химии Фалалеева Е.Ю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директора Коробкова А.Н. для учащихся О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седание Совета профилактики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СОШ № 81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Тагилстроевская, 1б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вое консультирование в устной форме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пектор ОДН ОП№20 МУ МВД России «Нижнетагильское»         Безгодова Н.Н., заместитель директора ОУ Коробкова А.Н.  для учащихся ОУ, законных представителей</w:t>
            </w:r>
          </w:p>
        </w:tc>
      </w:tr>
      <w:tr>
        <w:trPr>
          <w:trHeight w:val="55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седание родительского клуб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Защитим ребенка от жестокого обращения»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СОШ № 81, 17.3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Тагилстроевская,1б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вое консультирование в устной форме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ы медико-социального отделения ДГП №5, заместитель директора ОУ Коробкова А.Н. для родителей учащихся 1-11х класс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е час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ы и наши права»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НОШ №34, Горняка,25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вое консультирование в устной форме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е руководители для учащихся 1-2кл.</w:t>
            </w:r>
          </w:p>
        </w:tc>
      </w:tr>
      <w:tr>
        <w:trPr>
          <w:trHeight w:val="55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й час «Права и обязанности учащихся»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НОШ №34, Горняка,25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вое консультирование в устной форме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е руководители для учащихся 1-2кл.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9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0"/>
        <w:gridCol w:w="2864"/>
        <w:gridCol w:w="3974"/>
        <w:gridCol w:w="3489"/>
        <w:gridCol w:w="3648"/>
      </w:tblGrid>
      <w:tr>
        <w:trPr>
          <w:trHeight w:val="55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е беседы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НОШ №34, Горняка,25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СОШ №45, Новострой.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Нижнетагильский коррекционный детский дом №2», Жуковского,13а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вое консультирование в устной форме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пектор ОДН ОП №19 МУ МВД России  «Нижнетагильское», соцпедагог ОУ для учащихся 1-4х класс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ый педагог Немкина Е.А. для учащихся 9х класс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пектор ОДН ОП №18 МУ МВД России  «Нижнетагильское»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дительское собрание «Семья-первая ступень воспитания»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НОШ №34, Горняка,2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30.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вое консультирование в устной форме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директора ОУ, инспектор ОДН ОП №19 МУ МВД России  «Нижнетагильское» для родителей учащихся О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глый стол «Преступление и наказание»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НОШ №34, Горняка,25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вое консультирование в устной форме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директора ОУ, инспектор ОДН ОП №19 МУ МВД России  «Нижнетагильское» для педагогов и родительской общественности</w:t>
            </w:r>
          </w:p>
        </w:tc>
      </w:tr>
      <w:tr>
        <w:trPr>
          <w:trHeight w:val="55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«Телефон доверия»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НОШ №34, Горняка,25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вое консультирование в устной форм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блиотекарь для учащихся 1-4х классов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9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0"/>
        <w:gridCol w:w="2864"/>
        <w:gridCol w:w="3974"/>
        <w:gridCol w:w="3489"/>
        <w:gridCol w:w="3648"/>
      </w:tblGrid>
      <w:tr>
        <w:trPr>
          <w:trHeight w:val="55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ции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НОШ №34, Горняка,25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тр образования, К. Либкнехта,30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СОШ №45, Новострой,11,         с  9 ч. до 15ч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СОШ №66, Черноморская,1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вое консультирование в устной форме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-психолог, логопед-дефектолог, инспектор ОДН, социальный педагог для учащихся 1-11хклассов, родителей, инспектор ОДН</w:t>
            </w:r>
          </w:p>
        </w:tc>
      </w:tr>
      <w:tr>
        <w:trPr>
          <w:trHeight w:val="55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информационного стенда «Телефон доверия»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НОШ №34, Горняка,25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вое консультирование в письменной форм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педагог для учащихся, законных представителей</w:t>
            </w:r>
          </w:p>
        </w:tc>
      </w:tr>
      <w:tr>
        <w:trPr>
          <w:trHeight w:val="55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информационного стенда «20 ноября-единый день правовых знаний»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тр образования, К. Либкнехта,30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вое консультирование в письменной форме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езгина Н.С., заместитель директора ОУ</w:t>
            </w:r>
          </w:p>
        </w:tc>
      </w:tr>
      <w:tr>
        <w:trPr>
          <w:trHeight w:val="55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авка рисунк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 Права ребенка и права человека – глазами ребенка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авка рисунков «Мои права»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тр образования, К. Либкнехта,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СОШ №45, Новострой,11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вое консультирование в устной и письменной форме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е руководители для учащихся 2-8кл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циальный педагог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мкина Е.А.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учащихся 1-7 классов</w:t>
            </w:r>
          </w:p>
        </w:tc>
      </w:tr>
      <w:tr>
        <w:trPr>
          <w:trHeight w:val="55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е часы «Права ребенка и гражданина», «Мои права и обязанности в школе», «Азбука прав и обязанностей»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тр образования, К. Либкнехта,30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расписанию уроков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вое консультирование в устной  форме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е руководители для учащихся 2-11 классов</w:t>
            </w:r>
          </w:p>
        </w:tc>
      </w:tr>
      <w:tr>
        <w:trPr>
          <w:trHeight w:val="55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 и последующее обсуждение «Мои права и обязанности в документах РФ»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тр образования, К. Либкнехта,30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вое консультирование в устной форме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 – организатор для учащихся 9-11классов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9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0"/>
        <w:gridCol w:w="2864"/>
        <w:gridCol w:w="3974"/>
        <w:gridCol w:w="3489"/>
        <w:gridCol w:w="3648"/>
      </w:tblGrid>
      <w:tr>
        <w:trPr>
          <w:trHeight w:val="55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-викторина « А ты знаешь свои права?»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тр образования, К. Либкнехта,30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вое консультирование в устной форме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е руководители для учащихся 5-6  классов</w:t>
            </w:r>
          </w:p>
        </w:tc>
      </w:tr>
      <w:tr>
        <w:trPr>
          <w:trHeight w:val="55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ция «Уголовная и административная ответственность несовершеннолетних»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тр образования, К. Либкнехта,30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вое консультирование в устной форме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пектор ОДН ОП №18 МУ МВД России  «Нижнетагильское»</w:t>
            </w:r>
          </w:p>
        </w:tc>
      </w:tr>
      <w:tr>
        <w:trPr>
          <w:trHeight w:val="55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нижная выставка «Ты о праве, право о тебе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День прав ребенка»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тр образования, К. Либкнехта,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СОШ №66, Черноморская,1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вое консультирование в устной форме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- библиотекар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-библиотекарь</w:t>
            </w:r>
          </w:p>
        </w:tc>
      </w:tr>
      <w:tr>
        <w:trPr>
          <w:trHeight w:val="55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дительские собрания «Права и обязанности родителей»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тр образования, К. Либкнехта,30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вое консультирование в устной форме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пектор ОДН ОП №18 МУ МВД России  «Нижнетагильское» для родителей учащихся 1-11х классов</w:t>
            </w:r>
          </w:p>
        </w:tc>
      </w:tr>
      <w:tr>
        <w:trPr>
          <w:trHeight w:val="55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курс листовок «Права и обязанности ребенка»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тр образования, К. Либкнехта,30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вое консультирование в устной форм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е руководители для учащихся 7-8классов</w:t>
            </w:r>
          </w:p>
        </w:tc>
      </w:tr>
      <w:tr>
        <w:trPr>
          <w:trHeight w:val="55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илактические беседы и лекции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СОШ №45, Новострой,11,      по расписанию занят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СОШ № 66, Черноморская, 106, по расписанию занятий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вое консультирование в устной форме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пектор ОДН ОП №18 МУ МВД России  «Нижнетагильское» для учащихся 8-11классов</w:t>
            </w:r>
          </w:p>
        </w:tc>
      </w:tr>
      <w:tr>
        <w:trPr>
          <w:trHeight w:val="55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проекта памят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Детям о правах»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СОШ №45, Новострой, 11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вое консультирование в письменной  форм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ый педагог Немкина Е.А. для учащихся 10х классов</w:t>
            </w:r>
          </w:p>
        </w:tc>
      </w:tr>
      <w:tr>
        <w:trPr>
          <w:trHeight w:val="55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уск тематических передач на школьном радио «45 волна»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СОШ №45, Новострой,11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вое консультирование в устной форм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 – организатор Пономарева А.А. для учащихся и педагогов ОУ</w:t>
            </w:r>
          </w:p>
        </w:tc>
      </w:tr>
      <w:tr>
        <w:trPr>
          <w:trHeight w:val="55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ещение событий Дня правовой помощи в пресс-центре «Эверест»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СОШ №45, Новострой,11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вое консультирование в устной форм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 – организатор Пономарева А.А. для учащихся и педагогов ОУ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9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0"/>
        <w:gridCol w:w="2864"/>
        <w:gridCol w:w="3974"/>
        <w:gridCol w:w="3489"/>
        <w:gridCol w:w="3648"/>
      </w:tblGrid>
      <w:tr>
        <w:trPr>
          <w:trHeight w:val="55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ача информационных буклетов, памяток с адресами и телефонами организаций, где могут помочь в трудной жизненной ситуации «Бюро добрых услуг»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жнетагильский специальный детский дом №2, Жуковского,13а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вое консультирование в устной и письменной форме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ый педагог, педагог-психолог, воспитатели для воспитанников</w:t>
            </w:r>
          </w:p>
        </w:tc>
      </w:tr>
      <w:tr>
        <w:trPr>
          <w:trHeight w:val="55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ции «Как не стать жертвой поведения»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жнетагильский специальный детский дом №2, Жуковского,13а, по группам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вое консультирование в устной форме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ый педагог, педагог-психолог, воспитатели для воспитанников</w:t>
            </w:r>
          </w:p>
        </w:tc>
      </w:tr>
      <w:tr>
        <w:trPr>
          <w:trHeight w:val="55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«Конституция -основной закон РФ»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жнетагильский специальный детский дом № 2, Жуковского,13 а,  15.00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вое консультирование в устной форме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ы отдела опеки и попечительства</w:t>
            </w:r>
          </w:p>
        </w:tc>
      </w:tr>
      <w:tr>
        <w:trPr>
          <w:trHeight w:val="55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ы, воспитательские часы «Что такое хорошо, что такое плохо», «Мое ХОЧУ и НАДО», «Права ребенка на защиту от жестокого обращения»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жнетагильский специальный детский дом №2, Жуковского,13а,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вое консультирование в устной форме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и, инспектор ОДН ОП №18 МУ МВД России  «Нижнетагильское» для воспитанников</w:t>
            </w:r>
          </w:p>
        </w:tc>
      </w:tr>
      <w:tr>
        <w:trPr>
          <w:trHeight w:val="55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е часы «Ваши права, дети!»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СОШ №66, Черноморска,106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вое консультирование в устной форм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е руководители для учащихся ОУ</w:t>
            </w:r>
          </w:p>
        </w:tc>
      </w:tr>
      <w:tr>
        <w:trPr>
          <w:trHeight w:val="55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стенда «Правовой статус несовершеннолетних»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СОШ №66, Черноморская,106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вое консультирование в устной и письменной форм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-организатор для учащихся и родителей</w:t>
            </w:r>
          </w:p>
        </w:tc>
      </w:tr>
      <w:tr>
        <w:trPr>
          <w:trHeight w:val="55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конкурс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Твои права»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СОШ №66, Черноморская,106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вое консультирование в устной форм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дагог-организатор, классные руководители для учащихся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4 кл.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9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0"/>
        <w:gridCol w:w="2864"/>
        <w:gridCol w:w="4268"/>
        <w:gridCol w:w="3195"/>
        <w:gridCol w:w="3648"/>
      </w:tblGrid>
      <w:tr>
        <w:trPr>
          <w:trHeight w:val="55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ространение памяток с адресами и телефонами служб экстренной помощи для детей, подростков, родителей, оказавшихся в трудной жизненной ситуации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ская городская поликлиника №4, Балакинская,16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вое консультирование в устной и письменной форме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трудники медико-социального отделения, участковые службы</w:t>
            </w:r>
          </w:p>
        </w:tc>
      </w:tr>
      <w:tr>
        <w:trPr>
          <w:trHeight w:val="55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е беседы на приемах с родителями по профилактике детского травматизма в быту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ская городская поликлиника №4, Балакинская,16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вое консультирование в устной форме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дицинские работники участковых служб</w:t>
            </w:r>
          </w:p>
        </w:tc>
      </w:tr>
      <w:tr>
        <w:trPr>
          <w:trHeight w:val="55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консультирование семей, находящихся в тяжелой жизненной ситуации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ская городская поликлиника №4, Балакинская,16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вое консультирование в устной форме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трудники медико-социального отделения поликлиники</w:t>
            </w:r>
          </w:p>
        </w:tc>
      </w:tr>
      <w:tr>
        <w:trPr>
          <w:trHeight w:val="55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на сайте поликлиники информации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 льготному обеспечению лекарствами, программе гос.гарантий оказания медицинской помощи детскому населению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орядку прохождения медицинских осмотров несовершеннолетних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оциальных гарантий детей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механизму  защиты матери и ребенка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ская городская поликлиника №4, Балакинская,16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вое консультирование в устной и письменной форме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трудники медико-социального отделения поликлиники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7"/>
        <w:gridCol w:w="2864"/>
        <w:gridCol w:w="19"/>
        <w:gridCol w:w="3777"/>
        <w:gridCol w:w="3420"/>
        <w:gridCol w:w="3601"/>
      </w:tblGrid>
      <w:tr>
        <w:trPr>
          <w:trHeight w:val="55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ции и беседы «Подросток и закон»</w:t>
            </w:r>
          </w:p>
        </w:tc>
        <w:tc>
          <w:tcPr>
            <w:tcW w:w="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ПОУ СО НТГМК, Индустриальная,6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вое консультирование в устной форме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 инспектор УИИ по Тагилстроевскому району УФСИН России по Свердловской обл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онникова Н.А. для учащихся</w:t>
            </w:r>
          </w:p>
        </w:tc>
      </w:tr>
      <w:tr>
        <w:trPr>
          <w:trHeight w:val="55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е и групповые беседы «Мы живем в правовом государстве»</w:t>
            </w:r>
          </w:p>
        </w:tc>
        <w:tc>
          <w:tcPr>
            <w:tcW w:w="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жнетагильский детский дом №6, Матросова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жнетагильский детский дом-школа №1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огвардейская,5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вое консультирование в устной форме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 ТКДН и ЗП Тагилстроевского района Горбенко Н.В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секретарь ТКДН и ЗП Тагилстроевского района Лещинская И.В.</w:t>
            </w:r>
          </w:p>
        </w:tc>
      </w:tr>
      <w:tr>
        <w:trPr>
          <w:trHeight w:val="55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е и групповые беседы «Мы живем в правовом государстве»</w:t>
            </w:r>
          </w:p>
        </w:tc>
        <w:tc>
          <w:tcPr>
            <w:tcW w:w="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СОШ №72, Гвардейская,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СОШ № 12, Жуковского,5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вое консультирование в устной  форме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ощник прокурора Тагилстроевского района Стафеева Н.А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ощник судьи Тагилстроевского суда Мартюшева М.И.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еминар - консультирование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ссия по делам несовершеннолетни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Нижняя Сал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11.2015г.  11.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рядок оформления документов правового характера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ик отдела ЗАГС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Нижняя Салд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ксандрова Наталья Александровна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азание бесплатной юридической помощ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оответствии с Законом Свердловской област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05.10.2012 № 79-ОЗ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рдловская область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Нижняя Салда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Советская, 5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:00-17: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тные, письменные консультации по правовым вопросам и детско-родительским отношениям; организация проведен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н-лайн-консультирования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трудники Государственного бюджетного учреждения социального обслуживания населения Свердловской области «Социально-реабилитационный центр для несовершеннолетних города Нижняя Салда»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азание бесплатной юридической помощи несовершеннолетни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бо их представителям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рдловская область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Нижняя Салда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Строителей, 34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Строителей, 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е и письменные юридические консультации, составление правовых бумаг, проведение лекций и бесед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ители Негосударственной некоммерческой организации «Адвокатская палата Свердловской области»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9"/>
        <w:gridCol w:w="2882"/>
        <w:gridCol w:w="3778"/>
        <w:gridCol w:w="3419"/>
        <w:gridCol w:w="3600"/>
      </w:tblGrid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Ден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платной юридической помощи детям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овой суд Нижнесалдинского судебного района Свердловской обла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Нижняя Салд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арла Маркса, 3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11.20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8:00 – 17:00 час.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вое консультирование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ощник мирового судь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жнесалдинского судебного района Свердловской обла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кина Елена Валериевна, заведующая юридической консультацией г. Нижняя Салда, адвокат Чеусова Ирина Викторовна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ционный прием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БУЗ С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Нижнесалдинская ЦГБ»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Н. Салд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Луначарского 145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13.00 до 17.00 часов 20.11.2015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ц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врач, юрисконсульт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овещение в СМИ «О проведении дня правовой помощи детям»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ская газета «Городской вестник» от 22.10.2015г. 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ое сообщение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социальной политики по г. Н. Салда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КДН и ЗП для граждан городского округа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ция «Право несовершеннолетнего на получение общего среднего образования»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ОУ «СОШ № 7», 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Н. Салда ул. Строителей, д.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КДН и ЗП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Н. Салда, ул. Ломоносова, д. 2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11.2015г.,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ая консультац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, ТКДН и ЗП для родителей обучающих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й час «Права детей в законодательстве РФ. Документы, отражающие права и обязанности детей»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ОУ «СОШ № 7», 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Н. Салда ул. Строителей, д.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БОУ «СОШ № 10»,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Н. Салда Фрунзе, д. 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БОУ «СОШ № 10»,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Н. Салд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. Либкнехта, д. 7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11.2015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ц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 директоров по воспитательной работе, с участием председателя ТКДН и ЗП Е. Н. Бурдель для учащихся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9"/>
        <w:gridCol w:w="2882"/>
        <w:gridCol w:w="3778"/>
        <w:gridCol w:w="3419"/>
        <w:gridCol w:w="3600"/>
      </w:tblGrid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треча с участием прокуратуры, суда, ТКДН и ЗП, Управления соц. политике, представителей СРЦН«Подросток и ответственность»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ская библиотека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Н. Салда, ул. Новая, д. 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11.2015г.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седа, показ слайдов на тему «уголовная и административная ответственность» 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курор,  представители суда, ТКДН и ЗП, специалиста по опеке и попечительству УСП для учащихся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глый стол «Права детей – сирот в законодательстве РФ»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ижнесалдинский детский дом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Н. Салда, ул. Строителей, д. 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11.2015г.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седа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ый работник Пономарева О. Н.,  специалист по опеке и попечительству УСП для воспитанников детского дома, опекунов и опекаемых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правовой помощи гражданам «Защита прав детей – сирот и детей оставшихся без попечения родителей»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 – реабилитационный центр для несовершеннолетних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Н. Салда, ул. Советская, д. 5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.11.2015г.  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ци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 директора по воспитательной работе С. И. Гарипова и юрист Голованова Л. А. для опекунов, попечителей, приемных семей.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зорная лекция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илище, 20.11.2015г. адрес: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Нижняя Салд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П. Коммуны, д. 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11.2015г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ирование о деятельности ГБУ СО «МФЦ», о возможности получения бесплатной юридической помощи в МФЦ. Проведение бесплатных юридических консультаций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ГБУ СО «МФЦ» в городе Верхняя Салда Мурашева Н.В. для преподавателей и учащихся учебных заведений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рание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овый зал администрации города Нижняя Ту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40 лет Октября, д. 2-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11.2015 г.   17.00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вое консультирование в устной форме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социальной политики, начальник отдела ЗАГ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а Нижняя Тура Карлова  Рушанья Исмагиловн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тр социальной помощи семье и детям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883"/>
        <w:gridCol w:w="3778"/>
        <w:gridCol w:w="3419"/>
        <w:gridCol w:w="360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овое консультирова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просвещение детей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рдловская область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Нижняя Тура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40 лет Октября, 2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:00-18:00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ционна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трудники филиала ФКУ УИИ ГУФСИН Росс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Свердловской обла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Нижнетуринскому ГО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азание бесплатной юридической помощ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оответствии с Законом Свердловской област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05.10.2012 № 79-ОЗ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рдловская область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Нижняя Тура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40 лет Октября, 9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Парковая, 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:00-17:00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тные, письменные консультации по правовым вопросам и детско-родительским отношениям; организация проведен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н-лайн-консультирован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трудники Государственного бюджетного учреждения социального обслуживания населения Свердловской области «Центр социальной помощи семье и детя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а Нижняя Тура»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азание бесплатной юридической помощи несовершеннолетни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бо их представителям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рдловская область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Нижняя Тура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Машиностроителей, 17а,   офис 1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е и письменные юридические консультации, составление правовых бумаг, проведение лекций и бесед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ители Негосударственной некоммерческой организации «Адвокатская палата Свердловской области»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1"/>
              <w:widowControl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День открытых дверей (ознакомительная экскурсия на судебных участках Нижнетуринского судебного района Свердловской области, игра-викторина, лекция, правовое консультирование)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1"/>
              <w:widowControl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Судебный участок № 1 Нижнетуринского судебного района </w:t>
            </w:r>
          </w:p>
          <w:p>
            <w:pPr>
              <w:pStyle w:val="Style101"/>
              <w:widowControl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(г. Нижняя Тура, </w:t>
            </w:r>
          </w:p>
          <w:p>
            <w:pPr>
              <w:pStyle w:val="Style101"/>
              <w:widowControl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л. 40 лет Октября, д. 25),</w:t>
            </w:r>
          </w:p>
          <w:p>
            <w:pPr>
              <w:pStyle w:val="Style101"/>
              <w:widowControl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19 ноября 2015 года </w:t>
            </w:r>
          </w:p>
          <w:p>
            <w:pPr>
              <w:pStyle w:val="Style101"/>
              <w:widowControl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 час. 00 мин.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1"/>
              <w:widowControl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авовое просвещение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1"/>
              <w:widowControl/>
              <w:jc w:val="center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Мировой судья судебного участка № 1 Нижнетуринского судебного района </w:t>
            </w:r>
          </w:p>
          <w:p>
            <w:pPr>
              <w:pStyle w:val="Style101"/>
              <w:widowControl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Аверьянова Т.А., работники аппарата мирового судьи - для учащихся старших классов Общеобразовательной средней школы № 2, Нижнетуринской гимназии.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7"/>
        <w:gridCol w:w="2883"/>
        <w:gridCol w:w="3779"/>
        <w:gridCol w:w="3419"/>
        <w:gridCol w:w="3600"/>
      </w:tblGrid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лекции, посвященной правовому консультированию и правовому просвещению детей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дебный участок № 2 Нижнетуринского судебного района, адрес: г. Нижняя Тура,  ул. 40 лет Октября, 2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роприятие состоитс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3 ноября 2015 год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12-00 часов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овое просвеще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консультирование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мероприятию привлекаются УФССП по Свердловской области Нижнетуринский районный отдел судебных приставов, ФКУ УИИ ГУФСИН филиал по Нижнетуринскому городскому округу уголовно исполнительная инспекц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ят мероприятие мировой судья судебного участка № 2, помощник судь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ники мероприятия -ученики 9 класс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СОШ № 2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зорная лекция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Исовский геологоразведочный техникум,  20.11.2015г.                   в г. Нижняя Ту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Нижнетуринский детский дом  в г. Нижняя Тура 20.11.2015г.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ирование о деятельности ГБУ СО «МФЦ», о возможности получения бесплатной юридической помощи в МФЦ. Проведение бесплатных юридических консультаций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ГБУ СО «МФЦ» в г. Нижняя Тура Чернышева Н.В. для воспитанников детского дома, студентов техникума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ирование по вопросам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ременного трудоустройства несовершеннолетних граждан в возраст от 14 до 18 лет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фориетации и профессионального обучения несовершеннолетних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СПС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11.20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10-00 до 10-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БОУ С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жнетуринский детски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11.20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11-00 до 11-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Исовская СОШ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11.20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13-30 до 14-00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ОУ Сигнальненская СОШ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11.2015, с 14-30 до 15-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формирование несовершеннолетних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 программах временного трудоустройств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профессиональной ориентации, консультирование об услугах центра занятости, консультирование  родителей, несовершеннолетних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 имеющихся вакансиях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подведомственной нам территории и информирование об Областных вакансиях, информирование родителе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постановке на учет в качестве безработного и возможности профессионального обучен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ециалист ГКУ «Нижнетуринский ЦЗ»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дыгина Ю.О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проводится для детей и родителей, находящиеся в трудной жизненной ситуации, детей, оставшихся без попечения родителей, детей – сирот, учащихся 7-8 классо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ция - беседа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Ш № 1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Новая Лял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Гагарина, 12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11.2015г.- 13.20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вое консультирование в устной форме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ЗАГС Новолялинского района  Овсянникова Вера Аркадьевна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седание комиссии правовая помощь детям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ссия по делам несовершеннолетних и защите   их пра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Новая Ляля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Пионеров, 27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.11.2015 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15:00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ц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еститель директора ГКУ «Новолялинский ЦЗ»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ольцева Н.Н., инспектор ГКУ «Новолялинский ЦЗ»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рисова И.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проводится для родителей и несовершеннолетних граждан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глый сто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вая помощь детям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БОУ НГО «СОШ № 2»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Новая Ляля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Энгельса, 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.11.2015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13:00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ц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пектор ГКУ «Новолялинский ЦЗ»         Тимшина О.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проводится       для учащихся</w:t>
              <w:br/>
              <w:t>9-11 классов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глый сто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вая помощь детям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ОУ НГО «СОШ № 1» </w:t>
              <w:br/>
              <w:t>г. Новая Ляля, ул. Гагарина, 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11.2015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13:20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ц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пектор ГКУ «Новолялинский ЦЗ»    Тимшина О.В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проводится       для учащихся</w:t>
              <w:br/>
              <w:t>9-11 классов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глый сто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вая помощь детям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ОУ НГО «СОШ № 4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Новая Ляля, </w:t>
              <w:br/>
              <w:t>ул. Лермонтова, 2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11.2015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13:40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ц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пектор ГКУ «Новолялинский ЦЗ»    Тимшина О.В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проводится       для учащихся</w:t>
              <w:br/>
              <w:t>9-11 классов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7"/>
        <w:gridCol w:w="2883"/>
        <w:gridCol w:w="3779"/>
        <w:gridCol w:w="3419"/>
        <w:gridCol w:w="3600"/>
      </w:tblGrid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овое консультирова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просвещение детей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рдловская область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. Новая Ляля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Пионеров, 27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:00-18:00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ционна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трудники филиала ФКУ УИИ ГУФСИН Росс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Свердловской обла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Новолялинскому району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азание бесплатной юридической помощ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оответствии с Законом Свердловской област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05.10.2012 № 79-ОЗ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рдловская область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Новая Ляля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Розы Люксембург, 74 «Б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:00-17:00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тные, письменные консультации по правовым вопросам и детско-родительским отношениям; организация проведен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н-лайн-консультирован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трудники Государственного бюджетного учреждения социального обслуживания населения Свердловской области «Социально-реабилитационный центр для несовершеннолетних Новолялинского района»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азание бесплатной юридической помощи несовершеннолетни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бо их представителям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рдловская область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Новая Ляля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Пионеров, 27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этаж, кабинет 2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е и письменные юридические консультации, составление правовых бумаг, проведение лекций и бесед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ители Негосударственной некоммерческой организации «Адвокатская палата Свердловской области»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овое консультирование детей и просвещение детей  по вопросам реализаци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х прав, анкетирование «Эрудит права»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автономное общеобразовательное учреждение Новолялинского городского округа «Средняя общеобразовательная школа № 4», Свердловская область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Новая Ляля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Лермонтова, 22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ноября 2015 года в 10:00.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овое просвеще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консультирование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кретарь судебного заседания судебного участка № 2 Новолялинского судебного района Свердловской области Лекомцева А.О., учащиеся 9-11 классов.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Беседы:</w:t>
            </w:r>
          </w:p>
          <w:p>
            <w:pPr>
              <w:pStyle w:val="81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. Основные понятия правовой защиты детей»</w:t>
            </w:r>
          </w:p>
          <w:p>
            <w:pPr>
              <w:pStyle w:val="81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. Встреча с сотрудниками ПДН и беседа о защите прав несовершеннолетних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етская поликлиника ГБУЗ СО «Новолялинская РБ»,</w:t>
            </w:r>
          </w:p>
          <w:p>
            <w:pPr>
              <w:pStyle w:val="81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0.11.2015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роведение беседы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Юрист, учащиеся 8-11 кл.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7"/>
        <w:gridCol w:w="2883"/>
        <w:gridCol w:w="3779"/>
        <w:gridCol w:w="3419"/>
        <w:gridCol w:w="3600"/>
      </w:tblGrid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глый стол правовая помощь детям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НГО «Шайтанская СОШ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Шайтанка, ул. Мира, 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11.2015 12-00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ц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еститель директора ГКУ «Новолялинский ЦЗ»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ольцева Н.Н., Мероприятие проводится для учащихся</w:t>
              <w:br/>
              <w:t>9-11 классов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глый стол правовая помощь детям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КОУ НГО «Старолялинская СОШ» </w:t>
              <w:br/>
              <w:t>п. Старая Ляля, ул. Серова 2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11.2015, 14-10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ц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еститель директора ГКУ «Новолялинский ЦЗ»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ольцева Н.Н., Мероприятие проводится для учащихся</w:t>
              <w:br/>
              <w:t>9-11 классов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глый стол правовая помощь детям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КОу НГО «Павдинская СОШ»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Павда, ул. Ленина, 1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112015, 16-00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ц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еститель директора ГКУ «Новолялинский ЦЗ»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ольцева Н.Н., Мероприятие проводится для учащихся</w:t>
              <w:br/>
              <w:t>9-11 классов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глый стол правовая помощь детям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БОУ НГО « СОШ № 10» </w:t>
              <w:br/>
              <w:t>п. Лобв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узнецова, 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112015, 14-40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ц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еститель директора ГКУ «Новолялинский ЦЗ»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ольцева Н.Н., Мероприятие проводится для учащихся</w:t>
              <w:br/>
              <w:t>9-11 классов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глый стол правовая помощь детям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БОУ НГО «ООШ № 11»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Лобва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л. Чехова, 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11.2015, 14-20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ц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еститель директора ГКУ «Новолялинский ЦЗ»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ольцева Н.Н., Мероприятие проводится для учащихся</w:t>
              <w:br/>
              <w:t>9-11 классов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глый стол правовая помощь детям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ОУ НГО «Сош №12»</w:t>
              <w:br/>
              <w:t>п. Лобв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ХХП партсъезда, 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11.2015, 14-00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ц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еститель директора ГКУ «Новолялинский ЦЗ»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ольцева Н.Н., Мероприятие проводится для учащихся</w:t>
              <w:br/>
              <w:t>9-11 классов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инар (правовое информирование)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уральская школа № 2 г.Новоуральск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Ленина, 3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11.2015г.  10-00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вое консультирование в сфере регистрации актов гражданского состоян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ЗАГС города Новоуральска  Кириленко Эльвира Анатольевна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7"/>
        <w:gridCol w:w="2883"/>
        <w:gridCol w:w="3779"/>
        <w:gridCol w:w="3419"/>
        <w:gridCol w:w="3600"/>
      </w:tblGrid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ь правовой помощи детям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КУ «Новоуральский ЦЗ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рдловская область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Новоуральск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орнилова, д. 2, каб. 108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вое консультирование и просвещение, составление документов правового характер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трудники ГКУ «Новоуральский ЦЗ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проводится для детей, родителей, опекунов, приемных семей в детских дошкольный учреждениях, учебных заведениях общего образования, специальных учебно-воспитательных учреждениях, воспитательных учреждениях для детей, оставшихся без попечения родителей, учреждениях системы профилактики  безнадзорности и правонарушений несовершеннолетних, воспитательных колониях, иных  организациях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овое консультирова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просвещение детей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рдловская область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Новоуральск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Мичурина, 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:00-18:00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ционна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трудники филиала ФКУ УИИ ГУФСИН Росс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Свердловской обла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Новоуральскому ГО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азание бесплатной юридической помощ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оответствии с Законом Свердловской област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05.10.2012 № 79-ОЗ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рдловская область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Новоуральск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Гагарина, 10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тные, письменные консультации по правовым вопросам и детско-родительским отношениям; организация проведен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н-лайн-консультирован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трудники Государственного бюджетного учреждения социального обслуживания населения Свердловской области «Социально-реабилитационный центр для несовершеннолетних города Новоуральска»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7"/>
        <w:gridCol w:w="2883"/>
        <w:gridCol w:w="3779"/>
        <w:gridCol w:w="3419"/>
        <w:gridCol w:w="3600"/>
      </w:tblGrid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азание бесплатной юридической помощи несовершеннолетни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бо их представителям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рдловская область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Новоуральск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Маяковского, 22, кв. 8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е и письменные юридические консультации, составление правовых бумаг, проведение лекций и бесед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ители Негосударственной некоммерческой организации «Адвокатская палата Свердловской области»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, печать и распространение информационных листов на тему «Защита прав ребёнка»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ДОУ «Росинка»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Новоуральск, ул. Октябрьская, д.5а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вое просвещение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дебный участок № 3 Новоуральского судебного район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 и взрослые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, печать и распространение информационных листов на тему «Защита прав ребёнка»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ДОУ «Страна чудес»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Новоуральск, ул. Тегенцева, д.6/1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вое просвещение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дебный участок № 3 Новоуральского судебного район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 и взрослые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, печать и распространение брошюр на тему «Защита прав ребёнка»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У «СОШ № 54»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Новоуральск  ул. Юбилейная, д.7а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вое просвещение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дебный участок № 3 Новоуральского судебного район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 и взрослые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, печать и распространение брошюр на тему «Защита прав ребёнка»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У «СОШ № 48»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Новоуральск, ул. Советская д.19а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вое просвещение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дебный участок № 3 Новоуральского судебного район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 и взрослые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, печать и распространение брошюр на тему «Защита прав ребёнка»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«СОШ № 45»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. Новоуральск, ул. Свердлова,   д. 13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вое просвещение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дебный участок № 3 Новоуральского судебного район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 и взрослые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, печать и распространение брошюр на тему «Защита прав ребёнка»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«СОШ № 53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. Новоуральск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Чурина, д. 16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вое просвещение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дебный участок № 3 Новоуральского судебного район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 и взрослые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, печать и распространение брошюр на тему «Защита прав ребёнка»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ОШ № 59 г. Новоуральск,     ул. Ленина, д.34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вое просвещение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дебный участок № 3 Новоуральского судебного район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 и взрослые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, печать и распространение брошюр на тему «Защита прав ребёнка»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ОШ № 50 г. Новоуральск,     ул. Ленина, д.52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вое просвещение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дебный участок № 3 Новоуральского судебного район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 и взрослые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зорная лекция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удитория Новоуральского технологического колледжа,        г. Новоуральск, ул. Чкалова, д. 11, 20.11.2015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5" w:firstLine="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ирование о деятельности ГБУ СО «МФЦ», о возможности получения бесплатной юридической помощи в МФЦ. Проведение бесплатных юридических консультаций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ГБУ СО «МФЦ» в г. Новоуральск А.С. Соколова для  учащихся и преподавателей права Новоуральского технологического колледжа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круглого стола по вопросам правовой помощи детям с замещающими семьями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П по г. Новоуральску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Гагарина, 7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11.2015 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0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5" w:firstLine="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ирование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ы органа опеки и попечительства для замещающих семе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ероприятий по правовому консультированию          и правовому просвещению, детей, родителей (законных представителей)               в образовательных учреждениях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согласованию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5" w:firstLine="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ирование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ы УСП                     по г. Новоуральску для детей,  их родителей (законных представителей)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тронаж замещающих семей и семей, находящихся в социально опасном положении, н/л беременных  и беременных из группы риска с выдачей информационного материала по правам детей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сту жительства семе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конца 2015 го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5" w:firstLine="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ирование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П по г. Новоуральск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ЦН г. Новоуральс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замещающих семей, семей, находящихся в социально опасном положении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883"/>
        <w:gridCol w:w="3779"/>
        <w:gridCol w:w="3419"/>
        <w:gridCol w:w="3599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вое консультирование населения по вопросам прав детей, юридических аспектов опеки и детско-родительских отношений специалистами УСП        и СРЦН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П по г. Новоуральску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Гагарина, 7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11.2015 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дня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5" w:firstLine="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ирование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П по г. Новоуральску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ЦН г. Новоуральс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населения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специалистами социально - реабилитационного центра для несовершеннолетних профилактических правовых бесед на тему «Ты и закон» с несовершеннолетними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 – реабилитационный центр для несовершеннолетних города Новоуральск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Гагарина, 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11.2015 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0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5" w:firstLine="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ирование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ЦН г. Новоуральск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клиентов Центр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седание клуба «Контакт» для школьников с ОВЗ, заседание клуба «Ровесник» для подростк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 – реабилитационный центр для несовершеннолетних города Новоуральск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Гагарина, 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11.2015 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0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5" w:firstLine="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ирование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ЦН г. Новоуральск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несовершеннолетних из семей, находящихся в социально опасном положени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седание клуба «Ровесник»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РЦН г. Новоуральска» ул. Гагарина, 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11.15г. в 15.00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5" w:firstLine="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ирование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рост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ы ОПБН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мероприятий по правовому консультированию и правовому просвещению, 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РЦН г. Новоуральска» ул. Гагарина, 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5" w:firstLine="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ирование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ти, родители (законные представители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ы учреждения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883"/>
        <w:gridCol w:w="3779"/>
        <w:gridCol w:w="3419"/>
        <w:gridCol w:w="3599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тронаж  семей  с выдачей буклетов по правам детей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сту жительства семе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конца 2015 го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5" w:firstLine="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ирование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щающие семьи и семьи, находящиеся в социально опасном положении, н/л беременные  и беременные «группы риска»  СРЦН г. Новоуральск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ие «Права, обязанности и ответственность подростков»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РЦН г. Новоуральска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Гагарина, 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11.2015 г. в 16.00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5" w:firstLine="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ирование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ециалисты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ЦН г. Новоуральск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специалистами социально - реабилитационного центра для несовершеннолетних профилактических правовых бесед на тему «Ты и закон» с несовершеннолетними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РЦН города Новоуральска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Гагарина, 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5" w:firstLine="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ирование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ЦН г. Новоуральск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клиентов Центр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седание клуба «Контакт» 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РЦН  города Новоуральска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Гагарина, 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11.2015 г.  16.00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5" w:firstLine="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ирование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ы отделения приема гражда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ьники с ОВЗ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ъяснение законодательства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6-20. 11.2015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АПОУ СО «НТК»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ул. Чкалова, 11)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5" w:firstLine="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«Все о будущей пенсии»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ы Пенсионного фонда РФ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ъяснение законодательства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6-20. 11.2015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АПОУ СО «НТК»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ул. Чкалова, 11)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5" w:firstLine="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«Основы социальной защиты населения»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ы УСЗН Новоуральского городского округа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883"/>
        <w:gridCol w:w="3779"/>
        <w:gridCol w:w="3419"/>
        <w:gridCol w:w="3599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ъяснение законодательства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6-20. 11.2015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АПОУ СО «НТК»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ул. Чкалова, 11)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5" w:firstLine="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«Подросток и закон»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КДНиЗП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спектор ОДН МУ МВД России по НГОи М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. Уральский»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ветительское мероприятие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-20.11.20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уральский филиал многофункционального центра «Мои документы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ул. Фрунзе, 7а)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5" w:firstLine="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курсия в многофункциональный центр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ы Многофункционального центр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резюме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-20.11.20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КУ СЗН СО «НЗЦ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ул. Корнилова, 2)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5" w:firstLine="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«Технологии поиска работы»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ы Новоуральского центра занятости населения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сультация 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-20.11.20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ПОУ СО «НТК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ул. Чкалова, 11)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5" w:firstLine="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е консультации для субъектов образовательного процесса по вопросам организации социальной помощи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 директора по УВ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ый педаго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-психолог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просы воспитания и юридическая поддержка семьи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11.20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КОУ СО «Новоуральская школ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» ул. Ленина, 52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5" w:firstLine="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ъяснение законодательства в отношении лиц с ОВЗ, детей-инвалидов, юридические консультации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еся выпускных классов, родители (законные представители), юрист управления социальной защиты  населения Свердловской области по г. Новоуральску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накомление опекунов и попечителей с информацией, касающейся непосредственно их прав и обязанностей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11.20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КОУ СО «Новоуральская школ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» ул. Ленина, 52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5" w:firstLine="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ъяснение основных прав и социальных гарантий детей сирот, опекаемых, инвалидов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 сироты, опекаемые, инвалиды, родители (законные представители)/ юрист отдела семейной политики, опеки и попечительства, социальных гарантий и льгот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703"/>
        <w:gridCol w:w="3779"/>
        <w:gridCol w:w="3419"/>
        <w:gridCol w:w="3599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вой «ликбез»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11.20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КОУ СО «Новоуральская школ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» ул. Ленина, 52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5" w:firstLine="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правового ликбеза по наиболее распространенным правонарушениям в подростковой среде. Разъяснение прав и обязанностей несовершеннолетних, а также их родителей в рамках уголовного права. Ответственность родителей за уклонение от воспитания несовершеннолетних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дители (законные представители), обучающиеся старших классов/ инспектор ОДН МУ МВД России              по НГО и МО «п. Уральский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тический педсовет по защите прав обучающихся с ОВЗ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11.20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КОУ СО «Новоуральская школ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» ул. Ленина, 52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5" w:firstLine="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нормативных государственных и методических документов о правах человека, о положении в обществе и правах ребенка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ический коллектив/ социальный педагог, администрация школы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е часы на тему «Азбука права»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11.20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КОУ СО «Новоуральская школ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» ул. Ленина, 52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5" w:firstLine="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ъяснение основных прав и обязанностей несовершеннолетних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еся начальной школы/ классные руководител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е часы на тему «Твои права и обязанности»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11.20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КОУ СО «Новоуральская школ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» ул. Ленина, 52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5" w:firstLine="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ъяснение основных прав и обязанностей несовершеннолетних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еся старшей школы/ классные руководител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вые беседы          с обучающимися           7-9 классов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11.20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КОУ СО «Новоуральская школ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» ул. Ленина, 52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5" w:firstLine="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ъяснение основных прав и обязанностей несовершеннолетних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еся 7-9 классов/ администрация школы, специалисты ГБУ СОН СО СРЦН г. Новоуральск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ции «Меры социальной поддержки многодетным семьям»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-20.11.20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КОУ СО «Новоуральская школ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Ленина, 34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5" w:firstLine="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сультирование 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 директора по ВР/ родители (законные представители) многодетных семей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ции «Помощь ребенку в решении сложных жизненных ситуаций»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-20.11.20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КОУ СО «Новоуральская школ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Ленина, 34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5" w:firstLine="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сультирование 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-психолог/ родители (законные представители), обучающиеся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703"/>
        <w:gridCol w:w="3779"/>
        <w:gridCol w:w="3419"/>
        <w:gridCol w:w="3599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ветительские мероприятия «Моя будущая пенсия»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-20.11.20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КОУ СО «Новоуральская школ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Ленина, 34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5" w:firstLine="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вое просвещение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пенсионного фонда РФ в Новоуральске/ обучающиеся 8-9 класс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й час «Время доверять»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-20.11.20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КОУ СО «Новоуральская школ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Ленина, 34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5" w:firstLine="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вое просвещение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-психолог/ обучающиеся 7-9 класс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й ча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Закон и подросток»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ОУ «Гимназия №41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11. - 21.11.2015 г.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5" w:firstLine="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вое просвещение</w:t>
            </w:r>
          </w:p>
          <w:p>
            <w:pPr>
              <w:pStyle w:val="Normal"/>
              <w:spacing w:lineRule="auto" w:line="240" w:before="0" w:after="0"/>
              <w:ind w:left="-75" w:firstLine="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е руководители/ учащиеся 5-11 класс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й час «Административная ответственность несовершеннолетних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ОУ «Гимназия №41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11.2015 г.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5" w:firstLine="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вое консультирование</w:t>
            </w:r>
          </w:p>
          <w:p>
            <w:pPr>
              <w:pStyle w:val="Normal"/>
              <w:spacing w:lineRule="auto" w:line="240" w:before="0" w:after="0"/>
              <w:ind w:left="-75" w:firstLine="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КДНиЗП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пектор ОДН Рыбак А.О./ учащиеся 7 «В» класс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ие «За здоровый образ жизни» в рамках реализации проекта «Наше общее дело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ОУ «Гимназия №41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3.11. – 19.11.2015 г.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5" w:firstLine="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вое просвещение</w:t>
            </w:r>
          </w:p>
          <w:p>
            <w:pPr>
              <w:pStyle w:val="Normal"/>
              <w:spacing w:lineRule="auto" w:line="240" w:before="0" w:after="0"/>
              <w:ind w:left="-75" w:firstLine="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 организатор, волонтеры (учащиеся 11-го класса)/учащиеся 7-х класс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ие дополнительного образования «Свобода. Ответственность. Выбор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ОУ «Гимназия №41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9.11. – 21.11.2015 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5" w:firstLine="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вое просвещение</w:t>
            </w:r>
          </w:p>
          <w:p>
            <w:pPr>
              <w:pStyle w:val="Normal"/>
              <w:spacing w:lineRule="auto" w:line="240" w:before="0" w:after="0"/>
              <w:ind w:left="-75" w:firstLine="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75" w:firstLine="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ый педагог/учащиеся 6-х класс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глый сто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Я - гражданин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ОУ «Гимназия №41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16.11. – 19.11.2015 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5" w:firstLine="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вое просвещение</w:t>
            </w:r>
          </w:p>
          <w:p>
            <w:pPr>
              <w:pStyle w:val="Normal"/>
              <w:spacing w:lineRule="auto" w:line="240" w:before="0" w:after="0"/>
              <w:ind w:left="-75" w:firstLine="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75" w:firstLine="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е руководители, социальный педагог/учащиеся 8-х классов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703"/>
        <w:gridCol w:w="3779"/>
        <w:gridCol w:w="3419"/>
        <w:gridCol w:w="3599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кетирование учащихся в рамках образовательного проекта «Знание – основа безопасности»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ОУ «Гимназия №41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20.11. – 25.11.2015 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5" w:firstLine="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вое просвещение</w:t>
            </w:r>
          </w:p>
          <w:p>
            <w:pPr>
              <w:pStyle w:val="Normal"/>
              <w:spacing w:lineRule="auto" w:line="240" w:before="0" w:after="0"/>
              <w:ind w:left="-75" w:firstLine="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75" w:firstLine="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е руководители/ учащиеся 1-11 классов (выборочно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информации на стенд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ОУ «Гимназия №41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16.11. – 25.11.2015 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5" w:firstLine="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вое просвещение</w:t>
            </w:r>
          </w:p>
          <w:p>
            <w:pPr>
              <w:pStyle w:val="Normal"/>
              <w:spacing w:lineRule="auto" w:line="240" w:before="0" w:after="0"/>
              <w:ind w:left="-75" w:firstLine="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75" w:firstLine="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ый педагог/Классные руководители, учителя-предметники, родители, учащиеся 1-11 класс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диопередача «Безопасное поведение в каникулы. Ответственность за совершение противоправных действий»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Новоуральск МАОУ         «СОШ № 57»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ул. Ленина, 99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11.2015 в 14.2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аникулы с 17.11.15 по 22.11.15)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5" w:firstLine="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ционная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 директора по ВР Дворядкина Я.Ю., учащиеся 2 – 11 класс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ы по классам «Моя безопасность в моих руках»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Новоуральск МАОУ «СОШ № 57»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ул. Ленина, 99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11.2015 в 14.20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5" w:firstLine="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ционная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е руководители, учащиеся 5 – 11 класс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ы о законопослушном поведении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Новоуральск МАОУ «СОШ № 57» (ул. Ленина, 99) (время по согласованию с инспектором)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5" w:firstLine="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ционная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КДНизП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спектор ОДН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еся 7 – 8 класс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седы «Ответственность за совершение противоправных действий» 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Новоуральск МАОУ «СОШ № 57» (ул. Ленина, 99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ремя по согласованию с сотрудником прокуратуры)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5" w:firstLine="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ционная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трудник прокуратуры, учащиеся 9 – 10 класс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и права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ОУ «СОШ № 54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11-20.11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5" w:firstLine="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в рамках уроков обществознания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-11 класс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В. Яценко, депутат городской думы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одросток и закон»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ОУ «СОШ № 54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11-20.11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5" w:firstLine="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в рамках классных часов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а 6б 7в 8в класс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КДНиЗП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спектор ОДН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.И. Сейвольд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Летняя занятость учащихся»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ОУ «СОШ № 54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11-20.11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5" w:firstLine="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в рамках классных часов в 8-9 классах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-9 класс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С. Балдина, руководите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лодежной биржи труд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рава и обязанности пешехода»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ОУ «СОШ № 54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11-20.11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5" w:firstLine="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</w:t>
            </w:r>
          </w:p>
          <w:p>
            <w:pPr>
              <w:pStyle w:val="Normal"/>
              <w:spacing w:lineRule="auto" w:line="240" w:before="0" w:after="0"/>
              <w:ind w:left="-75" w:firstLine="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-9 класс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рыкина О.Н., инспектор ГИБДД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Школа правовых знаний»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ОУ «СОШ № 54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11-20.11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5" w:firstLine="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диопередача</w:t>
            </w:r>
          </w:p>
          <w:p>
            <w:pPr>
              <w:pStyle w:val="Normal"/>
              <w:spacing w:lineRule="auto" w:line="240" w:before="0" w:after="0"/>
              <w:ind w:left="-75" w:firstLine="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в рамках классных часов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7 класс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тов Е.В., социальный педагог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оль адвоката в защите прав ребенка»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ОУ «СОШ № 54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11-20.11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5" w:firstLine="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в рамках уроков обществознания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-11 класс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вокат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отин М.В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ширенное заседание Совета родителей по вопросам правового консультирования и просвещения с привлечением работников правовой сферы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рава ребенка». Показ мультимедийной презентации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/с №  10, 22, 46, 49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5" w:firstLine="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ая</w:t>
            </w:r>
          </w:p>
          <w:p>
            <w:pPr>
              <w:pStyle w:val="Normal"/>
              <w:spacing w:lineRule="auto" w:line="240" w:before="0" w:after="0"/>
              <w:ind w:left="-75" w:firstLine="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ие д/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дители (законные представители), опекуны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ос – анкетирование родителей по правам ребёнка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/с №10 18.11.20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5" w:firstLine="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</w:t>
            </w:r>
          </w:p>
          <w:p>
            <w:pPr>
              <w:pStyle w:val="Normal"/>
              <w:spacing w:lineRule="auto" w:line="240" w:before="0" w:after="0"/>
              <w:ind w:left="-75" w:firstLine="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и, родители (законные представители), опекуны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материалов на стендах в детских садах «Каждый имеет право», «Видение конвенции о правах ребёнка», «Ваши права и ответственность», «Воспитание детей, оставшихся без попечения родителей», «Маленьким детям – большие права»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папок для родителей: «Документы о правах ребенка»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/с №10, 46, 29, 39, 10, 51, 2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5" w:firstLine="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ая</w:t>
            </w:r>
          </w:p>
          <w:p>
            <w:pPr>
              <w:pStyle w:val="Normal"/>
              <w:spacing w:lineRule="auto" w:line="240" w:before="0" w:after="0"/>
              <w:ind w:left="-75" w:firstLine="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и, родители (законные представители), опекуны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C2"/>
                <w:rFonts w:cs="Times New Roman" w:ascii="Times New Roman" w:hAnsi="Times New Roman"/>
                <w:sz w:val="24"/>
                <w:szCs w:val="24"/>
              </w:rPr>
              <w:t>Выставка рисунков «Моя семья»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/с №10 18.11.2015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5" w:firstLine="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</w:t>
            </w:r>
          </w:p>
          <w:p>
            <w:pPr>
              <w:pStyle w:val="Normal"/>
              <w:spacing w:lineRule="auto" w:line="240" w:before="0" w:after="0"/>
              <w:ind w:left="-75" w:firstLine="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ь по ИЗО, воспитанник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C2"/>
                <w:rFonts w:cs="Times New Roman" w:ascii="Times New Roman" w:hAnsi="Times New Roman"/>
                <w:sz w:val="24"/>
                <w:szCs w:val="24"/>
              </w:rPr>
              <w:t>Дидактические и словесные игры: «Угадай меня», «Чьё имя мне дали», «Я не должен…», «Если чужой стучится в дверь», «Чудесные очки»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/с №10 18.11.2015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5" w:firstLine="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ая</w:t>
            </w:r>
          </w:p>
          <w:p>
            <w:pPr>
              <w:pStyle w:val="Normal"/>
              <w:spacing w:lineRule="auto" w:line="240" w:before="0" w:after="0"/>
              <w:ind w:left="-75" w:firstLine="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 воспитатель, воспитатели, воспитанни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C2"/>
                <w:rFonts w:cs="Times New Roman" w:ascii="Times New Roman" w:hAnsi="Times New Roman"/>
                <w:sz w:val="24"/>
                <w:szCs w:val="24"/>
              </w:rPr>
              <w:t>Чтение сказок: «Три поросенка», «Сестрица Алёнушка и братец Иванушка», С. Маршак «12 месяцев», «Волк и семеро козлят»  М.Перро «Золушка». Беседа по прочитанному: какое право нарушено?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/с №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5" w:firstLine="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ая</w:t>
            </w:r>
          </w:p>
          <w:p>
            <w:pPr>
              <w:pStyle w:val="Normal"/>
              <w:spacing w:lineRule="auto" w:line="240" w:before="0" w:after="0"/>
              <w:ind w:left="-75" w:firstLine="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и, воспитанник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C2"/>
                <w:rFonts w:cs="Times New Roman" w:ascii="Times New Roman" w:hAnsi="Times New Roman"/>
                <w:sz w:val="24"/>
                <w:szCs w:val="24"/>
              </w:rPr>
              <w:t>Игры-беседы, тематические занятия: «Кем ты приходишься твоим родителям», «Почему я их люблю», «Мои обязанности 249.дома», «Ваши права, дети»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C2"/>
                <w:rFonts w:cs="Times New Roman" w:ascii="Times New Roman" w:hAnsi="Times New Roman"/>
                <w:sz w:val="24"/>
                <w:szCs w:val="24"/>
              </w:rPr>
              <w:t>Рассматривание и обсуждение серии картинок «Каждый ребенок имеет право…»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/с № 10, 46, 29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5" w:firstLine="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ая</w:t>
            </w:r>
          </w:p>
          <w:p>
            <w:pPr>
              <w:pStyle w:val="Normal"/>
              <w:spacing w:lineRule="auto" w:line="240" w:before="0" w:after="0"/>
              <w:ind w:left="-75" w:firstLine="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и, воспитанни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Style w:val="C2"/>
                <w:rFonts w:cs="Times New Roman" w:ascii="Times New Roman" w:hAnsi="Times New Roman"/>
                <w:sz w:val="24"/>
                <w:szCs w:val="24"/>
              </w:rPr>
              <w:t>Спортивное мероприятие «Мама, папа, я – спортивная семья»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/с№10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5" w:firstLine="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</w:t>
            </w:r>
          </w:p>
          <w:p>
            <w:pPr>
              <w:pStyle w:val="Normal"/>
              <w:spacing w:lineRule="auto" w:line="240" w:before="0" w:after="0"/>
              <w:ind w:left="-75" w:firstLine="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ь по ФИЗО, воспитатели, воспитанник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Style w:val="C2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работка, оформление и распространение наглядного материала, брошюр, памяток, информационных листков по правовым вопросам. 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/с № 22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5" w:firstLine="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ая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 воспитатель, воспитате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уск фотогазеты совместно с родителями и воспитанниками по реализации права детей на воспитание в семейном окружении с целью обеспечения наилучшего ухода в семье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/с № 5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16.11.15 по 20.11.15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5" w:firstLine="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паганда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воспитатель, педагоги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дители (законные представители), опекуны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диопередача «Конве́нция ООН о права́х ребёнка »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ОУ «СОШ № 49», 8.30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5" w:firstLine="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вое просвещение детей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. Устьянцева Е.С., старшая вожатая  для учащихся 1-11 классов и педагогов школы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информации о «Конве́нция ООН о права́х ребёнка », о Конвенции о правах ребенка в России на 2015 год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ОУ «СОШ № 49», сайт ОУ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5" w:firstLine="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вое просвещение детей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. Силина Т.Р., учитель информатики для учащихся, педагогов и родителей ОУ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703"/>
        <w:gridCol w:w="3779"/>
        <w:gridCol w:w="3419"/>
        <w:gridCol w:w="3599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информации о правах ребенка  на стендах ОУ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ОУ «СОШ № 49»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5" w:firstLine="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вое просвещение детей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. Устьянцева Е.С., старшая вожатая  для учащихся 1-11 классов и педагогов школы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ая беседа «Мои права и обязанности»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ОУ «СОШ № 49»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5" w:firstLine="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вое просвещение детей о правах  и обязанностях гражданина РФ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КДНиЗП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пектор ОДН           Нартдинова О.Н.                        для учащихся 6-8 класс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тическое занятие программы «Путешествие в Правоград»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ОУ «СОШ № 49»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5" w:firstLine="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вое просвещение детей о правах  и обязанностях гражданина РФ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хонова Ю.Н., социальный педагог для учащихся 5-х класс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е консультации для учащихся и родителей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ОУ «СОШ № 49»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5" w:firstLine="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е консультации социального педагога по вопросам детско-родительских отношений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бушкина М.Н.,            Тихонова Ю.Н., социальные педагоги для учащихся и родителей 1-11 класс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ространение памятки для обучающихся с  информацией о телефонов Доверия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ОУ «СОШ № 49»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5" w:firstLine="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е консультации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бушкина М.Н.,           Тихонова Ю.Н., социальные педагоги для учащихся 1-11 класс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 о будущей пенсии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б. №№ 202, 311, в 8.00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5" w:firstLine="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с учащимися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ФР, учащиеся 10, 11 класс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учение учебно-методического пособия старшеклассникам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б. №№ 202, 311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5" w:firstLine="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седа 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ители ПФР и учащиеся 10, 11 класс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треча с инспекторов ОДН УВД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б. № 211, в 8.00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5" w:firstLine="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глый стол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пектор и учащиеся «группы риска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роки правового характера 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б. №№ 102, 205, 301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5" w:firstLine="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еся 8-11 классы, учителя обществознания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треча с депутатом городской Думы Яценко С.В. на Совете Старшеклассников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б. № 211, в 13.45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5" w:firstLine="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овое просвещение 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утат городской Думы и учащиеся 7-11 классы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703"/>
        <w:gridCol w:w="3779"/>
        <w:gridCol w:w="3419"/>
        <w:gridCol w:w="3599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е и групповые консультации социального педагога и педагога-психолога для родителей и учащихся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б. № 101, кабинет психолога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5" w:firstLine="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овое консультирование 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ый педагог, педагог-психолог, учащиеся  и родител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треча с помощником судьи Эленбуш Т.А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б. № 211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5" w:firstLine="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вое просвещение учащимся «группы риска»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нбуш Т.А., учащиеся «группы риска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ция «Подросток и закон» - информационные листки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ОУ «СОШ№ 48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11.2015г.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5" w:firstLine="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вещение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онтеры школы (5-11 классы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ндовая информация «Подросток и закон»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ОУ «СОШ№ 48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11.2015г.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5" w:firstLine="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вещение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директора по ВР Луканина Н.Н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се участники ОП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тречи с представителями правоохранительных органов «Подросток и закон» 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ОУ «СОШ№ 48»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месяца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5" w:firstLine="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ирование, беседа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пектор Нартдинова О.Н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директора по ВР Луканина Н.Н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8-9 классы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тречи с представителями суда НГО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11.2015г. 12.15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5" w:firstLine="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свещение, беседа 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мощник судь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мбуш Т.А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директора по ВР Луканина Н.Н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7-9 классы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ы по профилактике ПАВ-обусловленного аддиктивного поведения несовершеннолетних в рамках школьного проекта Программный комплекс «Достоинство, благополучие, ответственность»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ОУ «СОШ№ 48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11.2015-20.11.2015г.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5" w:firstLine="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вещение, лекция-тренинг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циальный педагог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личко Е.В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7-9 классы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е часы на тему: «Штрафные санкции Закона 15 РФ»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ОУ «СОШ№ 48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11.2015г.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5" w:firstLine="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вещение, беседа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ассные руководител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7-11 классы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новление информационных материалов «Подросток и закон», «Родительский контроль» на сайте школы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ОУ «СОШ№ 48» 09.11.2015г.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5" w:firstLine="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вещение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циальный педагог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личко Е.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се участники ОП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дительские классные собрания «Подросток и закон»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ОУ «СОШ№ 48» 17.11.2015г. 17.30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5" w:firstLine="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вещение, беседа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е руководители (5-11 классы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«Поступок и ответственность», 6-11 классы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ОУ «Школа-интернат № 53» 19.11.2015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0 (конф.зал)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5" w:firstLine="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вое консультирование в устной форме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КДНиЗП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спектор ОДНМУ МВД России по г.Новоуральску и МО «п.Уральский»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.В. Втехин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ость несовершеннолетних за совершение правонарушений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ОУ «Школа-интернат № 53»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11.2015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0 (конф.зал)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5" w:firstLine="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вое консультирование в устной форме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ий следователь ОДНММУ МВД России по г.Новоуральску и МО «п.Уральский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.В. Курочкин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глый стол «Родительская ответственность за воспитание детей»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ОУ «Школа-интернат № 53»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11.2015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30 (конф.зал)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5" w:firstLine="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вой всеобуч родителей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спектор ОДНММУ МВД России по г.Новоуральску и МО «п.Уральский»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.В. Втехин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ый классный час «Наши права и обязанности», 1-11 классы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ОУ «Школа-интернат № 53»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графику проведения классных часов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5" w:firstLine="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ция, беседа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е руководител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информации на стендах по правовому воспитанию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ОУ «Школа-интернат № 53»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5" w:firstLine="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ая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ые педагог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ическое совещание с воспитателями и классными руководителями по вопросам правового просвещения детей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ОУ «Школа-интернат № 53»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11.15г.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5" w:firstLine="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ая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директора по ВР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дивидуальные консультации для обучающихся и родителей 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ОУ «Школа-интернат № 53» 16.11.15г. – 21.11.15г.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5" w:firstLine="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ая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и-психологи,  социальные педагог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памятки «Проступок Правонарушение Преступление»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ОУ «Школа-интернат № 53» 16.11.15г. – 21.11.15г.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5" w:firstLine="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памятки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и-психолог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ции «Готовность      к урокам», «Опоздание»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ОУ «Школа-интернат № 53» 20.11.2015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ый корпус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5" w:firstLine="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ции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т старшеклассник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ие-тренинг «Имею право знать!»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ОУ «Школа-интернат № 53» 20.11.2015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онф.зал)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5" w:firstLine="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ие-тренинг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и-психолог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ции «Готовность      к урокам», «Опоздание»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ОУ «Школа-интернат № 53» 20.11.2015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ый корпус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5" w:firstLine="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ции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т старшеклассник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ие-тренинг «Имею право знать!»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ОУ «Школа-интернат № 53» 20.11.2015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онф.зал)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5" w:firstLine="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ие-тренинг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и-психолог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 детско-родительских проектов «Что в имени тебе моем?» (право на имя)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ские сады №№ 1,2,3,4,6,7,9,11,50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5" w:firstLine="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вое консультирование в устной и письменной форме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и, дети дошкольного возраста, родители воспитанник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тические занятия с детьми старшего дошкольного возраста (5-7 лет) «Мои права»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ские сады №№ 1,2,3,4,6,7,9,11,50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5" w:firstLine="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вое консультирование в устной и письменной форме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и, дети старшего дошкольного возраста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703"/>
        <w:gridCol w:w="3779"/>
        <w:gridCol w:w="3419"/>
        <w:gridCol w:w="3599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полнение правовой библиотечки для родителей воспитанников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ские сады №№ 1,2,3,4,6,7,9,11,50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5" w:firstLine="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вое консультирование в устной и письменной форме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ие воспитатели, юрисконсульт, родители воспитанник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информации о правах детей на стендах для родителей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ские сады №№ 1,2,3,4,6,7,9,11,50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5" w:firstLine="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вое консультирование в устной и письменной форме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сконсульт, заведующие д/с родители воспитанник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уализация правовой информации в рубрике «юридическая консультация» на официальном сайте МАДОУ детский сад «Росинка»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ициальный сайт МАДОУ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5" w:firstLine="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вое консультирование в устной и письменной форме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сконсульт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дители воспитанник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й час «Все о будущей пенсии»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ОУ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Лицей № 58», кл. кабинет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10.15 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30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5" w:firstLine="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российской пенсионной системой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пенсионного фонда по г. Новоуральску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еся 11-х класс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ция «Права детей различных категорий»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О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Лицей № 58», акт.за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3.20.11.15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30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5" w:firstLine="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ы на вопросы по правам детей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социальной политики п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Новоуральску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тдел опеки и попечительства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еся 9-х класс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дительское собрание «Исполнение родительских обязанностей»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О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Лицей № 58», акт.за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.12.15 г. 18.00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5" w:firstLine="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ъяснение законодательства по исполнению родительских обязанностей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социальной политики п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Новоуральску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тдел опеки и попечительства), родители обучающихс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9 кл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«Административная и уголовная ответственность несовершеннолетних»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О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Лицей № 58», акт.за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30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5" w:firstLine="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ъяснение законодательства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куратура ЗАТО г. Новоуральска,ТКДНиЗП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еся 7-8 класс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е часы «Мои права и обязанности»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О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Лицей № 58»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. кабинет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11.15 -20.11.15 г.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5" w:firstLine="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ты, основанные на правовых нормах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ителя истории и обществознания, обучающиес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6 класс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вое консультирование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11.2015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5" w:firstLine="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ирование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ртал Доверия </w:t>
            </w:r>
            <w:hyperlink r:id="rId9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www.Как-быть/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селение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овое консультирова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просвещение детей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рдловская область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Первоуральск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л. Ватутина, 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:00-18:00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ционная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трудники филиала ФКУ УИИ ГУФСИН Росс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Свердловской обла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ГО Первоуральску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ытый урок обществознания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У «Средняя общеобразовательная школа № 10», находящаяс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территории городского округа Первоуральс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 Трубников, 64а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вое просвещение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ировой судья судебного участка № 3 Первоуральского судебного района, помощник мирового судь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учащихся 9 класс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ем граждан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БУЗ СО «Детская городская больница г. Первоуральск», Свердловская обл.,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Первоуральск,                           ул. Гагарина, 38А, каб.104,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20.11.2015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9.00 до 11.00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овое консультирование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устной форме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 правах и обязанностях граждан в сфере охраны здоровья)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БУЗ СО  «Детская городская больница город Первоуральск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зорная лекция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воуральский политехникум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Первоуральск,                            ул. Чкалова, 17, 20.11.2015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ирование о деятельности ГБУ СО «МФЦ», о возможности получения бесплатной юридической помощи в МФЦ. Проведение бесплатных юридических консультаций.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ик отдела ГБУ СО «МФЦ» в г. Первоуральске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П. Кетов для сотрудников и студентов Первоуральского политехникум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вое консультирование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ПОУ СО Первоуральский политехнику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Первоуральс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Чкалова 17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11.2015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я проведения - по согласованию с учреждением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е консультации по правовым вопросам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трудники ГКУ «Первоуральский ЦЗ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проводится для детей, детей-инвалидов, детей – сирот; детей, оставшихся без попечения родителей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вое просвещение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ПОУ СО Первоуральский металлургический коллед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Первоуральск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. Космонавтов, 1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11.20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я проведения - по согласованию с учреждением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е консультации по правовым вопросам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трудники ГКУ «Первоуральский ЦЗ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проводится для детей, детей-инвалидов, детей – сирот; детей, оставшихся без попечения родителей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вое консультирование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ОШ Первоуральская специальная (коррекционная) общеобразовательная школ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Первоуральск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Папанинцев, 8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11.20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я проведения - по согласованию с учреждением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е консультации по правовым вопросам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трудники ГКУ «Первоуральский ЦЗ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проводится для детей инвалидов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азание бесплатной юридической помощ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оответствии с Законом Свердловской област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05.10.2012 № 79-ОЗ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рдловская область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Первоуральск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Советская, 5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Трубников, 54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:00-17:00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тные, письменные консультации по правовым вопросам и детско-родительским отношениям; организация проведен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н-лайн-консультирования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трудники Государственного автономного учреждения социального обслуживания населения Свердловской области «Центр социальной помощи семье и детям «Росинка»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а Первоуральска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азание бесплатной юридической помощи несовершеннолетни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бо их представителям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рдловская область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Первоуральск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. Ильича, 21/40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е и письменные юридические консультации, составление правовых бумаг, проведение лекций и бесед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ители Негосударственной некоммерческой организации «Адвокатская палата Свердловской области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бесплатной юридической помощи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рдловская область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Первоуральск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Герцена, 3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вет Ветерано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:00-14:00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е и письменные юридические консультации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лен Первоуральского местного отделения Ассоциаци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юристов Росси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тлаков А.Н.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703"/>
        <w:gridCol w:w="3779"/>
        <w:gridCol w:w="3419"/>
        <w:gridCol w:w="3599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бесплатной юридической помощи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рдловская область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Первоуральск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Трубнико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магазин «Кировский»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:00-16:00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е и письменные юридические консультации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лен Первоуральского местного отделения Ассоциаци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юристов Росси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фремова А.Н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ция на правовую тематику для учащихся школ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рдловская область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Первоуральск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а № 7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ция, ответы на вопросы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лен Первоуральского местного отделения Ассоциаци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юристов Росси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лохина С.В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вместно с представителями подразделения по делам несовершеннолетних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ВД г. Первоуральск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отделения Госнаркоконтрол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Первоуральск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ездной приём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рдловская область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Первоуральск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а № 6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ции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ставители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альского гуманитарного институт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ции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ОУ Школа № 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Первоуральс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омсомольская, 21б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11.20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-00 - 11-00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вое консультирование в устной форме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 ЗАГС города Первоуральс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пал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анна Викторовн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ы Управления социальной политик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ции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ОШ №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Первоуральс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Папанинцев, 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11.2015  с 12-00 до 13-00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вое консультирование в устной форме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ик отдел ЗАГС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Первоуральс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пал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анна Викторо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ы Управления социальной политик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ём граждан председателем, ответственным секретарём ТКДН и ЗП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Первоуральска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10.2015г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13 до 16 часов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Первоуральск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. Ильича, 28-а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бинет 111, 112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ирование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8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, ответственный секретарь ТКДН и ЗП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несовершеннолетних, родителей (законных представителей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овое консультирова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просвещение детей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рдловская область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Полевской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Р.Люксембург, 7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:00-18:00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ционная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трудники филиала ФКУ УИИ ГУФСИН Росс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Свердловской обла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Полевскому ГО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азание бесплатной юридической помощ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оответствии с Законом Свердловской област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05.10.2012 № 79-ОЗ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рдловская область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Полевской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Решетникова, 2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:00-17:00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тные, письменные консультации по правовым вопросам и детско-родительским отношениям; организация проведен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н-лайн-консультирования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трудники Государственного бюджетного учреждения социального обслуживания населения Свердловской области «Центр социальной помощи семье и детя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а Полевского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азание бесплатной юридической помощи несовершеннолетни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бо их представителям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рдловская область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Полевской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Р.Люксембург, 20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е и письменные юридические консультации, составление правовых бумаг, проведение лекций и бесед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ители Негосударственной некоммерческой организации «Адвокатская палата Свердловской области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ь правовой помощи детям, проживающим на территории Полевского городского округа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БУЗ С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олевская ЦГБ»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23380, Свердловская обл.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Полевской, ул. Ленина, 1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б. № 323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14-00 до 16-00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11.2015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вое консультирование в устной форме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 главного врача по детству, начальник юридического отдел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дител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вое консультирование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КОУ СО «Полевская специальная (коррекционная) общеобразовательная школа-интернат»</w:t>
            </w:r>
          </w:p>
          <w:p>
            <w:pPr>
              <w:pStyle w:val="Normal"/>
              <w:spacing w:lineRule="auto" w:line="240" w:before="0" w:after="0"/>
              <w:ind w:left="7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групповая консультация о порядке предоставления государственных услуг в области содействия занятости населения лицам в возрасте от 14 до 18 лет, воспитанникам Северского детского дома;</w:t>
            </w:r>
          </w:p>
          <w:p>
            <w:pPr>
              <w:pStyle w:val="Normal"/>
              <w:spacing w:lineRule="auto" w:line="240" w:before="0" w:after="0"/>
              <w:ind w:left="7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о правах и обязанностях подростков при</w:t>
            </w:r>
          </w:p>
          <w:p>
            <w:pPr>
              <w:pStyle w:val="Normal"/>
              <w:spacing w:lineRule="auto" w:line="240" w:before="0" w:after="0"/>
              <w:ind w:left="7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рудоустройстве;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- профориентационное занятие по профессиональному самоопределению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КУ «Полевской ЦЗ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Полевск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Декабристов, д.7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этаж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бинет № 6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9.11.15, </w:t>
              <w:br/>
              <w:t>12-00-14-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КОУ СО «Северский детский дом»:</w:t>
            </w:r>
          </w:p>
          <w:p>
            <w:pPr>
              <w:pStyle w:val="Normal"/>
              <w:spacing w:lineRule="auto" w:line="240" w:before="0" w:after="0"/>
              <w:ind w:left="7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групповая консультация о порядке предоставления государственных услуг в области содействия занятости населения лицам в возрасте от 14 до 18 лет, воспитанникам Северского детского дома;</w:t>
            </w:r>
          </w:p>
          <w:p>
            <w:pPr>
              <w:pStyle w:val="Normal"/>
              <w:spacing w:lineRule="auto" w:line="240" w:before="0" w:after="0"/>
              <w:ind w:left="7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о правах и обязанностях подростков при</w:t>
            </w:r>
          </w:p>
          <w:p>
            <w:pPr>
              <w:pStyle w:val="Normal"/>
              <w:spacing w:lineRule="auto" w:line="240" w:before="0" w:after="0"/>
              <w:ind w:left="7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рудоустройстве;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- профориентационное занятие по профессиональному самоопределению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КУ «Полевской ЦЗ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Полевск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Декабристов, д.7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эт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бинет № 6, 19.11.2015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-00-17-00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ая консультация по вопросам реализации прав детей в сфере занятости.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ы ГКУ «Полевской ЦЗ»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роприятие проводится для учащихся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левской специальной (коррекционной) общеобразовательной школы-интерната, 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питанников Северского детского дом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ПОУ СО «Полевской многопрофильный техникум им. Назарова»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групповая консультация о порядке предоставления государственных услуг в области содействия занятости и вопросам законодательства о труде и занятости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профориентационный тренинг «Моя профессиональная карьера!»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КУ «Полевской ЦЗ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Полевск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Декабристов, д.7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этаж, кабинет № 6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11.15, 12-00-14-0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КОУ СО «Полевской детский дом» - групповая консультация о порядке предоставления государственных услуг в области содействия занятости населения лицам в возрасте от 14 до 18 лет;</w:t>
            </w:r>
          </w:p>
          <w:p>
            <w:pPr>
              <w:pStyle w:val="Normal"/>
              <w:spacing w:lineRule="auto" w:line="240" w:before="0" w:after="0"/>
              <w:ind w:left="7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 правах и обязанностях подростков при</w:t>
            </w:r>
          </w:p>
          <w:p>
            <w:pPr>
              <w:pStyle w:val="Normal"/>
              <w:spacing w:lineRule="auto" w:line="240" w:before="0" w:after="0"/>
              <w:ind w:left="7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рудоустройстве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профориентационное занятие по профессиональному самоопределению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КУ «Полевской ЦЗ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Полевск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Декабристов, д.7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этаж, кабинет № 6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11.15, 15.00-17.00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ая консультация по вопросам реализации прав детей в сфере занятости.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ы ГКУ «Полевской ЦЗ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проводится для учащихся Полевского многопрофильного техникума, воспитанников Полевского детского дом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нсультационный пункт» для родителей и детей по вопросам правового консультирования по направлениям работы службы занятости и законодательства о труде и занятости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КУ «Полевской ЦЗ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Полевск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Декабристов, д.7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этаж, кабинеты № 11,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.11.2015, 9-00 до 17-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ая консультация по вопросам реализации прав детей в сфере занятости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директора ГКУ «Полевской ЦЗ» Ялунина Е.Н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содействия занятости ГКУ «Полевской ЦЗ» Никитина О.Ю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проводится дл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ростков и родителей Полевского городского округа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703"/>
        <w:gridCol w:w="3779"/>
        <w:gridCol w:w="3419"/>
        <w:gridCol w:w="3599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ем директора ГКУ «Полевской ЦЗ» по вопросам правового консультирования по направлениям работы службы занятости и законодательства о труде и занятости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КУ «Полевской ЦЗ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Полевск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Декабристов, д.7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этаж, кабинет № 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.11.2015, 14-00 до 17-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ая консультация по вопросам реализации прав детей в сфере занятости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ГКУ «Полевской ЦЗ» Глызина И.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проводится для граждан Полевского городского округ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тивный  прием – День открытых дверей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ЗАГС                              города Полевского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Степана Разина, д.5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11.2015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:00 – 17:00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вое консультирование в устной форме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ЗАГС  города Полевског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тонов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ина Петро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инар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ЗАГС                             города Полевского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Степана Разина, д.5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11.2014, 10-00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вое консультирование в устной форме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ЗАГС  города Полевског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тонов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ина Петров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ской рейд по предупреждению безнадзорности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филактике употребления ПАВ среди несовершеннолетних на территории Полевского городского округ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евской городской округ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 ноября 2015 год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8.00 до 00.00 часо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тивная помощь при посещении семей, состоящих на учете в субъектах системы профилактики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ы субъектов системы профилактики для родителей и несовершеннолетних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вые беседы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КОУ СО «Северский детский дом», ул. Р. Люксембург, 8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5:00 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вые беседы на тему: «Об ответственности, предусмотренной статьями административного и уголовного кодексов Российской Федерации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 ТКДНиЗП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воспитанников и сотруднико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КОУ СО «Северский детский дом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овые лекции 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. Станционный г. Полевской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:00 часов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Я - родитель. Ответственность и обязанности».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седатель ТКДНиЗП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ля родителей – жителей </w:t>
              <w:br/>
              <w:t>п. Станционный г. Полевской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овое консультирова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просвещение детей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рдловская область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.п. Пышма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ирова, 3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:00-18:00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ционная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трудники филиала ФКУ УИИ ГУФСИН Росс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Свердловской обла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Пышминскому району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азание бесплатной юридической помощ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оответствии с Законом Свердловской област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05.10.2012 № 79-ОЗ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рдловская область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.п. Пышма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Строителей, 9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:00-17:00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тные, письменные консультации по правовым вопросам и детско-родительским отношениям; организация проведен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н-лайн-консультирования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трудники Государственного бюджетного учреждения социального обслуживания населения Свердловской области «Социально-реабилитационный центр для несовершеннолетних Пышминского района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азание бесплатной юридической помощи несовершеннолетни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бо их представителям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рдловская область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.п. Пышма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Кирова, 21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Торговая, 8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е и письменные юридические консультации, составление правовых бумаг, проведение лекций и бесед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ители Негосударственной некоммерческой организации «Адвокатская палата Свердловской области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минар по алиментным обязательствам родителе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отношении несовершеннолетних детей и их исполнение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БУ СОН СО «Социально-реабилитационный центр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ля несовершеннолетних Пышминского района», Свердловская область Пышминский район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.п. Пышм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Строителей д.9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 ноября 2015 год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10:00 часов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вое просвещение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ировой судья Пышминского судебного района Свердловской области совместно с прокурором Пышминского района Свердловской област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ля опекунов, родителе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несовершеннолетних детей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703"/>
        <w:gridCol w:w="3779"/>
        <w:gridCol w:w="3419"/>
        <w:gridCol w:w="3599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минар по алиментным обязательствам родителе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отношении несовершеннолетних детей и их исполнение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БУ СОН СО «Социально-реабилитационный центр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ля несовершеннолетних Пышминского района», Свердловская область Пышминский район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.п. Пышм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Строителей д.9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8 ноября 2015 год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10:00 часов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вое просвещение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ировой судья Пышминского судебного района Свердловской области совместно с прокурором Пышминского района Свердловской област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ля опекунов, родителе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несовершеннолетних детей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вой урок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ПГО «Ощепковская средняя общеобразовательная школа», р.п. Пышма,                    ул. Бабкина, д.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11.2015, 13.00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вое консультирование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инспектор (юрист) ГКУ «Пышминский ЦЗ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проводится для учащихся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вой урок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БОУ СПО СО «Камышловский гуманитарно-технологический техникум» (филиал),                      р. п. Пышма,                                 ул. Транспортников, 28 16.11.2015, 14.00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вое консультирование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инспектор (юрист) ГКУ «Пышминский ЦЗ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проводится для студент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вой урок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КОУ СО «Камышловский детский дом» (филиал), Свердловская область,                 р.п. Пышма, ул. Заводская, д. 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11.2015, 15.00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вое консультирование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инспектор (юрист) ГКУ «Пышминский ЦЗ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проводится для воспитанник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вой урок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ПГО «Пышминская средняя общеобразовательная школа», Пышминский р-н,            р.п. Пышма, ул. Куйбышева, д. 3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11.2015, 16.00;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вое консультирование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инспектор (юрист) ГКУ «Пышминский ЦЗ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проводится для учащихся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703"/>
        <w:gridCol w:w="3779"/>
        <w:gridCol w:w="3419"/>
        <w:gridCol w:w="3599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вой ур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О ПГО  «Пульниковская начальная общеобразовательная школа», Пышминский р-н,             с. Пульниково, ул. Первомайская, д.102 17.11.2015,  9.00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вое консультирование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инспектор (юрист) ГКУ «Пышминский ЦЗ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проводится для учащихся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вой урок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ПГО «Трифоновская средняя общеобразовательная школа»  Пышминский р-н,           с. Трифоново, ул. Ленина, д. 9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11.2015, 10.00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вое консультирование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инспектор (юрист) ГКУ «Пышминский ЦЗ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проводится для учащихся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вой урок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БОУ ПГО «Печеркинская средняя общеобразовательная школа» Пышминский р-н, </w:t>
              <w:br/>
              <w:t>с. Печеркино, ул. Буденного, д.5 17.11.2015, 11.00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вое консультирование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инспектор (юрист) ГКУ «Пышминский ЦЗ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проводится для учащихся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вой урок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БУ СОН СО «Социально-реабилитационный центр для несовершеннолетних Пышминского района», Пышминский район,                        с. Печеркино, ул. Буденного, д. 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11.2015, 12.00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вое консультирование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инспектор (юрист) ГКУ «Пышминский ЦЗ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проводится для воспитанник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вой урок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О ПГО «Талицкая начальная общеобразовательная школа» Пышминский р-н., д. Талица,      ул. Калинина, д. 3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11.201, 13.00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вое консультирование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инспектор (юрист) ГКУ «Пышминский ЦЗ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проводится для учащихся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вой урок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ПГО «Черемышская средняя общеобразовательная школа» Пышминский р-н,             с. Черемыш, ул. Ленина, д. 5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11.2015, 10.00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вое консультирование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инспектор (юрист) ГКУ «Пышминский ЦЗ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проводится для учащихся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703"/>
        <w:gridCol w:w="3779"/>
        <w:gridCol w:w="3419"/>
        <w:gridCol w:w="3599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вой урок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О ПГО «Тимохинская начальная общеобразовательная школа», Пышминский р-н,           с. Тимохино, ул. Халтурина, д.2-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11.2015, 11.00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вое консультирование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инспектор (юрист) ГКУ «Пышминский ЦЗ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проводится для учащихся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вой урок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О ПГО  «Тупицынская начальная общеобразовательная школа», Пышминский р-н,            с. Тупицино, ул. Первомайская, д.2    19.11.2015, 09.00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вое консультирование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инспектор (юрист) ГКУ «Пышминский ЦЗ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проводится для учащихся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вой урок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ПГО «Первомайская основная общеобразовательная школа», Пышминский р-н, п. Первомайский, ул. Ленина, 1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11.2015 , 10.00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вое консультирование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инспектор (юрист) ГКУ «Пышминский ЦЗ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проводится для учащихся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вой урок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ПГО «Четкаринская средняя общеобразовательная школа», Пышминский район,       с. Четкарино,                                 ул. Советская, д. 26, корп. 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11.2015, 11.00.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вое консультирование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инспектор (юрист) ГКУ «Пышминский ЦЗ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проводится для учащихся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вой урок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ПГО «Боровлянская средняя общеобразовательная школа», Пышминский р-н,           с. Боровлянское, ул. Ленина, д. 2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11.2015, 12.00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вое консультирование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инспектор (юрист) ГКУ «Пышминский ЦЗ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проводится для учащихся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вой урок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 ПГО "Ощепковская средняя общеобразовательная школа" 623551 Свердловская обл., Пышминский р-н, р.п. Пышма,  ул. Бабкина, д.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11.2015, 13.00;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вое консультирование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инспектор (юрист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еся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703"/>
        <w:gridCol w:w="3779"/>
        <w:gridCol w:w="3419"/>
        <w:gridCol w:w="3599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вой урок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БОУ СПО СО «Камышловский гуманитарно-технологический техникум» (филиал), р.п. Пышма,</w:t>
              <w:br/>
              <w:t xml:space="preserve"> ул. Транспортников, 28 16.11.2015,14.00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вое консультирование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инспектор (юрист) ГКУ «Пышминский ЦЗ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проводится для студент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вой урок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КОУ СО «Камышловский детский дом» (филиал), Свердловская область,                р.п. Пышма, ул. Заводская, д. 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11.2015, 15.00;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вое консультирование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инспектор (юрист) ГКУ «Пышминский ЦЗ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проводится для воспитанник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вой урок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ПГО Пышминская средняя общеобразовательная школа»,  Пышминский р-н, р.п. Пышма,  ул. Куйбышева, д.3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11.2015, 16.00;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вое консультирование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инспектор (юрист) ГКУ «Пышминский ЦЗ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проводится для учащихся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вой ур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БОО ПГО  «Пульниковская начальная общеобразовательная школа», Пышминский р-н,               с. Пульниково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Первомайская, д. 1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11.2015, 9.00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вое консультирование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инспектор (юрист) ГКУ «Пышминский ЦЗ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проводится для учащихся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ень открытых дверей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ЗАГС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ышминского района Свердловская область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п. Пышма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уйбышева, 42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11.2015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00-17.00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вое консультирование в устной форме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ик отдела ЗАГС Пышминского район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ньк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лина Ивановн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овое консультирова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просвещение детей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рдловская область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Ревда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М. Горького, 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:00-18:00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ционная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трудники филиала ФКУ УИИ ГУФСИН Росс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Свердловской обла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Ревдинскому ГО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703"/>
        <w:gridCol w:w="3779"/>
        <w:gridCol w:w="3419"/>
        <w:gridCol w:w="3599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азание бесплатной юридической помощ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оответствии с Законом Свердловской област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05.10.2012 № 79-ОЗ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рдловская область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Ревда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Толстого, 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:00-17:00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тные, письменные консультации по правовым вопросам и детско-родительским отношениям; организация проведен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н-лайн-консультирования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трудники Государственного бюджетного учреждения социального обслуживания населения Свердловской области «Социально-реабилитационный центр для несовершеннолетних Ревдинского района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азание бесплатной юридической помощи несовершеннолетни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бо их представителям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рдловская область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Ревда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Мира, 48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Мира, 35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е и письменные юридические консультации, составление правовых бумаг, проведение лекций и бесед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ители Негосударственной некоммерческой организации «Адвокатская палата Свердловской области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треча с учащимися Ревдинского многопрофильного техникума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рдловская область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Ревда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Спортивная, 18а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ции по вопросам защиты прав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лены Ревдинского местного отделения Ассоциации юристов России совместно с Управлением социальной политики по г. Ревд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ь бесплатной юридической помощи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рдловская область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Ревда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М. Горького, 30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иблиотека им. Пушкина)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ции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лены Ревдинского местного отделения Ассоциаци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юристов России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юридической помощи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БУЗ СО «Ревдинская ГБ», Свердловская обл. 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Ревда 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О.Кошевого 4, 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нгельса 35,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11.2015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color w:val="373737"/>
                <w:sz w:val="24"/>
                <w:szCs w:val="24"/>
              </w:rPr>
              <w:t>правовое консультирование в устной и письменной форме,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73737"/>
                <w:sz w:val="24"/>
                <w:szCs w:val="24"/>
              </w:rPr>
              <w:t>составления заявлений, жалоб, ходатайств и других документов правового характера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БУЗ СО «Ревдинская ГБ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Жить - значит иметь проблемы. Решать их – значит расти  интеллектуально и повышать свою юридическую грамотность»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ОУ СПО СО «Ревдинский многопрофильный техникум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Ревд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Спортивная, 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11.2015, в 9.00ч.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вая консультация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по связям с работодателями ГКУ «Ревдинский ЦЗ» Рыбинцева В.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проводится для студентов техникум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олучение профессии - право каждого выпускника школы»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КС(К)ОУ СО «Ревдинская специальная (коррекционная) общеобразовательная школа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Ревд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Цветников, 5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11.2015,. 15.00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вая консультация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 по профориентации ГКУ «Ревдинский ЦЗ» Серкина О.Ю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проводится для учащихся школы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Жить - значит иметь проблемы. Решать их – значит расти  интеллектуально и повышать свою юридическую грамотность»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БОУ СПО СО «Ревдинский педагогический колледж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Ревд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Горького, д. 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11.2015, в 10.00 ч.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вая  консультация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организации содействия трудоустройства, профобучения и профориентации ГКУ «Ревдинский ЦЗ» Колотова Е.Н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проводится для студентов колледж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орячая линия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19-65, 5-19-62,5-19-64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КУ «Ревдинский ЦЗ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Ревд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Спортивная, 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11.2015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 08.00-16.00ч.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вая консультация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е инспектора ГКУ «Ревдинский ЦЗ»  Попова Н.С., Трегубова Ю.С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проводится для несовершеннолетних граждан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и распространение Памяток  для несовершеннолетних «Особенности трудовых отношений с несовершеннолетними» «Особенности временного трудоустройства граждан в возрасте от 18 до 20, имеющих среднее профессиональное образование и ищущих работу впервые»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КУ «Ревдинский ЦЗ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Ревда, ул. Спортивная, 6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20.11.2015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вая консультация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инспектор ГКУ «Ревдинский ЦЗ» Попова Н.С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проводитс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несовершеннолетних гражда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выпускников среднего профессионального образования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703"/>
        <w:gridCol w:w="3779"/>
        <w:gridCol w:w="3419"/>
        <w:gridCol w:w="3599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ем граждан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Ревда </w:t>
              <w:br/>
              <w:t xml:space="preserve">ул. М. Горького, 2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б. №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9-00 до 15-00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вое консультирование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ециалисты ТКДН и ЗП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несовершеннолетние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жители город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проведении  классных часов в образовательных организациях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ые организац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 Дегтярск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 Ревда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ирование, правовое консультирование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ециалисты ТКДН и ЗП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Ученики школ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филактические беседы с несовершеннолетними 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Центр по работе с молодежью»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Ревд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Жуковского,22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ирование, правовое консультирование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ы ТКДН и ЗП и члены комисс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есовершеннолет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овое консультирова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просвещение детей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рдловская область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Реж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Свердлова, 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:00-18:00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ционная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трудники филиала ФКУ УИИ ГУФСИН Росс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Свердловской обла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Режевскому району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азание бесплатной юридической помощ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оответствии с Законом Свердловской област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05.10.2012 № 79-ОЗ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рдловская область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Реж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О.Кошевого, 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:00-17:00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тные, письменные консультации по правовым вопросам и детско-родительским отношениям; организация проведен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н-лайн-консультирования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трудники Государственного автономного учреждения социального обслуживания населения Свердловской области «Социально-реабилитационный центр для несовершеннолетних Режевского района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азание бесплатной юридической помощи несовершеннолетни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бо их представителям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рдловская область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Реж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Пушкина, 6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е и письменные юридические консультации, составление правовых бумаг, проведение лекций и бесед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ители Негосударственной некоммерческой организации «Адвокатская палата Свердловской области»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703"/>
        <w:gridCol w:w="3779"/>
        <w:gridCol w:w="3419"/>
        <w:gridCol w:w="3599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ая встреча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БОУ С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тр психолого-медико-социального сопровождения «Дар»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Черняховского – 15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11.2015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-00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вое консультирование в устной форме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трудники ГКУ «Режевской ЦЗ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роприятие проводится для воспитанников центра «Дар»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. ч. детей-сирот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ая встреча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ПОУСО «Режевской политехникум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Трудовая 9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11.2015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-00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вое консультирование в устной форме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трудники ГКУ «Режевской ЦЗ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роприятие проводится для студентов РМТ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. ч. детей-сирот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ая встреча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8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КОУ СО</w:t>
            </w:r>
          </w:p>
          <w:p>
            <w:pPr>
              <w:pStyle w:val="ListParagraph"/>
              <w:spacing w:lineRule="auto" w:line="240" w:before="0" w:after="0"/>
              <w:ind w:left="8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ежевской детский дом»,</w:t>
            </w:r>
          </w:p>
          <w:p>
            <w:pPr>
              <w:pStyle w:val="ListParagraph"/>
              <w:spacing w:lineRule="auto" w:line="240" w:before="0" w:after="0"/>
              <w:ind w:left="8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ошевого 17,</w:t>
            </w:r>
          </w:p>
          <w:p>
            <w:pPr>
              <w:pStyle w:val="Normal"/>
              <w:spacing w:lineRule="auto" w:line="240" w:before="0" w:after="0"/>
              <w:ind w:left="8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11.2015,</w:t>
            </w:r>
          </w:p>
          <w:p>
            <w:pPr>
              <w:pStyle w:val="ListParagraph"/>
              <w:spacing w:lineRule="auto" w:line="240" w:before="0" w:after="0"/>
              <w:ind w:left="8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-00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вое консультирование в устной форме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трудники ГКУ «Режевской ЦЗ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роприятие проводится для воспитанников детского дома, </w:t>
              <w:br/>
              <w:t>детей-сирот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вое консультирование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жевской детски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рдловская область,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Реж,                          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О.Кошевого, 17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11.2015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0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вое консультирование в устной форме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ЗАГС Режевского райо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рни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на Владимировна, Управление социальной политик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седание Совета молодёжи при главе городского округа ЗАТО Свободный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ЗАГС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елка Свободны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Майского, 67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11. 2015 г. 15.00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вое консультирование в устной форме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ик отдела ЗАГС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. Свободног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нгоян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ёна Валерье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ространение брошюр, памяток, информационных листков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ЗАГ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. Свободный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Майского,  67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.11.2015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вое консультирование в устной форме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ик отдела ЗАГС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. Свободног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нгоян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ёна Валерье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703"/>
        <w:gridCol w:w="3779"/>
        <w:gridCol w:w="3419"/>
        <w:gridCol w:w="3599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еническая конференция «Мы вас слышим!» </w:t>
            </w:r>
          </w:p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обучающихся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«СШ № 25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рдловская область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. Свободный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Карбышева, 70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ноября 2015 го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5-14.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правовой информации, разъяснение по правовым вопросам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ители системы профилактики ГО ЗАТО Свободный, представители администрации ГО ЗАТО Свободный/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еся 100 человек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телефона юридического отдела администрации ГО ЗАТО Свободный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Г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Свобод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рдловская область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Свободный, ул. Майского, 67, 20 ноября 2015 го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.00-17.00 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правовой информации, разъяснение по правовым вопросам, предоставление консультаций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 юридического отдела, юрист администрации ГО ЗАТО Свободный/ обучающиеся и родители МБОУ «СШ № 25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нь приема инспектора по делам несовершеннолетних ОМВД РФ по ГО ЗАТО Свободный  </w:t>
            </w:r>
          </w:p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«СШ № 25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рдловская область, п. Свободный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Карбышева, 70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ноября 2015 го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0-15.00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правовой информации, разъяснение по правовым вопросам, предоставление консультаций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пектор по делам несовершеннолетних ОМВД РФ по ГО ЗАТО Свободный / обучающиеся и родители МБОУ «СШ № 25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ространение памяток «Правовой статус несовершеннолетнего»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«СШ № 25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рдловская область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. Свободный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Карбышева, 70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ноября 2015 года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правовой информации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директора  МБОУ «СШ № 25» / обучающиеся и родители МБОУ «СШ № 25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диолинейка «В эфире юридическая помощь»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«СШ № 25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рдловская область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. Свободный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арбышева, 70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 ноября 2015 го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0, 13.45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правовой информации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пектор по делам несовершеннолетних ОМВД РФ по ГО ЗАТО Свободный / обучающиеся МБОУ «СШ № 25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овое консультирова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просвещение детей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рдловская область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Североуральск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Маяковского, 3-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:00-18:00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ционная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трудники филиала ФКУ УИИ ГУФСИН Росс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Свердловской обла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Североуральскому ГО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703"/>
        <w:gridCol w:w="3779"/>
        <w:gridCol w:w="3419"/>
        <w:gridCol w:w="3599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азание бесплатной юридической помощ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оответствии с Законом Свердловской област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05.10.2012 № 79-ОЗ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рдловская область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евероуральск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л. Казавина, 4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:00-17:00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тные, письменные консультации по правовым вопросам и детско-родительским отношениям; организация проведен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н-лайн-консультирования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трудники Государственного бюджетного учреждения социального обслуживания населения Свердловской области «Социально-реабилитационный центр для несовершеннолетних города Североуральска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азание бесплатной юридической помощи несовершеннолетни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бо их представителям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рдловская область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евероуральск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л. Циолковского, 28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е и письменные юридические консультации, составление правовых бумаг, проведение лекций и бесед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ители Негосударственной некоммерческой организации «Адвокатская палата Свердловской области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Беседы:</w:t>
            </w:r>
          </w:p>
          <w:p>
            <w:pPr>
              <w:pStyle w:val="81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. Основные понятия правовой защиты детей»</w:t>
            </w:r>
          </w:p>
          <w:p>
            <w:pPr>
              <w:pStyle w:val="81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. Встреча с сотрудниками ПДН и беседа о защите прав несовершеннолетних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"/>
              <w:shd w:fill="auto" w:val="clear"/>
              <w:spacing w:lineRule="auto" w:line="240" w:before="0" w:after="0"/>
              <w:jc w:val="center"/>
              <w:rPr/>
            </w:pPr>
            <w:r>
              <w:rPr>
                <w:b w:val="false"/>
                <w:sz w:val="24"/>
                <w:szCs w:val="24"/>
              </w:rPr>
              <w:t>Детская поликлиника ГБУЗ СО «Североу</w:t>
            </w:r>
            <w:r>
              <w:rPr>
                <w:b w:val="false"/>
                <w:sz w:val="24"/>
                <w:szCs w:val="24"/>
                <w:lang w:val="ru-RU"/>
              </w:rPr>
              <w:t>ра</w:t>
            </w:r>
            <w:r>
              <w:rPr>
                <w:b w:val="false"/>
                <w:sz w:val="24"/>
                <w:szCs w:val="24"/>
              </w:rPr>
              <w:t>льская ЦГБ»,</w:t>
            </w:r>
          </w:p>
          <w:p>
            <w:pPr>
              <w:pStyle w:val="81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0.11.2015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роведение беседы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Юрист, учащиеся 8-11 кл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зорная лекция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Североуральский детский дом 20.11.20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Североуральский политехнику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11.2015г.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ирование о деятельности ГБУ СО «МФЦ», о возможности получения бесплатной юридической помощи в МФЦ. Проведение бесплатных юридических консультаций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ГБУ СО «МФЦ» в г. Североуральске Юхновец Н.А. для руководства школы-интерната, логопедов, медицинского и технического персонал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подавателей, сотрудников, студент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703"/>
        <w:gridCol w:w="3779"/>
        <w:gridCol w:w="3419"/>
        <w:gridCol w:w="3599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ь открытых дверей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КУ «Североуральский ЦЗ»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Североуральск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Ватутина, д.24, 20.11.2015, в течение дня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вое консультирование и просвещение, а также консультирование о возможности получения услуг, предоставляемых центром занятости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трудники ГКУ «Североуральский ЦЗ»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данова М.А., Левина О.Ю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проводится для всех желающих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 «горячей линии»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КУ «Североуральский ЦЗ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Североуральск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Ватутина, д.24, 20.11.2015., в течение дня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вое консультирование и просвещение, а также консультирование о возможности получения услуг, предоставляемых центром занятости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трудники ГКУ «Североуральский ЦЗ»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данова М.А., Левина О.Ю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проводится для всех желающих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ирование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ирование в СМИ, на сайте Департамента по труду и занятости населения Свердловской области, размещение объявлений на стендах центра занятости и социальных партнеров о проведении Дня правовой помощи детя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16.11.2015 по 20.11.2015.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вое просвещение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трудники ГКУ «Североуральский ЦЗ»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данова М.А., Панченко Е.А.,  Левина О.Ю., Задворных М.А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вое  консультирование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ЗАГС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                 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. Североуральск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л. Ленина, 4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.11.2015г.11-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вое консультирование в устной форме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ЗАГ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а Североуральс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умицк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тьяна Михайло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703"/>
        <w:gridCol w:w="3779"/>
        <w:gridCol w:w="3419"/>
        <w:gridCol w:w="3599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Твой возраст – твои права!»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КУ «Серовский ЦЗ», </w:t>
              <w:br/>
              <w:t>г. Серов, ул. Кирова, 2,              каб. №14, 20.11.2015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-00 час.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Правовое просвещение, формирование в неформальной, игровой обстановке у школьников правовой культуры; воспитание гражданских качеств и чувства патриотизма; формирование базисных знаний о государстве, праве, общественных и государственных институтах, правах человека.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ециалисты ГКУ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еровский ЦЗ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проводится для учащихся коррекционной школы №2 г. Серов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овое консультирова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просвещение детей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рдловская область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Серов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Загородка, 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:00-18:00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ционная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трудники филиала ФКУ УИИ ГУФСИН Росс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Свердловской обла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Серовскому ГО, Серовскому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Гаринскому районам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азание бесплатной юридической помощ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оответствии с Законом Свердловской област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05.10.2012 № 79-ОЗ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рдловская область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Серов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Льва Толстого, 25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Луначарского, 9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:00-17:00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тные, письменные консультации по правовым вопросам и детско-родительским отношениям; организация проведен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н-лайн-консультирования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трудники Государственного бюджетного учреждения социального обслуживания населения Свердловской области «Центр социальной помощи семье и детям города Серова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азание бесплатной юридической помощи несовершеннолетни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бо их представителям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рдловская область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Серов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ирова, 2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е и письменные юридические консультации, составление правовых бумаг, проведение лекций и бесед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ители Негосударственной некоммерческой организации «Адвокатская палата Свердловской области»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703"/>
        <w:gridCol w:w="3779"/>
        <w:gridCol w:w="3419"/>
        <w:gridCol w:w="3599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Беседа ГБУЗ СО «Серовская ДГБ»</w:t>
            </w:r>
          </w:p>
          <w:p>
            <w:pPr>
              <w:pStyle w:val="81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. Основные понятия правовой защиты детей»</w:t>
            </w:r>
          </w:p>
          <w:p>
            <w:pPr>
              <w:pStyle w:val="81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. Встреча с сотрудниками ПДН и беседа о защите прав несовершеннолетних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етская поликлиника,</w:t>
            </w:r>
          </w:p>
          <w:p>
            <w:pPr>
              <w:pStyle w:val="81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0.11.2015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роведение беседы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чащиеся 8-11 кл., юрист, сотрудники ПДН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зорная лекция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Серовский техникум сферы обслуживания и питания, 20.11.2015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Серовский Политехнический техникум, 20.11.2015г.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Серовский металлургический техникум, 20.11.15.; Северный педагогический колледж, 20.11.2015г.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ирование о деятельности ГБУ СО «МФЦ», о возможности получения бесплатной юридической помощи в МФЦ. Проведение бесплатных юридических консультаций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ГБУ СО «МФЦ» в г. Серов Козенко Т.В. для преподавателей и учащихся учебных заведений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7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рок прав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13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Права и обязанности человека и гражданина»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а, № 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еров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ороленко, 16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11.2015г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-00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вое консультирование в устной форме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ЗАГС города Серов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обей Ольга Александро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ие-иг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еров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Малыгина, 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овский детск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-школ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11.2015г.  11-00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циональные традиции имя наречения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 отдела ЗАГС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еров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реми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ина Владимиров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ц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а № 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еров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Ленина, 16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8.11.20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:20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вое консультирование – брак основа семьи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 отдела ЗАГС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еров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реми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ина Владимировна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703"/>
        <w:gridCol w:w="3779"/>
        <w:gridCol w:w="3419"/>
        <w:gridCol w:w="3599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ция «Уголов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 административная ответственность несовершеннолетних»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ОУ СПО С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ровский техникум сферы обслуживания и питания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еров, ул. Ленина, д.12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11.2015г. 08:30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вое просвещение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ощник мирового судьи судебного участка №1 Серовского судебного района Свердловской области - Е.В.Александр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хивариус-делопроизводитель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Д. Петрусенко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готовление памятки «Права несовершеннолетних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производстве по дела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 административных правонарушениях»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ОУ СПО С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ровский техникум сферы обслуживания и питания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еров, ул. Ленина, д.12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СОШ п. Красноярка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ициальный сайт и стенд судебного участка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вое просвещение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ощник мирового судьи судебного участка №1 Серовского судебного района Свердловской области - Е.В.Александр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роведение занят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 тему: Азбука прав несовершеннолетнего гражданина Российской Федерации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автономное образовательное учреждение средняя общеобразовательная школа № 27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г. Серов, ул. Ленина, д. 185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11.2015 в 10:30 час.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вое просвещение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овой судья судебного участка № 3 Серовского судебного района Свердловской области Лекомцева Л.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ощник мирового судьи судебного участка № 3 Серовского судебного района Свердловской Гаврилова Э.Э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учащихся первых  классов Муниципального автономного образовательного учреждения средняя общеобразовательная школа № 27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703"/>
        <w:gridCol w:w="3779"/>
        <w:gridCol w:w="3419"/>
        <w:gridCol w:w="3599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пространение брошю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 правах и обязанностях несовершеннолетнего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автономное образовательное учреждение средняя общеобразовательная школа № 2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г. Серов, ул. Ленина, д. 185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11.2015 в 10:30 час.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вое просвещение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овой судья судебного участка № 3 Серовского судебного района Свердловской области Лекомцева Л.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ощник мирового судьи судебного участка № 3 Серовского судебного района Свердловской Гаврилова Э.Э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учащихся первых  классов Муниципального автономного образовательного учреждения средняя общеобразовательная школа № 27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работк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распространение брошюры: «Мы расскажем всю правду о спайсе»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ОУ СПО СО «Серовский техникум сферы обслуживания и питания»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. Серов, ул. Ленина, д. 12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17 ноября 2015 год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09-30 час.)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вое просвещение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ощник мирового судьи судебного участка № 4 Серовского судебного района Е.В. Сулейманова для студентов  гр. 1-10 Серовского техникума сферы обслуживания и питания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работка и распространение брошюры: «Ответственност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потребление, незаконный оборот наркотиков»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АОУ СПО СО «Серовский техникум сферы обслуживания и питания»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еров, ул. Ленина, д. 12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7 ноября 2015 го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09-30 час.)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вое просвещение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ощник мирового судьи судебного участка № 4 Серовского судебного района Е.В. Сулейманова для студентов  гр. 1-10 Серовского техникума сферы обслуживания и питания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ция-презентация:  «Правовая ответственность несовершеннолетних»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АОУ СПО СО «Серовский техникум сферы обслуживания и питания»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еров, ул. Ленина, д. 12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17 ноября 2015 год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09-30 час.)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вое просвещение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ощник мирового судьи судебного участка № 4 Серовского судебного района Е.В. Сулейманова для студентов  гр. 1-10 Серовского техникума сферы обслуживания и питания»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703"/>
        <w:gridCol w:w="3779"/>
        <w:gridCol w:w="3419"/>
        <w:gridCol w:w="3599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кция  по теме «Скажи спайсу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!!!»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овые судьи  Серовского судебного района  Свердловской обла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Серов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Якова Свердлова, 26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11.2015  к 11.00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вое просвещение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ощник мирового судьи судебного участка № 5 Серовского судебного района СО Замятина И.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еся ГБОУ СПО  СО «Серовский политехнический техникум», состоящие на ВТУ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ространение брошюры «Спайс или жизнь. Выбирай»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овые судьи  Серовского судебного района  Свердловской обла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еров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л. Якова Свердлова, 26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11.2015г. к 11.00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вое просвещение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ощник мирового судьи судебного участка №5 Серовского судебного района СО Замятина И.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еся ГБОУ СПО  СО «Серовский политехнический техникум», состоящие на ВТУ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ция по теме «Ответственность несовершеннолетних»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БОУ СПО  СО «Серовский политехнический техникум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11.2015г. к 9.30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вое просвещение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ощник мирового судьи судебного участка №5 Серовского судебного района СО Замятина И.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еся ГБОУ СПО  СО «Серовский политехнический техникум», состоящие на ВТУ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ространение брошюры «Ответственность несовершеннолетних»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БОУ СПО  СО «Серовский политехнический техникум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11.2015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вое просвещение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ощник мирового судьи судебного участка №5 Серовского судебного района СО Замятина И.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еся ГБОУ СПО  СО «Серовский политехнический техникум», состоящие на ВТУ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703"/>
        <w:gridCol w:w="3779"/>
        <w:gridCol w:w="3419"/>
        <w:gridCol w:w="3599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ция по правовому консультированию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просвещению дете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вопросам опеки, попечительства и детско-родительских отношений для родителей, опекунов, попечителей, усыновителей, лиц, желающих принят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воспитание в семью ребенка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дебный участок № 6 Серовского судебного района по адресу Серовский район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Сосьва ул. Ленина 2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ноября 2015 года 14:00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ционная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ировой судь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енов Александр Иванович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ции для родителей, опекунов, попечителей, усыновителей, лиц желающих принять на воспитание в семью ребенк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ц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ОУ СОШ №5 п. Сось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ноября 2015 года 14: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вое просвещение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мощник мирового судьи судебного участка № 6 Серовского район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имова Ирина Викторовна, секретарь судебного участка № 6 Серовского район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адалова Гюнай Натиковна  лекции для учащихся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ции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КОУ СОШ №1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Сось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ноября 2015 года 14:00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вое просвещение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овой судья Семенов Александр Иванови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мощник мирового судьи судебного участка №6 Серовского района Климова Ирина Викторовна, секретарь судебного участка №6 Серовского района 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далова Гюнай Натиковна    лекции для учащихся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703"/>
        <w:gridCol w:w="3779"/>
        <w:gridCol w:w="3419"/>
        <w:gridCol w:w="3599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нсультации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етский прию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вердловская область, Серовский район, Восточ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.11.2015г.10.00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вое консультирование в устной форме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ЗАГС Серовского района Ереми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лина Валентиновн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азание бесплатной юридической помощи несовершеннолетни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бо их представителям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рдловская область, Серовский район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. Сосьва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Ленина, 2-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е и письменные юридические консультации, составление правовых бумаг, проведение лекций и бесед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ители Негосударственной некоммерческой организации «Адвокатская палата Свердловской области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кция-семинар по вопросам реализации прав детей, в том числ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вопросам опеки, попечительства и детско-родительских отношени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ля работников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ДАУ № 39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рдловская область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. Среднеуральск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Парижской Коммуны, 6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11.20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13:00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вое просвещение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ировой судья судебного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ка № 3 Верхнепышминского судебного райо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ебное судебное заседание в рамках рассмотрения уголовного дела в отношении несовершеннолетнего подсудимого, несовершеннолетнего потерпевшего для учащихс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ДОУ-СОШ №6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рдловская область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реднеуральск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Октябрьская, 2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11.2015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14:00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вое просвещение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ировой судья судебног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ка №3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рхнепышминского судебного района, аппарат мирового судь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ем граждан</w:t>
              <w:tab/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социальной политики г. Среднеуральск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уйбышева, 6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16.11.2015 по 20.11.20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н. – чт. 09:00-13:00 и 14:00-18:00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т. 09:00-13:00 и 14:00-17:00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48" w:leader="none"/>
              </w:tabs>
              <w:autoSpaceDE w:val="false"/>
              <w:spacing w:lineRule="auto" w:line="240" w:before="0" w:after="0"/>
              <w:ind w:left="644" w:hanging="12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вое консультиров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я заявлений, жалоб, ходатайств и других документов правового характера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социальной политики г. Среднеуральск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е и их законные представител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Наши права» - игра путешествие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общеобразовательное учреждение - начальная общеобразовательная школа № 5 городского округа Среднеуральск, 20.11.2015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48" w:leader="none"/>
              </w:tabs>
              <w:autoSpaceDE w:val="false"/>
              <w:spacing w:lineRule="auto" w:line="240" w:before="0" w:after="0"/>
              <w:ind w:left="644" w:hanging="12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вое консультирование</w:t>
            </w:r>
          </w:p>
          <w:p>
            <w:pPr>
              <w:pStyle w:val="Normal"/>
              <w:tabs>
                <w:tab w:val="clear" w:pos="708"/>
                <w:tab w:val="left" w:pos="148" w:leader="none"/>
                <w:tab w:val="left" w:pos="644" w:leader="none"/>
              </w:tabs>
              <w:autoSpaceDE w:val="false"/>
              <w:spacing w:lineRule="auto" w:line="240" w:before="0" w:after="0"/>
              <w:ind w:left="644" w:hanging="12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БУК «ЦБС»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еся 1 класс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овое консультирова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просвещение детей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рдловская область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Сухой Лог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Милицейская, 9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:00-18:00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ционная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трудники филиала ФКУ УИИ ГУФСИН Росс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Свердловской обла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Сухоложскому району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азание бесплатной юридической помощи несовершеннолетни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бо их представителям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рдловская область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Сухой Лог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Победы, 2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е и письменные юридические консультации, составление правовых бумаг, проведение лекций и бесед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ители Негосударственной некоммерческой организации «Адвокатская палата Свердловской области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готовление и распространение брошюр-памяток с полезной правовой информацие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родителей учеников МАОУ «Средняя общеобразовательная школа №7»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ОУ «Средняя общеобразовательная школа №7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рдловская область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ухой Лог, пер. Фрунзе, 11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-17 ноября 2015 года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вое просвещение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ощник мирового судьи судебного участка №1 Сухоложского судебного района Мусатова А.И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дители учеников 4 «Б» класса МАОУ «Средняя общеобразовательная школа №7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вая игра на тему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осударство. Общество. Закон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дебный участок №1 Сухоложского судебного района Свердловской обла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рдловская область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Сухой Лог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Юбилейная, 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ноября 2015 го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:00 часов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вое просвещение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овой судья судебного участка № 1 Сухоложского судебного района Салимова Н.В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ощник мирового судьи Мусатова А.И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й руководитель 4 «Б» класса МАОУ «Средняя общеобразовательная школа №7» Тимашова А.В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ники 4 «Б» класса МАОУ «Средняя общеобразовательная школа №7»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703"/>
        <w:gridCol w:w="3779"/>
        <w:gridCol w:w="3419"/>
        <w:gridCol w:w="3599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курсия по судебному участку № 1 Сухоложского судебного района Свердловской области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дебный участок № 1 Сухоложского судебного района Свердловской обла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Сухой Лог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Юбилейная, 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6 ноября 2015 года  в 12:00 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вое просвещение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овой судья судебного участка №1 Сухоложского судебного района Салимова Н.В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ощник мирового судьи Мусатова А.И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й руководитель 4 «Б» класса МАОУ «Средняя общеобразовательная школа №7» Тимашова А.В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ники 4 «Б» класса МАОУ «Средняя общеобразовательная школа №7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курс детских рисунков на тему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уд глазами ребенка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ОУ «Средняя общеобразовательная школа №7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рдловская область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ухой Лог, пер. Фрунзе, 11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-20 ноября 2015 года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вое просвещение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ощник мирового судьи судебного участка №1 Сухоложского судебного района Мусатова А.И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й руководитель 4 «Б» класса МАОУ «Средняя общеобразовательная школа №7» Тимашова А.В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ники 4 «Б» класса МАОУ «Средняя общеобразовательная школа №7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бликация в СМИ по итогам проведенных мероприятий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зета «Знамя Победы»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вое просвещение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ощник мирового судьи судебного участка №1 Сухоложского судебного района Мусатова А.И.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703"/>
        <w:gridCol w:w="3779"/>
        <w:gridCol w:w="3419"/>
        <w:gridCol w:w="3599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курс и выставка детских рисунков на тему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Моё первое знакомств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Конституцией Российской Федерации»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дебный участок № 2 Сухоложск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дебного райо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рдловская област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ухой Лог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Юбилейная, 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ноября 2015 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:00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вое просвещение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овой судья Алексеева Т.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ощник мирового судь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ыкова С.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кретарь судебного заседания Сапожникова О.Е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 работников аппарата судебного участка № 2 Сухоложского судебного район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ый  уголовный процесс в отношении несовершеннолетнего, обвиняемого в совершении преступления, предусмотренного ч. 1 ст. 158 Уголовного кодекса Российской Федерации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дебный участок № 2 Сухоложск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дебного райо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рдловская област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ухой Лог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Юбилейная, 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ноября 2015 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:00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вое просвещение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овой судья Алексеева Т.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ощник мирового судьи Быкова С.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кретарь судебного заседания Сапожникова О.Е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итель истори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обществознан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ОУ "Гимназия № 1"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вина И.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щиеся  9 Б класс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ОУ "Гимназия № 1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пространение памяток "Административн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уголовная ответственность несовершеннолетних"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 количестве 50 штук)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О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"Гимназия № 1"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рдловская област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ухой Лог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Юбилейная, 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ноября 2015 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:00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вое просвещение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ощник мирового судь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ыкова С.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еся 6 Г, 8А класс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ОУ "Гимназия № 1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правовой, психологическую помощ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ции по правовым вопросам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БУЗ СО Сухоложская ЦРБ 20.11.2015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ционная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трудниками социальной службы, родители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703"/>
        <w:gridCol w:w="3779"/>
        <w:gridCol w:w="3419"/>
        <w:gridCol w:w="3599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предоставлении государственных услуг центром занятости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БОУ СПО СО «Сухоложский многопрофильный техникум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ухой Лог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Юбилейная, д. 10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11.2015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0 часов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ирование по вопросам предоставления государственных услуг центром занятости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ик отдела содействия трудоустройству ГКУ «Сухоложский ЦЗ»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шкина Н.П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ущий инспектор трудоустройству ГКУ «Сухоложский ЦЗ»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гозина С.В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проводится для учащихся детей-сирот совместно с Управлением социальной политик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ция «Вопросы семейного законодательства »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ЗАГС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холожского района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Пушкинская, 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11.2015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вое консультирование в устной форме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ЗАГС Сухоложского район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ции граждан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ЗАГС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холожского района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ухой Лог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Пушкинская, 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11.20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.00-17.00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вое консультирование в устной и письменной форме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ЗАГС Сухоложского райо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дим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лена Аркадьевн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овое консультирова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просвещение детей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рдловская область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ысерть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л. Тимирязева, 6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:00-18:00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ционная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трудники филиала ФКУ УИИ ГУФСИН Росс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Свердловской обла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Сысертскому району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азание бесплатной юридической помощ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оответствии с Законом Свердловской област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05.10.2012 № 79-ОЗ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рдловская область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Сысерть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. Химиков, 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:00-17:00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тные, письменные консультации по правовым вопросам и детско-родительским отношениям; организация проведен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н-лайн-консультирования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трудники Государственного бюджетного учреждения социального обслуживания населения Свердловской области «Центр социальной помощи семье и детя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сертского района»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703"/>
        <w:gridCol w:w="3779"/>
        <w:gridCol w:w="3419"/>
        <w:gridCol w:w="3599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азание бесплатной юридической помощи несовершеннолетни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бо их представителям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рдловская область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ысерть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л. К. Маркса, 86-а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е и письменные юридические консультации, составление правовых бумаг, проведение лекций и бесед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ители Негосударственной некоммерческой организации «Адвокатская палата Свердловской области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я «Горячей телефонной линии»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вопросам оказания помощи детям, находящимся в трудной жизненной ситуации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БУЗ СО Сысертская ЦРБ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-20 ноября 2015 года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ирование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дицинские работники, родител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екция «Особенности режима и правил поведения на особо охраняемой природной территории на примере природного парка «Бажовские места»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У ДО «Центр внешкольной работы Сысертского городского округа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г. Сысерть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Красноармейская, 3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 ноября 2015 года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2" w:right="-12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логическое просвещение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БУ СО «Природный парк «Бажовские места» для учеников 5 класс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екция «Особенности режима и правил поведения на особо охраняемой природной территории на примере природного парка «Бажовские места»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У СОШ Сысертского городского округа № 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г. Сысерть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икрорайон Новый, 2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У СОШ Сысертского городского округа № 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г. Сысерть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Орджоникидзе, 4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 ноября 2015 года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2" w:right="-12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логическое просвещение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БУ СО «Природный парк «Бажовские места» для учеников 5-8 классов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703"/>
        <w:gridCol w:w="3779"/>
        <w:gridCol w:w="3419"/>
        <w:gridCol w:w="3599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зорная лекция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Сысертский детский дом, адрес: Сысертский район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Новоипатово, ул. Мира, 26-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Сысертский социально-экономический техникум «Родник» (Центр реабилитации инвалидов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: Сысертский район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р. Воробьев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11.2015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ирование о деятельности ГБУ СО «МФЦ», о возможности получения бесплатной юридической помощи в МФЦ. Проведение бесплатных юридических консультаций.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ГБУ СО «МФЦ» Муллаянова А.Ф. для воспитанников детского дома, студентов техникума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о возможностях трудоустройства несовершеннолетних граждан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етская школа-интернат «Свердловский кадетский корпус им. Банных М.В.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ысерть, ул. Механизаторов, 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ремя по согласованию)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еседование с учащимися, индивидуальные консультации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трудник ГКУ «Сысертский ЦЗ» Петровских М.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проводится для учащихся 8-11 класс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о возможностях трудоустройства несовершеннолетних граждан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БОУС ПО СО Сысертский социально-экономический техникум «Родник»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ысерть, ул. Воробьевк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ремя по согласованию)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еседование со студентами, индивидуальные консультации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трудник ГКУ «Сысертский ЦЗ» Петровских М.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проводится для студентов 1-2 курс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о возможностях трудоустройства несовершеннолетних граждан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У СО для детей сирот «Сысертский детский дом»,          с. Новоипатово, ул. Мира, 26-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ремя по согласованию)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еседование с воспитанниками, индивидуальные консультации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трудник ГКУ «Сысертский ЦЗ» Петровских М.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проводится для воспитанников 14-16 лет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о возможностях трудоустройства несовершеннолетних граждан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КОУ СО «Сысертская специальная школа-интернат для детей-сирот и детей, оставшихся без попечения родителе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 ограниченными возможностями здоровья,</w:t>
              <w:br/>
              <w:t xml:space="preserve"> г. Сысерть, п. Школьный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Пионерская, 7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еседование с воспитанниками, индивидуальные консультации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трудник ГКУ «Сысертский ЦЗ» Мероприятие проводится для воспитанников 14-16 лет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703"/>
        <w:gridCol w:w="3779"/>
        <w:gridCol w:w="3419"/>
        <w:gridCol w:w="3599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об административной и уголовной ответственности несовершеннолетних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етская школа - интернат «Свердловский кадетский корпус им. Банных М.В.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ысерть ул. Механизаторов 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ремя по согласованию)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с учащимися в аудитории, индивидуальные консультации.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ДН – Подкорытова Е.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КДНиЗП – Гусева Р.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КУ «Сысертский ЦЗ» Петровских М.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учащиеся 8 – 11 классов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об административной и уголовной ответственности несовершеннолетних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БОУС ПО СО Сысертский социально - экономический техникум "Родник"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ысерть, ул. Воробьев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ремя по согласованию)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со студентами в аудитории, индивидуальные консультаци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ДН – Дресвянкина Е.Л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КДНиЗП – Сазонов А.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КУ «Сысертский ЦЗ» Петровских М.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туденты 1-2 курс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об административной и уголовной ответственности несовершеннолетних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Ff2cf0fs24"/>
                <w:rFonts w:cs="Times New Roman" w:ascii="Times New Roman" w:hAnsi="Times New Roman"/>
                <w:sz w:val="24"/>
                <w:szCs w:val="24"/>
              </w:rPr>
              <w:t>ГОУ СО для детей - сирот «Сысертский детский дом»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Ff2cf0fs24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Ff2cf0fs24"/>
                <w:rFonts w:cs="Times New Roman" w:ascii="Times New Roman" w:hAnsi="Times New Roman"/>
                <w:sz w:val="24"/>
                <w:szCs w:val="24"/>
              </w:rPr>
              <w:t>с. Новоипато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Ff2cf0fs24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f2cf0fs24"/>
                <w:rFonts w:cs="Times New Roman" w:ascii="Times New Roman" w:hAnsi="Times New Roman"/>
                <w:sz w:val="24"/>
                <w:szCs w:val="24"/>
              </w:rPr>
              <w:t xml:space="preserve">Сысертский район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Ff2cf0fs24"/>
                <w:rFonts w:cs="Times New Roman" w:ascii="Times New Roman" w:hAnsi="Times New Roman"/>
                <w:sz w:val="24"/>
                <w:szCs w:val="24"/>
              </w:rPr>
              <w:t>с. Новоипатово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Ff2cf0fs24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Ff2cf0fs24"/>
                <w:rFonts w:cs="Times New Roman" w:ascii="Times New Roman" w:hAnsi="Times New Roman"/>
                <w:sz w:val="24"/>
                <w:szCs w:val="24"/>
              </w:rPr>
              <w:t>ул. Мира, 26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ремя по согласованию)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с воспитанниками в аудитории, индивидуальные консультаци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ДН – Коровина Н.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КДНиЗП – Сазонов А.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КУ «Сысертский ЦЗ» Петровских М.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оспитанники 10-16 лет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об административной и уголовной ответственности несовершеннолетних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Style w:val="Ff2cf0fs24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f2cf0fs24"/>
                <w:rFonts w:cs="Times New Roman" w:ascii="Times New Roman" w:hAnsi="Times New Roman"/>
                <w:sz w:val="24"/>
                <w:szCs w:val="24"/>
              </w:rPr>
              <w:t xml:space="preserve">ГКОУ СО «Сысертская специальная школа  интернат для детей - сирот и детей, оставшихся без попечения родителей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Ff2cf0fs24"/>
                <w:rFonts w:cs="Times New Roman" w:ascii="Times New Roman" w:hAnsi="Times New Roman"/>
                <w:sz w:val="24"/>
                <w:szCs w:val="24"/>
              </w:rPr>
              <w:t>с ограниченными возможностями здоровь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Ff2cf0fs24"/>
                <w:rFonts w:cs="Times New Roman" w:ascii="Times New Roman" w:hAnsi="Times New Roman"/>
                <w:sz w:val="24"/>
                <w:szCs w:val="24"/>
              </w:rPr>
              <w:t xml:space="preserve">г. Сысерть, п. Школьный,  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Ff2cf0fs24"/>
                <w:rFonts w:cs="Times New Roman" w:ascii="Times New Roman" w:hAnsi="Times New Roman"/>
                <w:sz w:val="24"/>
                <w:szCs w:val="24"/>
              </w:rPr>
              <w:t>ул. Пионерская, 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ремя по согласованию)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с воспитанниками в аудитории, индивидуальные консультаци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ДН – Шайдулина Л.О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КДНиЗП – Абдуллина О.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КУ «Сысертский ЦЗ» Петровских М.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оспитанники 10-16 лет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работка, печат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распространение памятки для детей «Куда обращаться за помощью»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дебный участок № 4 Сысертского судебного райо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16 по 19 ноября 2015 г.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вое просвещение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дебный участок № 4 Сысертского судебного райо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овой судья Сидорова С.А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й час на тему «Права ребенка»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КУ СОШ № 2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Бобровск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ноября 2015 г.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вое просвещение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дебный участок № 4 Сысертского судебного райо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овой судья Сидорова С.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вое консультирование педагогов и родителе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 вопросам реализации прав детей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КУ СОШ № 2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Бобровск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ноября 2015 г.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ционная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дебный участок № 4 Сысертского судебного райо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овой судья Сидорова С.А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ция «Вопросы семейного законодательства »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ЗАГС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холожского района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Пушкинская, 8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11.2014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вое консультирование в устной форме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ЗАГС Сухоложского район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ции граждан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ЗАГС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холожского района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ухой Лог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Пушкинская, 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11.20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.00-17.00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вое консультирование в устной и письменной форме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ЗАГС Сухоложского райо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дим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лена Аркадьевн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ведомственный круглый стол   «Профилактика и реабилитация несовершеннолетних, употребляющих наркотические средства, психотропные  вещества и курительные смеси»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Сухой Лог, ул. Юбилейная д. 10 (ГБПОУ Сухоложский многопрофильный техникум»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13.00 часов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тивная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плану территориальной комиссии: проводят ТКДН и ЗП, администрация ГБПО «Сухоложский многопрофильный техникум», Госнаркоконтроль, ГБУЗ «Сухоложская РБ»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привлечение общественных организаций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ь открытых дверей на тему «Перемена имени лицами,  достигшими возраста четырнадцати лет»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ЗАГС Таборинского райо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рдловская область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Таборы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Советская, 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11.2015г.   09.00-17.00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вое консультирование в устной форме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ЗАГС Таборинского райо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нги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раида Фёдоровн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азание бесплатной юридической помощи несовершеннолетни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бо их представителям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рдловская область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 Таборы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оммуны, 31-1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е и письменные юридические консультации, составление правовых бумаг, проведение лекций и бесед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ители Негосударственной некоммерческой организации «Адвокатская палата Свердловской области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филактика административных правонарушени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уголовных преступлений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казенное общеобразовательное учреждение «Таборинская средняя общеобразовательная школа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11.2015, 15:00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вое просвещение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ощник мирового судьи судебного участка № 4 Тавдинского судебного района Карелина Ю.А., участковый уполномоченный Отделения полиции № 22 ММО МВД России «Тавдинский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овое консультирова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просвещение детей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рдловская область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Тавда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ирова, 1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:00-18:00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ционная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трудники филиала ФКУ УИИ ГУФСИН Росс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Свердловской обла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Тавдинскому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Таборинскому районам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азание бесплатной юридической помощ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оответствии с Законом Свердловской област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05.10.2012 № 79-ОЗ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рдловская область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Тавда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Рабочая, 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:00-17:00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тные, письменные консультации по правовым вопросам и детско-родительским отношениям; организация проведен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н-лайн-консультирования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трудники Государственного автономного учреждения социального обслуживания населения Свердловской области «Социально-реабилитационный центр для несовершеннолетних Тавдинского района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азание бесплатной юридической помощи несовершеннолетни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бо их представителям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рдловская область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Тавда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Ленина, 78-а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е и письменные юридические консультации, составление правовых бумаг, проведение лекций и бесед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ители Негосударственной некоммерческой организации «Адвокатская палата Свердловской области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вой урок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рдловская область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Тавд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образовательное учреждение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ция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ощник судьи Тавдинского районного суда Храмцова Н.Ф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вой урок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рдловская область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Тавд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9 Января, 13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ОУ общеобразовательная школа № 9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ция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мощник судьи Тавдинского районного суд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страханцева О.В.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703"/>
        <w:gridCol w:w="3779"/>
        <w:gridCol w:w="3419"/>
        <w:gridCol w:w="3599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бесплатной юридической помощи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рдловская область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Тавда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Ленина, 83 «а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вдинский районный су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:00-16:00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ция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 помощники судей Тавдинского районного суд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семинара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вдинский детски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рдловская область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Тавда, ул. Мельничная, д. 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17 ноября  п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ноября 2015 года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вое просвещение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овой судья Судебного участка №1 Тавдинского судебного райо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скалева Ю.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ощник судь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гданович С.Н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воспитанников образовательного учреждения для детей-сирот и детей, оставшихся без попечения родителей, по вопросам защиты прав и интересов детей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готовка с последующим  опубликованием стать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редствах массовой информации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У ТГ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Тавдинская правда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рдловская область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Тавда, ул. Средняя, д. 15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ябрь 2015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вое просвещение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ощник судьи Судебного участка №1 Тавдинского судебного райо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гданович С.Н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ции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дебный участок №1 Тавдинского судебного района Свердловской обла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рдловская область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Тавда, ул. Линейная, д. 7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16 ноября  п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ноября 2015 года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ционная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ощник судьи Судебного участка №1 Тавдинского судебного райо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гданович С.Н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граждан по вопросам защиты прав и интересов детей, детско-родительских отношений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готовка с последующим  опубликованием стать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редствах массовой информации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У ТГ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Тавдинская правда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рдловская область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Тавда, ул. Средняя, д. 15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ябрь 2015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вое просвещение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гражда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дебный участок №2 Тавдинского судебного района Мировой судья  Т.В. Райненк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ощник  мирового судь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ылова С.А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сультации граждан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вопросам защиты пра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интересов детей, детско-родительских отношений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дебный участок №2 Тавдинского судебного района Свердловской обла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рдловская область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Тавда, ул. Линейная, д. 7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16.11.2015  по 19.11.2015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ционная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гражда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овой судья Т.В. Райненк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ощник мирового судь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ылова С.А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вое консультирование несовершеннолетних граждан и их законных представителе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вопросам обращен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уд с исками, вытекающими из брачно-семейных отношений, разъяснение судебных процедур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ноября 2015 го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Тавда, ул. Линейная, 7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б. № 8, 19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ционная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ощник мирового судьи судебного участка № 3 Тавдинского судебного район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овой судь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П. Кронштап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совершеннолетние граждан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их законные представител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оставление несовершеннолетним гражданам и их законным представителям образцов (наборов образцо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шаблонов) документов, оформляемых при обращении в суд с исками, вытекающими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брачно - семейных отношений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ноября 2015 го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Тавда, ул. Линейная, 7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б. № 8, 19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вое просвещение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ощник мирового судьи судебного участка № 3 Тавдинского судебного район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овой судь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П. Кронштап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е граждан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 их законные представители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703"/>
        <w:gridCol w:w="3779"/>
        <w:gridCol w:w="3419"/>
        <w:gridCol w:w="3599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овое занят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учащимися 10 – 11 классов МАОУ средняя общеобразовательная школа № 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Тавда по теме: «Уголовная ответственность несовершеннолетних»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ноября 2015 го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Тавда, ул. Карла Маркса, 42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овый зал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вое просвещение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ощник мирового судьи судебного участка № 3 Тавдинского судебного район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овой судь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П. Кронштап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вое консультиров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ЗАГ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вдинского райо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Тавд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9 Мая, 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11.2015-20.11.20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.00-17.00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вое консультирование в устной и письменной форме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ы отдела ЗАГС Тавдинского райо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рее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рина Юрьевн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ы по семейному праву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ОШ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Тавда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Лесная, д. 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11.2015г.  11-00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вое консультирование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ик отдела ЗАГС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Тавд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ирее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рина Юрьевн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овое консультирова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просвещение детей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рдловская область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Талица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Чулкова, 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:00-18:00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ционная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трудники филиала ФКУ УИИ ГУФСИН Росс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Свердловской обла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Талицкому району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азание бесплатной юридической помощ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оответствии с Законом Свердловской област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05.10.2012 № 79-ОЗ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рдловская область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Талица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Луначарского, 7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:00-17:00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тные, письменные консультации по правовым вопросам и детско-родительским отношениям; организация проведен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н-лайн-консультирования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трудники Государственного бюджетного учреждения социального обслуживания населения Свердловской области «Социально-реабилитационный центр для несовершеннолетних Талицкого района»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703"/>
        <w:gridCol w:w="3779"/>
        <w:gridCol w:w="3419"/>
        <w:gridCol w:w="3599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азание бесплатной юридической помощи несовершеннолетни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бо их представителям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рдловская область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Талица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Луначарского, 10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е и письменные юридические консультации, составление правовых бумаг, проведение лекций и бесед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ители Негосударственной некоммерческой организации «Адвокатская палата Свердловской области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амятка на тему: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рава детей»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правлена в муниципальные общеобразовательные учреждения  СОШ №1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Ш №4, СОШ №55 Талицкого района Свердловской области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вое просвещение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работана мировым судьей судебного участка № 1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алицкого судебного района М.В.Бакиной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ция «Уголовная ответственность несовершеннолетних», права несовершеннолетних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КОУ «Пионерская СОШ»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. Пионерски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алицкого района Свердловской области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Школьная, 1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 16 по 19 ноября, время будет уточняться с учетом занятий детей)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вое просвещение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овой судья судебного участка № 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алицкого судебного района Колегова Н.В.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еся 8-11 класс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ция «Уголовная ответственность несовершеннолетних», права несовершеннолетних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КОУ «Троицкая СОШ №5», п. Троицкий Талицкого района Свердловской области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Ленина, 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 16 по 19 ноября, время будет уточняться с учетом занятий детей)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вое просвещение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ировой судья судебного участка № 2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алицкого судебного района Колегова Н.В.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еся 8-11 класс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ция «Уголовная ответственность несовершеннолетних», права несовершеннолетних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КОУ «Троицкая СОШ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4»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. Троицкий Талицкого района Свердловской области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Железнодорожная, 3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 16 по 19 ноября, время будет уточняться с учетом занятий детей)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вое просвещение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ировой судья судебного участка № 2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алицкого судебного района Колегова Н.В.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еся 8-11 классов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703"/>
        <w:gridCol w:w="3779"/>
        <w:gridCol w:w="3419"/>
        <w:gridCol w:w="3599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ь открытых двере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несовершеннолетних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КУ «Талицкий ЦЗ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Талица, ул. Васильева, 1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11.2015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10.00 до 16.00 ч.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ции по оказанию государственных услуг:</w:t>
            </w:r>
          </w:p>
          <w:p>
            <w:pPr>
              <w:pStyle w:val="12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о положении на рынке труда.</w:t>
            </w:r>
          </w:p>
          <w:p>
            <w:pPr>
              <w:pStyle w:val="12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ы трудового права для несовершеннолетних;</w:t>
            </w:r>
          </w:p>
          <w:p>
            <w:pPr>
              <w:pStyle w:val="12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временного трудоустройство несовершеннолетних граждан от 14 до 18 лет в свободное от учебы время.</w:t>
            </w:r>
          </w:p>
          <w:p>
            <w:pPr>
              <w:pStyle w:val="12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е инспектора ГКУ «Талицкий ЦЗ» Кузнецова С.В., Полеводова Г.Г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грюмова О.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проводится для несовершеннолетних, родителей, опекунов, попечителей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ая встреча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ОУ «Талицкая СОШ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5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Талица, ул. Красноармейская, 5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11.2015,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10.00 до 12.00 ч.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ции по оказанию государственных услуг:</w:t>
            </w:r>
          </w:p>
          <w:p>
            <w:pPr>
              <w:pStyle w:val="12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 о положении на рынке труда;</w:t>
            </w:r>
          </w:p>
          <w:p>
            <w:pPr>
              <w:pStyle w:val="12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ы трудового права для несовершеннолетних;</w:t>
            </w:r>
          </w:p>
          <w:p>
            <w:pPr>
              <w:pStyle w:val="12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временного трудоустройство  несовершеннолетних граждан от 14 до 18 лет в свободное от учебы время.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е  инспектора ГКУ «Талицкий ЦЗ» Кузнецова С.В., Полеводова Г.Г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грюмова О.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проводится для несовершеннолетних, родителей, опекунов, попечителей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работе ТКДН и ЗП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КДН и ЗП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Талица, ул. Луначарского, 5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ждый вторни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8:30 – 12:00 ч.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ции по оказанию государственных услуг:</w:t>
            </w:r>
          </w:p>
          <w:p>
            <w:pPr>
              <w:pStyle w:val="12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 о положении на рынке труда;</w:t>
            </w:r>
          </w:p>
          <w:p>
            <w:pPr>
              <w:pStyle w:val="12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ы трудового права для несовершеннолетних;</w:t>
            </w:r>
          </w:p>
          <w:p>
            <w:pPr>
              <w:pStyle w:val="12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временного трудоустройство  несовершеннолетних граждан от 14 до 18 лет в свободное от учебы время.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 инспектор ГКУ «Талицкий ЦЗ» Полеводова Г.Г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проводится для несовершеннолетних, родителей, опекунов, попечителей.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703"/>
        <w:gridCol w:w="3779"/>
        <w:gridCol w:w="3419"/>
        <w:gridCol w:w="3599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вое консультирование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ЗАГС Талицкого райо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рдловская область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Тал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Ленина , 10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11.2015-20.11.20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вое консультирование в устной форме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ы отдела ЗАГС Талицкого район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овое консультирова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просвещение детей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рдловская область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гт. Тугулым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л. Гагарина, 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:00-18:00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ционная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трудники филиала ФКУ УИИ ГУФСИН Росс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Свердловской обла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Тугулымскому району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азание бесплатной юридической помощ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оответствии с Законом Свердловской област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05.10.2012 № 79-ОЗ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рдловская область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гт. Тугулым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Гагарина, 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:00-17:00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тные, письменные консультации по правовым вопросам и детско-родительским отношениям; организация проведен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н-лайн-консультирования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трудники Государственного бюджетного учреждения социального обслуживания населения Свердловской области «Социально-реабилитационный центр для несовершеннолетних Тугулымского района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азание бесплатной юридической помощи несовершеннолетни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бо их представителям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рдловская область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гт. Тугулым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Октябрьская, 2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. 50 лет Октября, 1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е и письменные юридические консультации, составление правовых бумаг, проведение лекций и бесед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ители Негосударственной некоммерческой организации «Адвокатская палата Свердловской области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ость несовершеннолетних за совершение правонарушений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ОО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угулымска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редняя.общеобразовательная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школ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№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6, ул. Школьная, 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10.20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вое консультирование в устной форме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итель комиссии по делам несовершеннолетних и защите их пра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сенова Ю.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роприятие проводится для обучающихсяМАОО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угулымска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редняя общеобразовательная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школ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№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6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703"/>
        <w:gridCol w:w="3779"/>
        <w:gridCol w:w="3419"/>
        <w:gridCol w:w="3599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рава при трудоустройстве несовершеннолетних ». Показ мультимедийной презентации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ОО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угулымска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редняя.общеобразовательная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школ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№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6, ул. Школьная, 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10.2015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иров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инспектор  ГКУ «Тугулымский ЦЗ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габалаева П.У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проводится для учащихся 5-9 класс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 уголка «Права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КУ «Тугулымский ЦЗ»,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.п. Тугулым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. 50 лет Октября, 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11.2015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иров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инспектор  ГКУ «Тугулымский ЦЗ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рина А.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проводится для несовершеннолетних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курс ЭССЕ на тем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рава есть и у меня!»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ОО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угулымска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редняя общеобразовательная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школ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№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6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>МОУ Луговская СОШ № 24;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ГБПОУ СО «Тугулымский многопрофильный техникум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11.2015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ирование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ециалист по профобучению и профориентации ГКУ «Тугулымский ЦЗ»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лузинская Н.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проводится для учащихся шко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овать  работу «горячей линии» в центре занятости  с целью оказания правового консультирования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КУ «Тугулымский ЦЗ»,           р.п. Тугулым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. 50 лет Октября, 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11.2015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ирование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инспектор  ГКУ «Тугулымский ЦЗ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габалаева П.У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проводится для несовершеннолетних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уск информационных листк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Трудоустройство не совершеннолетних»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КУ «Тугулымский ЦЗ»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.п. Тугулым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. 50 лет Октября, 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11.2015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ирование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инспектор ГКУ «Тугулымский ЦЗ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азанова Н.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проводится для несовершеннолетних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вое консультирование по вопросам трудоустройства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10.20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КУ «Тугулымский ЦЗ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иров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инспектор ГКУ «Тугулымский ЦЗ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габалаева П.У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проводится для несовершеннолетних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703"/>
        <w:gridCol w:w="3779"/>
        <w:gridCol w:w="3419"/>
        <w:gridCol w:w="3599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вое консультирование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а ЗАГС Тугулымского район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рдловская область, поселок Тугулым ул. Октябрьская,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11.2015г.  09.00-17.00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вое консультирование в устной форме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 отдела ЗАГС Тугулымского район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ция-беседа о семье и браке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угулымский многопрофильный техникум Свердловская область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п. Тугулым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Федюнинского, 86, 19.11.2015г.  15.00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вое консультирование в устной форме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-психолог,             начальник отдела ЗАГС Тугулымского райо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нгур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льга Николаевн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по реализации прав детей в сфере государственной регистрации актов гражданского состояния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ЗАГС Туринского райо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рдловская область,                   г. Туринск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Советская, 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11.2015 г., 14.30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вое консультирование в устной форме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ЗАГС Туринского района Черныше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лена Петровн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ы миграционной службы и центра занятости населения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овое консультирова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просвещение детей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рдловская область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Туринск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Гагарина, 6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:00-18:00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ционная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трудники филиала ФКУ УИИ ГУФСИН Росс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Свердловской обла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Туринскому району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азание бесплатной юридической помощи несовершеннолетни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бо их представителям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рдловская область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Туринск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Свердлова, 46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е и письменные юридические консультации, составление правовых бумаг, проведение лекций и бесед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ители Негосударственной некоммерческой организации «Адвокатская палата Свердловской области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андная иг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учащихс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вои обязанности зна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права не забывай»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БПОУ СО «Туринский многопрофильный техникум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рдловская область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Туринск, ул. 8 Марта, 80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11.2015 в 10:15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вое просвещение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одят помощники мировых судей судебных участков № 1, 2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уринского судебного района Свердловской област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ля учащихся первого курса групп № 102, 104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БПУ СО «Туринский многопрофильный техникум»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703"/>
        <w:gridCol w:w="3779"/>
        <w:gridCol w:w="3419"/>
        <w:gridCol w:w="3599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кторина «Конституц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 государственное устройство»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БОУ СО "Средняя общеобразовательная школа № 3 им. Ю.А. Гагарина"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рдловская область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Туринск, ул. Ивашова, 6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вое просвещение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одит мировой судья судебного участка № 2 Туринского судебного района Свердловской области, исполняющий обязанности мирового судьи судебного участка № 1 Туринского судебного район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рдловской области,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учащихся 5а  класса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ГБОУ СО СОШ № 3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м. Ю.А. Гагарин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«Половое воспитание девочки, профилактика ранней незапланированной  беременности»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Туринск, ул. Ленина, 59 Женская консультация 18.11.2015 г. 15-00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е беседы, лекции, консультации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ч акушер-гинеколог, родители, подрост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илактика ВИЧ-инфекции, наркомании, алкоголизма, токсикомании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БУЗ СО «Туринская ЦРБ»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Туринск, ул. Ленина, 59  Актовый зал 18.11.2015 г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-00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е беседы, лекции, консультации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ч нарколог, Фельдшер, подростки и их законные представител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Детям до 3-х лет положены бесплатные лекарства»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БУЗ СО «Туринская ЦРБ»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Туринск, ул. Ленина, 59, кабинет юрисконсульта 18.11.2015 г. 15-00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платная юридическая  помощь детям и их законным представителям, опекунам, попечителям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проводит фармацевт ГБУЗ СО «Байкаловская ЦРБ»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онные представители, опекунов, попечителей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сконсульт, родител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зорная лекция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уринский детский дом 20.11.2015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уринский многопрофильный технику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11.2015г.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ирование о деятельности ГБУ СО «МФЦ», о возможности получения бесплатной юридической помощи в МФЦ. Проведение бесплатных юридических консультаций.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ГБУ СО «МФЦ» в г. Туринске Пахомова С.А для студентов техникума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703"/>
        <w:gridCol w:w="3779"/>
        <w:gridCol w:w="3419"/>
        <w:gridCol w:w="3599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лефон «Горячей линии»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КУ «Туринский ЦЗ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Туринск ул. Декабристов, 56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11.2015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8:00 до 17:00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вовое консультирование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трудник ГКУ «Туринский ЦЗ» Гобова Марина Ивановн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е проводится для детей – сирот и детей, оставшихся без  попечения родителей, их законных представителей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казание бесплатной юридической помощ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КУ «Туринский ЦЗ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Туринск ул. Декабристов, 56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11.2015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8:00 до 17:00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вовое консультирование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трудник ГКУ «Туринский ЦЗ» Гобова Марина Ивановн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е проводится для детей – сирот и детей, оставшихся без  попечения родителей, их законных представителей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о реализации прав детей в сфере  государственной регистрации актов гражданского состояния, паспортизации   и трудоустройства несовершеннолетних граждан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Туринского городского ок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Туринск ул. Советская, 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11.2015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:30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вовое консультирование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трудник ГКУ «Туринский ЦЗ» Гобова Марина Ивановн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е проводится для учащихся старших классов коррекционной школ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овое консультирова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просвещение детей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рдловская область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. Туринская Слобода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Первомайская, 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:00-18:00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ционная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трудники филиала ФКУ УИИ ГУФСИН Росс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Свердловской обла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Слободо-Туринскому району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азание бесплатной юридической помощи несовершеннолетни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бо их представителям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рдловская область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. Туринская Слобода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Октябрьская, 3-1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е и письменные юридические консультации, составление правовых бумаг, проведение лекций и бесед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ители Негосударственной некоммерческой организации «Адвокатская палата Свердловской области»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703"/>
        <w:gridCol w:w="3779"/>
        <w:gridCol w:w="3419"/>
        <w:gridCol w:w="3599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приема граждан в целях оказания правовой помощи детям, родителям и лица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х замещающим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разъяснением норм действующего законодательства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дебный участ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ободо - Туринского судебного района Свердловской област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. Туринская Слобод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Первомайская, 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 20 ноября 2015 го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9:00 до 16:00 часов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ционная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ощник мирового судьи Фринько  Н.Ю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овой судья  судебного участка  Слободо-Туринского судебного райо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роншлотова  Н.Е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«Ваши права»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бодо-Туринский аграрно-экономический техникум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Туринская Слобода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Советская, 9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11.2015 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0,15.00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вое консультирование в устной  форме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ЗАГС Слободо-Туринского района Щекот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льга Анатолье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«Ваши права»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бодо-Туринская общеобразовательная школа №1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Туринская Слобод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Ленина,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11.2015 г.  14.00 час.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вое консультирование в устной  форме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ЗАГС Слободо-Туринского района Щекот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льга Анатолье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овое консультирова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просвещение детей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рдловская область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гт. Шаля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Орджоникидзе, 4 (6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:00-18:00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ционная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трудники филиала ФКУ УИИ ГУФСИН Росс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Свердловской обла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Шалинскому району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азание бесплатной юридической помощи несовершеннолетни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бо их представителям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рдловская область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гт. Шаля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ирова, 27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е и письменные юридические консультации, составление правовых бумаг, проведение лекций и бесед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ители Негосударственной некоммерческой организации «Адвокатская палата Свердловской области»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703"/>
        <w:gridCol w:w="3779"/>
        <w:gridCol w:w="3419"/>
        <w:gridCol w:w="3599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азание бесплатной юридической помощ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оответствии с Законом Свердловской област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05.10.2012 № 79-ОЗ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рдловская область, Шалинский район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. Илим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8 Марта, 13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тные, письменные консультации по правовым вопросам и детско-родительским отношениям; организация проведен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н-лайн-консультирования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трудники Государственного областного бюджетного учреждения социального обслуживания населения Свердловской области «Социально-реабилитационный центр для несовершеннолетних Шалинского района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уск информационного стен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 Наши права»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БУЗ СО «Шалинская ЦГБ» 20.11.2015 в 10.00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ая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етители ГБУЗ СО «Шалинская ЦГБ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уск информационных  бюллетений для детей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БУЗ СО «Шалинская ЦГБ» 19.11.2015 в 16.00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ая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трудники ГБУЗ СО «Шалинская ЦГБ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упление юристов «Права детей»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БУЗ СО «Шалинская ЦГБ» 20.11.2015 в 12.00-13.00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вое консультирование в устной форме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дител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ы социальной поддержки инвалидов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БУЗ СО «Шалинская ЦГБ» 20.11.2015 в 14.00-15.00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ционная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Юрист ГБУЗ С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Шалинская ЦГБ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ция (семинар)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КОУ «Шалинская СОШ </w:t>
              <w:br/>
              <w:t>№ 90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 п. Шаля, ул. Свердлова, д.2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11.2015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0 – 12.00 час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995" w:type="dxa"/>
              <w:jc w:val="right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3995"/>
            </w:tblGrid>
            <w:tr>
              <w:trPr/>
              <w:tc>
                <w:tcPr>
                  <w:tcW w:w="3995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540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Государственные услуги в сфере занятости населения, Закон РФ «О занятости населения в Российской Федерации» № 1032-1 от 19.04.1991 года;</w:t>
                  </w:r>
                </w:p>
                <w:p>
                  <w:pPr>
                    <w:pStyle w:val="Normal"/>
                    <w:spacing w:lineRule="auto" w:line="240" w:before="0" w:after="0"/>
                    <w:ind w:left="540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- </w:t>
                  </w:r>
                  <w:hyperlink r:id="rId10">
                    <w:r>
                      <w:rPr>
                        <w:rStyle w:val="InternetLink"/>
                        <w:rFonts w:cs="Times New Roman" w:ascii="Times New Roman" w:hAnsi="Times New Roman"/>
                        <w:bCs/>
                        <w:sz w:val="24"/>
                        <w:szCs w:val="24"/>
                      </w:rPr>
                      <w:t>Содействие гражданам в поиске подходящей работы, а работодателям в подборе необходимых работников</w:t>
                    </w:r>
                  </w:hyperlink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;</w:t>
                  </w:r>
                </w:p>
              </w:tc>
            </w:tr>
            <w:tr>
              <w:trPr/>
              <w:tc>
                <w:tcPr>
                  <w:tcW w:w="3995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540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- </w:t>
                  </w:r>
                  <w:hyperlink r:id="rId11">
                    <w:r>
                      <w:rPr>
                        <w:rStyle w:val="InternetLink"/>
                        <w:rFonts w:cs="Times New Roman" w:ascii="Times New Roman" w:hAnsi="Times New Roman"/>
                        <w:bCs/>
                        <w:sz w:val="24"/>
                        <w:szCs w:val="24"/>
                      </w:rPr>
                      <w:t>Информирование о положении на рынке труда в субъекте Российской Федерации</w:t>
                    </w:r>
                  </w:hyperlink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;</w:t>
                  </w:r>
                </w:p>
              </w:tc>
            </w:tr>
            <w:tr>
              <w:trPr/>
              <w:tc>
                <w:tcPr>
                  <w:tcW w:w="3995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540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- </w:t>
                  </w:r>
                  <w:hyperlink r:id="rId12">
                    <w:r>
                      <w:rPr>
                        <w:rStyle w:val="InternetLink"/>
                        <w:rFonts w:cs="Times New Roman" w:ascii="Times New Roman" w:hAnsi="Times New Roman"/>
                        <w:bCs/>
                        <w:sz w:val="24"/>
                        <w:szCs w:val="24"/>
                      </w:rPr>
                      <w:t xml:space="preserve">Организация ярмарок вакансий и учебных рабочих мест для учащихся и выпускников; </w:t>
                    </w:r>
                  </w:hyperlink>
                </w:p>
              </w:tc>
            </w:tr>
            <w:tr>
              <w:trPr/>
              <w:tc>
                <w:tcPr>
                  <w:tcW w:w="3995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540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- </w:t>
                  </w:r>
                  <w:hyperlink r:id="rId13">
                    <w:r>
                      <w:rPr>
                        <w:rStyle w:val="InternetLink"/>
                        <w:rFonts w:cs="Times New Roman" w:ascii="Times New Roman" w:hAnsi="Times New Roman"/>
                        <w:bCs/>
                        <w:sz w:val="24"/>
                        <w:szCs w:val="24"/>
                      </w:rPr>
                      <w:t xml:space="preserve">Организация профессиональной ориентации граждан в целях выбора сферы деятельности (профессии), трудоустройства, профессионального обучения для учащихся и выпускников; </w:t>
                    </w:r>
                  </w:hyperlink>
                </w:p>
              </w:tc>
            </w:tr>
            <w:tr>
              <w:trPr/>
              <w:tc>
                <w:tcPr>
                  <w:tcW w:w="3995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540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- </w:t>
                  </w:r>
                  <w:hyperlink r:id="rId14">
                    <w:r>
                      <w:rPr>
                        <w:rStyle w:val="InternetLink"/>
                        <w:rFonts w:cs="Times New Roman" w:ascii="Times New Roman" w:hAnsi="Times New Roman"/>
                        <w:bCs/>
                        <w:sz w:val="24"/>
                        <w:szCs w:val="24"/>
                      </w:rPr>
                      <w:t>Психологическая поддержка</w:t>
                    </w:r>
                  </w:hyperlink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, </w:t>
                  </w:r>
                  <w:hyperlink r:id="rId15">
                    <w:r>
                      <w:rPr>
                        <w:rStyle w:val="InternetLink"/>
                        <w:rFonts w:cs="Times New Roman" w:ascii="Times New Roman" w:hAnsi="Times New Roman"/>
                        <w:bCs/>
                        <w:sz w:val="24"/>
                        <w:szCs w:val="24"/>
                      </w:rPr>
                      <w:t xml:space="preserve">профессиональная подготовка, </w:t>
                    </w:r>
                  </w:hyperlink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учащихся и выпускников;</w:t>
                  </w:r>
                </w:p>
              </w:tc>
            </w:tr>
            <w:tr>
              <w:trPr/>
              <w:tc>
                <w:tcPr>
                  <w:tcW w:w="3995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540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- </w:t>
                  </w:r>
                  <w:hyperlink r:id="rId16">
                    <w:r>
                      <w:rPr>
                        <w:rStyle w:val="InternetLink"/>
                        <w:rFonts w:cs="Times New Roman" w:ascii="Times New Roman" w:hAnsi="Times New Roman"/>
                        <w:bCs/>
                        <w:sz w:val="24"/>
                        <w:szCs w:val="24"/>
                      </w:rPr>
                      <w:t xml:space="preserve">Организация проведения оплачиваемых общественных работ для учащихся и выпускников; </w:t>
                    </w:r>
                  </w:hyperlink>
                </w:p>
              </w:tc>
            </w:tr>
            <w:tr>
              <w:trPr>
                <w:trHeight w:val="231" w:hRule="atLeast"/>
              </w:trPr>
              <w:tc>
                <w:tcPr>
                  <w:tcW w:w="3995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540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- </w:t>
                  </w:r>
                  <w:hyperlink r:id="rId17">
                    <w:r>
                      <w:rPr>
                        <w:rStyle w:val="InternetLink"/>
                        <w:rFonts w:cs="Times New Roman" w:ascii="Times New Roman" w:hAnsi="Times New Roman"/>
                        <w:bCs/>
                        <w:sz w:val="24"/>
                        <w:szCs w:val="24"/>
                      </w:rPr>
                      <w:t>Организация временного трудоустройства несовершеннолетних граждан в возрасте от 14 до 18 лет в свободное от учебы время</w:t>
                    </w:r>
                  </w:hyperlink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;</w:t>
                  </w:r>
                </w:p>
              </w:tc>
            </w:tr>
            <w:tr>
              <w:trPr/>
              <w:tc>
                <w:tcPr>
                  <w:tcW w:w="3995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540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- </w:t>
                  </w:r>
                  <w:hyperlink r:id="rId18">
                    <w:r>
                      <w:rPr>
                        <w:rStyle w:val="InternetLink"/>
                        <w:rFonts w:cs="Times New Roman" w:ascii="Times New Roman" w:hAnsi="Times New Roman"/>
                        <w:bCs/>
                        <w:sz w:val="24"/>
                        <w:szCs w:val="24"/>
                      </w:rPr>
                      <w:t xml:space="preserve">Организация временного трудоустройства безработных граждан в возрасте от 18 до 20 лет из числа выпускников образовательных учреждений начального и среднего профессионального образования, ищущих работу впервые; </w:t>
                    </w:r>
                  </w:hyperlink>
                </w:p>
              </w:tc>
            </w:tr>
            <w:tr>
              <w:trPr/>
              <w:tc>
                <w:tcPr>
                  <w:tcW w:w="3995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540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- </w:t>
                  </w:r>
                  <w:hyperlink r:id="rId19">
                    <w:r>
                      <w:rPr>
                        <w:rStyle w:val="InternetLink"/>
                        <w:rFonts w:cs="Times New Roman" w:ascii="Times New Roman" w:hAnsi="Times New Roman"/>
                        <w:bCs/>
                        <w:sz w:val="24"/>
                        <w:szCs w:val="24"/>
                      </w:rPr>
                      <w:t>Социальная адаптация учащихся и (или) выпускников на рынке труда</w:t>
                    </w:r>
                  </w:hyperlink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;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трудники ГКУ «Шалинский ЦЗ»: Дерябин И.А.,       Кунгурцев И.М., Мезенина Н.Н.,      Суетина А.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поводится для учащихся 9-11 классов, детей-сирот, родителей, приемных родителей, опекунов, попечителей и т.д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ции по вопросам в области занятости населения (правовым вопросам)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ОУ «Шалинская СОШ № 90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п. Шаля, ул. Свердлова, д.26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11.20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0 – 16.00 часов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вое консультирование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трудники ГКУ «Шалинский ЦЗ»: Дерябин И.А.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унгурцев И.М., Мезенина Н.Н.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етина А.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поводится для учащихся 9-11 классов, детей-сирот, родителей, приемных родителей, опекунов, попечителей и т.д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ция (семинар)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ОУ «Шалинская СОШ № 90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лиал «Сабиковская СОШ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Сабик, ул. Пионерская, д.2, 11.11.2015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0 – 12.00 часов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вое консультирование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трудники ГКУ «Шалинский ЦЗ»: Дерябин И.А.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унгурцев И.М., Мезенина Н.Н.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етина А.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поводится для учащихся 9-11 классов, детей-сирот, родителей, приемных родителей, опекунов, попечителей и т.д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ции по вопросам в области занятости населения (правовым вопросам)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ОУ «Шалинская СОШ № 90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лиал «Сабиковская СОШ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Сабик, ул. Пионерская, д.2, 11.11.015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0 – 16.00 часов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вое консультирование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трудники ГКУ «Шалинский ЦЗ»: Дерябин И.А.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унгурцев И.М., Мезенина Н.Н.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етина А.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поводится для учащихся 9-11 классов, детей-сирот, родителей, приемных родителей, опекунов, попечителей и т.д.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703"/>
        <w:gridCol w:w="3779"/>
        <w:gridCol w:w="3419"/>
        <w:gridCol w:w="3599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ция (семинар)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ОУ «Шалинская СОШ № 90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лиал «Вогульская СОШ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Вогулка, ул. Советская, д.66, 12.11.2015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0 – 12.00 часов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вое консультирование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трудники ГКУ «Шалинский ЦЗ»: Дерябин И.А.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унгурцев И.М., Мезенина Н.Н.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етина А.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поводится для учащихся 9-11 классов, детей-сирот, родителей, приемных родителей, опекунов, попечителей и т.д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ции по вопросам в области занятости населения (правовым вопросам)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ОУ «Шалинская СОШ № 90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Вогулка, ул. Советская, д.66, 12.11.2015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0 – 16.00 час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вое консультирование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трудники ГКУ «Шалинский ЦЗ»: Дерябин И.А.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унгурцев И.М., Мезенина Н.Н.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етина А.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поводится для учащихся 9-11 классов, детей-сирот, родителей, приемных родителей, опекунов, попечителей и т.д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ция (семинар)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КОУ «Шалинская СОШ </w:t>
              <w:br/>
              <w:t>№ 45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п. Шаля, ул. Энгельса, д.54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11.2015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0 – 12.00 час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вое консультирование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трудники ГКУ «Шалинский ЦЗ»: Дерябин И.А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унгурцев И.М., Мезенина Н.Н.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етина А.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поводится для учащихся 9-11 классов, детей-сирот, родителей, приемных родителей, опекунов, попечителей и т.д.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703"/>
        <w:gridCol w:w="3779"/>
        <w:gridCol w:w="3419"/>
        <w:gridCol w:w="3599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ции по вопросам в области занятости населения (правовым вопросам)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КОУ «Шалинская СОШ </w:t>
              <w:br/>
              <w:t>№ 45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п. Шаля, ул. Энгельса, д.54, 13.11.2015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0 – 16.00 часов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вое консультирование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трудники ГКУ «Шалинский ЦЗ»: Дерябин И.А.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унгурцев И.М., Мезенина Н.Н.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етина А.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поводится для учащихся 9-11 классов, детей-сирот, родителей, приемных родителей, опекунов, попечителей и т.д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ция (семинар)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ОУ «Шалинская СОШ № 45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лиал «Илимская СОШ», Филиал «Сылвинская СОШ», ГБУ СОН «СРЦН» Ш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Илим, ул. Мира, д.7, 16.11.2015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0 – 12.00 часов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вое консультирование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трудники ГКУ «Шалинский ЦЗ»: Дерябин И.А.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унгурцев И.М., Мезенина Н.Н.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етина А.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поводится для учащихся 9-11 классов, детей-сирот, родителей, приемных родителей, опекунов, попечителей и т.д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ции по вопросам в области занятости населения (правовым вопросам)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ОУ «Шалинская СОШ № 45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лиал «Илимская СОШ», Филиал «Сылвинская СОШ», ГБУ СОН «СРЦН» Ш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Илим, ул. Мира, д.7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11.2015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0 – 16.00 час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вое консультирование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трудники ГКУ «Шалинский ЦЗ»: Дерябин И.А.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нгурцев И.М., Мезенина Н.Н., Суетина А.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поводится для учащихся 9-11 классов, детей-сирот, родителей, приемных родителей, опекунов, попечителей и т.д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ция (семинар)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ОУ «Колпаковская СОШ», Филиал «Уньская СОШ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Колпаковка, ул. Привокзальная, д.28, 17.11.2015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0 – 12.00 часов</w:t>
            </w:r>
          </w:p>
          <w:p>
            <w:pPr>
              <w:pStyle w:val="Normal"/>
              <w:tabs>
                <w:tab w:val="clear" w:pos="708"/>
                <w:tab w:val="left" w:pos="184" w:leader="none"/>
                <w:tab w:val="center" w:pos="112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вое консультирование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трудники ГКУ «Шалинский ЦЗ»: Дерябин И.А.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нгурцев И.М., Мезенина Н.Н., Суетина А.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поводится для учащихся 9-11 классов, детей-сирот, родителей, приемных родителей, опекунов, попечителей и т.д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ции по вопросам в области занятости населения (правовым вопросам)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ОУ «Колпаковская СОШ», Филиал «Уньская СОШ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Колпаковка, ул. Привокзальная, д.28, 17.11.2015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0 – 16.00 часов</w:t>
            </w:r>
          </w:p>
          <w:p>
            <w:pPr>
              <w:pStyle w:val="Normal"/>
              <w:tabs>
                <w:tab w:val="clear" w:pos="708"/>
                <w:tab w:val="left" w:pos="184" w:leader="none"/>
                <w:tab w:val="center" w:pos="112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вое консультирование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трудники ГКУ «Шалинский ЦЗ»: Дерябин И.А.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нгурцев И.М., Мезенина Н.Н., Суетина А.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поводится для учащихся 9-11 классов, детей-сирот, родителей, приемных родителей, опекунов, попечителей и т.д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ция (семинар)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ОУ «Шамарская СОШ</w:t>
              <w:br/>
              <w:t xml:space="preserve"> № 26»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лиал «Горная СОШ»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Шамары, ул. Первомайская, д.31, 18.11.20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0 – 12.00 час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вое консультирование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трудники ГКУ «Шалинский ЦЗ»: Дерябин И.А.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нгурцев И.М., Мезенина Н.Н., Суетина А.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поводится для учащихся 9-11 классов, детей-сирот, родителей, приемных родителей, опекунов, попечителей и т.д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ции по вопросам в области занятости населения (правовым вопросам)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КОУ «Шамарская СОШ </w:t>
              <w:br/>
              <w:t>№ 26»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лиал «Горная СОШ»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Шамары, ул. Первомайская, д.31, 18.11.2015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0 – 12.00 часов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вое консультирование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трудники ГКУ «Шалинский ЦЗ»: Дерябин И.А.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нгурцев И.М., Мезенина Н.Н., Суетина А.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поводится для учащихся 9-11 классов, детей-сирот, родителей, приемных родителей, опекунов, попечителей и т.д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ция (семинар)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ОУ «Шамарская СОШ №26», Филиал «Платоновская СОШ», Филиал «Рощинская СОШ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Роща, ул. Первомайская, д.22, 19.11.2015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0 – 12.00 часов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вое консультирование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трудники ГКУ «Шалинский ЦЗ»: Дерябин И.А.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нгурцев И.М., Мезенина Н.Н., Суетина А.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поводится для учащихся 9-11 классов, детей-сирот, родителей, приемных родителей, опекунов, попечителей и т.д.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703"/>
        <w:gridCol w:w="3779"/>
        <w:gridCol w:w="3419"/>
        <w:gridCol w:w="3599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ции по вопросам в области занятости населения (правовым вопросам)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ОУ «Шамарская СОШ №26», Филиал «Платоновская СОШ», Филиал «Рощинская СОШ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Роща, ул. Первомайская, д.22, 19.11.2015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0 – 12.00 часов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вое консультирование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трудники ГКУ «Шалинский ЦЗ»: Дерябин И.А.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нгурцев И.М., Мезенина Н.Н., Суетина А.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поводится для учащихся 9-11 классов, детей-сирот, родителей, приемных родителей, опекунов, попечителей и т.д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ции по вопросам в области занятости населения (правовым вопросам), «горячая линия», «День открытых дверей»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4" w:leader="none"/>
                <w:tab w:val="center" w:pos="112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КУ «Шалинский ЦЗ», р.п. Шаля, ул. Калинина, д.50, 20.11.2015,</w:t>
            </w:r>
          </w:p>
          <w:p>
            <w:pPr>
              <w:pStyle w:val="Normal"/>
              <w:tabs>
                <w:tab w:val="clear" w:pos="708"/>
                <w:tab w:val="left" w:pos="184" w:leader="none"/>
                <w:tab w:val="center" w:pos="112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9.00 до 16.00</w:t>
            </w:r>
          </w:p>
          <w:p>
            <w:pPr>
              <w:pStyle w:val="Normal"/>
              <w:tabs>
                <w:tab w:val="clear" w:pos="708"/>
                <w:tab w:val="left" w:pos="184" w:leader="none"/>
                <w:tab w:val="center" w:pos="112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вое консультирование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трудники ГКУ «Шалинский ЦЗ»: Дерябин И.А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унгурцев И.М., Мезенина Н.Н., Суетина А.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поводится для учащихся 9-11 классов, детей-сирот, родителей, приемных родителей, опекунов, попечителей и т.д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екция- бесед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реализации прав детей в сфере государственной регистрации актов гражданского состояния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ОУ «Шалинская СОШ № 45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рдловская область   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. Шал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11.2015г.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вое консультирование в устной форм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анние браки глазами детей»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ЗАГС Шалинского райо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п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льга Александровна,  специалист по делам молодежи и спорт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rPr/>
      </w:pPr>
      <w:r>
        <w:rPr/>
      </w:r>
    </w:p>
    <w:sectPr>
      <w:footerReference w:type="default" r:id="rId20"/>
      <w:type w:val="nextPage"/>
      <w:pgSz w:orient="landscape" w:w="16838" w:h="11906"/>
      <w:pgMar w:left="1134" w:right="1178" w:gutter="0" w:header="0" w:top="36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rebuchet MS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3360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336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8pt;height:13.45pt;mso-wrap-distance-left:0pt;mso-wrap-distance-right:0pt;mso-wrap-distance-top:0pt;mso-wrap-distance-bottom:0pt;margin-top:0.05pt;mso-position-vertical-relative:text;margin-left:354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28"/>
        <w:rFonts w:ascii="Times New Roman" w:hAnsi="Times New Roman"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64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Calibri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Calibri" w:cs="Cambria"/>
      <w:b/>
      <w:bCs/>
      <w:color w:val="4F81BD"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  <w:sz w:val="28"/>
      <w:szCs w:val="28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_"/>
    <w:basedOn w:val="Style12"/>
    <w:qFormat/>
    <w:rPr>
      <w:rFonts w:ascii="Trebuchet MS" w:hAnsi="Trebuchet MS" w:cs="Trebuchet MS"/>
      <w:b/>
      <w:bCs/>
      <w:sz w:val="18"/>
      <w:szCs w:val="18"/>
      <w:shd w:fill="FFFFFF" w:val="clear"/>
      <w:lang w:bidi="ar-SA"/>
    </w:rPr>
  </w:style>
  <w:style w:type="character" w:styleId="TimesNewRoman">
    <w:name w:val="Основной текст + Times New Roman"/>
    <w:basedOn w:val="Style13"/>
    <w:qFormat/>
    <w:rPr>
      <w:rFonts w:ascii="Times New Roman" w:hAnsi="Times New Roman" w:cs="Times New Roman"/>
      <w:color w:val="000000"/>
      <w:spacing w:val="0"/>
      <w:w w:val="100"/>
      <w:position w:val="0"/>
      <w:sz w:val="27"/>
      <w:sz w:val="27"/>
      <w:szCs w:val="27"/>
      <w:vertAlign w:val="baseline"/>
      <w:lang w:val="ru-RU"/>
    </w:rPr>
  </w:style>
  <w:style w:type="character" w:styleId="TimesNewRoman1">
    <w:name w:val="Основной текст + Times New Roman1"/>
    <w:basedOn w:val="Style13"/>
    <w:qFormat/>
    <w:rPr>
      <w:rFonts w:ascii="Times New Roman" w:hAnsi="Times New Roman" w:cs="Times New Roman"/>
      <w:color w:val="000000"/>
      <w:spacing w:val="0"/>
      <w:w w:val="100"/>
      <w:position w:val="0"/>
      <w:sz w:val="27"/>
      <w:sz w:val="27"/>
      <w:szCs w:val="27"/>
      <w:vertAlign w:val="baseline"/>
      <w:lang w:val="ru-RU"/>
    </w:rPr>
  </w:style>
  <w:style w:type="character" w:styleId="InternetLink">
    <w:name w:val="Hyperlink"/>
    <w:basedOn w:val="Style12"/>
    <w:rPr>
      <w:rFonts w:cs="Times New Roman"/>
      <w:color w:val="0000FF"/>
      <w:u w:val="single"/>
    </w:rPr>
  </w:style>
  <w:style w:type="character" w:styleId="8">
    <w:name w:val="Основной текст (8)_"/>
    <w:basedOn w:val="Style12"/>
    <w:qFormat/>
    <w:rPr>
      <w:b/>
      <w:bCs/>
      <w:spacing w:val="-2"/>
      <w:shd w:fill="FFFFFF" w:val="clear"/>
      <w:lang w:bidi="ar-SA"/>
    </w:rPr>
  </w:style>
  <w:style w:type="character" w:styleId="StrongEmphasis">
    <w:name w:val="Strong"/>
    <w:basedOn w:val="Style12"/>
    <w:qFormat/>
    <w:rPr>
      <w:rFonts w:cs="Times New Roman"/>
      <w:b/>
      <w:bCs/>
    </w:rPr>
  </w:style>
  <w:style w:type="character" w:styleId="3">
    <w:name w:val="Основной текст с отступом 3 Знак"/>
    <w:basedOn w:val="Style12"/>
    <w:qFormat/>
    <w:rPr>
      <w:rFonts w:eastAsia="Calibri"/>
      <w:sz w:val="24"/>
      <w:lang w:val="ru-RU" w:bidi="ar-SA"/>
    </w:rPr>
  </w:style>
  <w:style w:type="character" w:styleId="1">
    <w:name w:val="Заголовок 1 Знак"/>
    <w:basedOn w:val="Style12"/>
    <w:qFormat/>
    <w:rPr>
      <w:rFonts w:ascii="Cambria" w:hAnsi="Cambria" w:eastAsia="Calibri" w:cs="Cambria"/>
      <w:b/>
      <w:bCs/>
      <w:color w:val="365F91"/>
      <w:sz w:val="28"/>
      <w:szCs w:val="28"/>
      <w:lang w:val="ru-RU" w:bidi="ar-SA"/>
    </w:rPr>
  </w:style>
  <w:style w:type="character" w:styleId="2">
    <w:name w:val="Заголовок 2 Знак"/>
    <w:basedOn w:val="Style12"/>
    <w:qFormat/>
    <w:rPr>
      <w:rFonts w:ascii="Cambria" w:hAnsi="Cambria" w:eastAsia="Calibri" w:cs="Cambria"/>
      <w:b/>
      <w:bCs/>
      <w:color w:val="4F81BD"/>
      <w:sz w:val="26"/>
      <w:szCs w:val="26"/>
      <w:lang w:val="ru-RU" w:bidi="ar-SA"/>
    </w:rPr>
  </w:style>
  <w:style w:type="character" w:styleId="Emphasis">
    <w:name w:val="Emphasis"/>
    <w:basedOn w:val="Style12"/>
    <w:qFormat/>
    <w:rPr>
      <w:rFonts w:cs="Times New Roman"/>
      <w:i/>
      <w:iCs/>
    </w:rPr>
  </w:style>
  <w:style w:type="character" w:styleId="31">
    <w:name w:val="Основной текст (3)_"/>
    <w:qFormat/>
    <w:rPr>
      <w:b/>
      <w:i/>
      <w:shd w:fill="FFFFFF" w:val="clear"/>
      <w:lang w:bidi="ar-SA"/>
    </w:rPr>
  </w:style>
  <w:style w:type="character" w:styleId="Style14">
    <w:name w:val="Основной текст с отступом Знак"/>
    <w:basedOn w:val="Style12"/>
    <w:qFormat/>
    <w:rPr>
      <w:rFonts w:eastAsia="Calibri"/>
      <w:sz w:val="24"/>
      <w:szCs w:val="24"/>
      <w:lang w:val="ru-RU" w:bidi="ar-SA"/>
    </w:rPr>
  </w:style>
  <w:style w:type="character" w:styleId="C2">
    <w:name w:val="c2"/>
    <w:basedOn w:val="Style12"/>
    <w:qFormat/>
    <w:rPr>
      <w:rFonts w:cs="Times New Roman"/>
    </w:rPr>
  </w:style>
  <w:style w:type="character" w:styleId="Ff2cf0fs24">
    <w:name w:val="ff2 cf0 fs24"/>
    <w:basedOn w:val="Style12"/>
    <w:qFormat/>
    <w:rPr>
      <w:rFonts w:cs="Times New Roman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21">
    <w:name w:val="Основной текст2"/>
    <w:basedOn w:val="Normal"/>
    <w:qFormat/>
    <w:pPr>
      <w:widowControl w:val="false"/>
      <w:shd w:fill="FFFFFF" w:val="clear"/>
      <w:spacing w:lineRule="exact" w:line="326" w:before="120" w:after="0"/>
      <w:ind w:hanging="360"/>
    </w:pPr>
    <w:rPr>
      <w:rFonts w:ascii="Trebuchet MS" w:hAnsi="Trebuchet MS" w:cs="Trebuchet MS"/>
      <w:b/>
      <w:bCs/>
      <w:sz w:val="18"/>
      <w:szCs w:val="18"/>
      <w:shd w:fill="FFFFFF" w:val="clear"/>
      <w:lang w:val="en-US" w:eastAsia="en-US"/>
    </w:rPr>
  </w:style>
  <w:style w:type="paragraph" w:styleId="Style101">
    <w:name w:val="Style10"/>
    <w:basedOn w:val="Normal"/>
    <w:qFormat/>
    <w:pPr>
      <w:widowControl w:val="false"/>
      <w:autoSpaceDE w:val="false"/>
      <w:spacing w:lineRule="auto" w:line="240" w:before="0" w:after="0"/>
    </w:pPr>
    <w:rPr>
      <w:rFonts w:ascii="Arial Narrow" w:hAnsi="Arial Narrow" w:eastAsia="Calibri" w:cs="Arial Narrow"/>
      <w:sz w:val="24"/>
      <w:szCs w:val="24"/>
    </w:rPr>
  </w:style>
  <w:style w:type="paragraph" w:styleId="24">
    <w:name w:val="Основной текст24"/>
    <w:basedOn w:val="Normal"/>
    <w:qFormat/>
    <w:pPr>
      <w:shd w:fill="FFFFFF" w:val="clear"/>
      <w:spacing w:lineRule="atLeast" w:line="240" w:before="0" w:after="0"/>
    </w:pPr>
    <w:rPr>
      <w:sz w:val="21"/>
      <w:szCs w:val="21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5">
    <w:name w:val="Содержимое таблицы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cs="Times New Roman"/>
      <w:sz w:val="28"/>
      <w:lang w:eastAsia="zh-CN"/>
    </w:rPr>
  </w:style>
  <w:style w:type="paragraph" w:styleId="81">
    <w:name w:val="Основной текст (8)"/>
    <w:basedOn w:val="Normal"/>
    <w:qFormat/>
    <w:pPr>
      <w:widowControl w:val="false"/>
      <w:shd w:fill="FFFFFF" w:val="clear"/>
      <w:spacing w:lineRule="atLeast" w:line="240" w:before="0" w:after="120"/>
      <w:jc w:val="both"/>
    </w:pPr>
    <w:rPr>
      <w:rFonts w:ascii="Times New Roman" w:hAnsi="Times New Roman" w:cs="Times New Roman"/>
      <w:b/>
      <w:bCs/>
      <w:spacing w:val="-2"/>
      <w:sz w:val="20"/>
      <w:szCs w:val="20"/>
      <w:shd w:fill="FFFFFF" w:val="clear"/>
      <w:lang w:val="en-US" w:eastAsia="en-US"/>
    </w:rPr>
  </w:style>
  <w:style w:type="paragraph" w:styleId="32">
    <w:name w:val="Основной текст с отступом 3"/>
    <w:basedOn w:val="Normal"/>
    <w:qFormat/>
    <w:pPr>
      <w:spacing w:lineRule="auto" w:line="360" w:before="0" w:after="0"/>
      <w:ind w:left="360" w:hanging="0"/>
      <w:jc w:val="both"/>
    </w:pPr>
    <w:rPr>
      <w:rFonts w:ascii="Times New Roman" w:hAnsi="Times New Roman" w:eastAsia="Calibri" w:cs="Times New Roman"/>
      <w:sz w:val="24"/>
      <w:szCs w:val="20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322" w:before="780" w:after="660"/>
    </w:pPr>
    <w:rPr>
      <w:rFonts w:eastAsia="Calibri"/>
      <w:sz w:val="26"/>
      <w:szCs w:val="26"/>
    </w:rPr>
  </w:style>
  <w:style w:type="paragraph" w:styleId="33">
    <w:name w:val="Основной текст (3)"/>
    <w:basedOn w:val="Normal"/>
    <w:qFormat/>
    <w:pPr>
      <w:widowControl w:val="false"/>
      <w:shd w:fill="FFFFFF" w:val="clear"/>
      <w:spacing w:lineRule="exact" w:line="259" w:before="0" w:after="180"/>
      <w:jc w:val="center"/>
    </w:pPr>
    <w:rPr>
      <w:rFonts w:ascii="Times New Roman" w:hAnsi="Times New Roman" w:cs="Times New Roman"/>
      <w:b/>
      <w:i/>
      <w:sz w:val="20"/>
      <w:szCs w:val="20"/>
      <w:shd w:fill="FFFFFF" w:val="clear"/>
      <w:lang w:val="en-US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Calibri" w:cs="Times New Roman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6">
    <w:name w:val="Обычный (веб)"/>
    <w:basedOn w:val="Normal"/>
    <w:qFormat/>
    <w:pPr>
      <w:spacing w:lineRule="atLeast" w:line="315" w:before="285" w:after="280"/>
    </w:pPr>
    <w:rPr>
      <w:rFonts w:ascii="Times New Roman" w:hAnsi="Times New Roman" w:eastAsia="Calibri" w:cs="Times New Roman"/>
      <w:sz w:val="24"/>
      <w:szCs w:val="24"/>
    </w:rPr>
  </w:style>
  <w:style w:type="paragraph" w:styleId="12">
    <w:name w:val="Абзац списка1"/>
    <w:basedOn w:val="Normal"/>
    <w:qFormat/>
    <w:pPr>
      <w:ind w:left="720" w:hanging="0"/>
    </w:pPr>
    <w:rPr>
      <w:rFonts w:eastAsia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du.ru/schools/catalog/school/137296/" TargetMode="External"/><Relationship Id="rId3" Type="http://schemas.openxmlformats.org/officeDocument/2006/relationships/hyperlink" Target="http://www.edu.ru/schools/catalog/school/137298/" TargetMode="External"/><Relationship Id="rId4" Type="http://schemas.openxmlformats.org/officeDocument/2006/relationships/hyperlink" Target="http://www.edu.ru/schools/catalog/school/137298/" TargetMode="External"/><Relationship Id="rId5" Type="http://schemas.openxmlformats.org/officeDocument/2006/relationships/hyperlink" Target="http://www.edu.ru/schools/catalog/school/137298/" TargetMode="External"/><Relationship Id="rId6" Type="http://schemas.openxmlformats.org/officeDocument/2006/relationships/hyperlink" Target="http://www.edu.ru/schools/catalog/school/137298/" TargetMode="External"/><Relationship Id="rId7" Type="http://schemas.openxmlformats.org/officeDocument/2006/relationships/hyperlink" Target="http://www.sosbs.ru/" TargetMode="External"/><Relationship Id="rId8" Type="http://schemas.openxmlformats.org/officeDocument/2006/relationships/hyperlink" Target="http://dgb-ku.ru/" TargetMode="External"/><Relationship Id="rId9" Type="http://schemas.openxmlformats.org/officeDocument/2006/relationships/hyperlink" Target="" TargetMode="External"/><Relationship Id="rId10" Type="http://schemas.openxmlformats.org/officeDocument/2006/relationships/hyperlink" Target="http://www.admhmao.ru/socium/social/gos_uslugy/sodeist.htm" TargetMode="External"/><Relationship Id="rId11" Type="http://schemas.openxmlformats.org/officeDocument/2006/relationships/hyperlink" Target="http://www.admhmao.ru/socium/social/gos_uslugy/inform.htm" TargetMode="External"/><Relationship Id="rId12" Type="http://schemas.openxmlformats.org/officeDocument/2006/relationships/hyperlink" Target="http://www.admhmao.ru/socium/social/gos_uslugy/iarmarka.htm" TargetMode="External"/><Relationship Id="rId13" Type="http://schemas.openxmlformats.org/officeDocument/2006/relationships/hyperlink" Target="http://www.admhmao.ru/socium/social/gos_uslugy/prof_orient.htm" TargetMode="External"/><Relationship Id="rId14" Type="http://schemas.openxmlformats.org/officeDocument/2006/relationships/hyperlink" Target="http://www.admhmao.ru/socium/social/gos_uslugy/psihol.htm" TargetMode="External"/><Relationship Id="rId15" Type="http://schemas.openxmlformats.org/officeDocument/2006/relationships/hyperlink" Target="http://www.admhmao.ru/socium/social/gos_uslugy/prof_podgot.htm" TargetMode="External"/><Relationship Id="rId16" Type="http://schemas.openxmlformats.org/officeDocument/2006/relationships/hyperlink" Target="http://www.admhmao.ru/socium/social/gos_uslugy/obzh_rabota.htm" TargetMode="External"/><Relationship Id="rId17" Type="http://schemas.openxmlformats.org/officeDocument/2006/relationships/hyperlink" Target="http://www.admhmao.ru/socium/social/gos_uslugy/vrem_trud.htm" TargetMode="External"/><Relationship Id="rId18" Type="http://schemas.openxmlformats.org/officeDocument/2006/relationships/hyperlink" Target="http://www.admhmao.ru/socium/social/gos_uslugy/vrem_trud2.htm" TargetMode="External"/><Relationship Id="rId19" Type="http://schemas.openxmlformats.org/officeDocument/2006/relationships/hyperlink" Target="http://www.admhmao.ru/socium/social/gos_uslugy/adaptacia.htm" TargetMode="External"/><Relationship Id="rId20" Type="http://schemas.openxmlformats.org/officeDocument/2006/relationships/footer" Target="footer1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3T10:01:00Z</dcterms:created>
  <dc:creator>Usko_SS</dc:creator>
  <dc:description/>
  <dc:language>en-US</dc:language>
  <cp:lastModifiedBy>user</cp:lastModifiedBy>
  <cp:lastPrinted>2015-10-28T15:29:00Z</cp:lastPrinted>
  <dcterms:modified xsi:type="dcterms:W3CDTF">2015-11-13T10:01:00Z</dcterms:modified>
  <cp:revision>3</cp:revision>
  <dc:subject/>
  <dc:title/>
</cp:coreProperties>
</file>