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учно-практической конференци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Актуальные вопросы гепатолог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ферен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bCs/>
          <w:iCs/>
          <w:sz w:val="24"/>
        </w:rPr>
      </w:pPr>
      <w:r>
        <w:rPr>
          <w:bCs/>
          <w:iCs/>
          <w:sz w:val="24"/>
        </w:rPr>
        <w:t>Дата проведения: 22 мая 201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проведения: г.Екатеринбург, ул. Волгоградская, 18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БУЗ СО «Свердловская областная клиническая больница №1», актовый з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истрация участников: с 09.30 – 10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о конференции: в 10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9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845"/>
        <w:gridCol w:w="8364"/>
      </w:tblGrid>
      <w:tr>
        <w:trPr>
          <w:trHeight w:val="759" w:hRule="atLeast"/>
        </w:trPr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:00 -10:15</w:t>
            </w:r>
          </w:p>
        </w:tc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тупительное слово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В. Виногра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 Главный терапевт Министерства  здравоохранения Свердловской области</w:t>
            </w:r>
          </w:p>
        </w:tc>
      </w:tr>
      <w:tr>
        <w:trPr>
          <w:trHeight w:val="584" w:hRule="atLeast"/>
        </w:trPr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:15-10:50</w:t>
            </w:r>
          </w:p>
        </w:tc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ременный подход к коррекции гиперлипидемии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. А. Липченко –  кафедра терапии ФПК и ПП УГМУ </w:t>
            </w:r>
          </w:p>
        </w:tc>
      </w:tr>
      <w:tr>
        <w:trPr>
          <w:trHeight w:val="746" w:hRule="atLeast"/>
        </w:trPr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:50 –11:35</w:t>
            </w:r>
          </w:p>
        </w:tc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оглобулинемический синдром при хронических вирусных гепатитах В и С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. Н. Лопаткина  –  клиника им Е. М. Тареева ММУ им. И. М. Сеченова  г. Москва  </w:t>
            </w:r>
          </w:p>
        </w:tc>
      </w:tr>
      <w:tr>
        <w:trPr>
          <w:trHeight w:val="584" w:hRule="atLeast"/>
        </w:trPr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: 35-12:05</w:t>
            </w:r>
          </w:p>
        </w:tc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нсплантация печени – кто из больных потенциальный реципиент?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. Н. Бессонова  –  Главный  специалист - гастроэнтеролог Министерства здравоохранения Свердловской области</w:t>
            </w:r>
          </w:p>
        </w:tc>
      </w:tr>
      <w:tr>
        <w:trPr>
          <w:trHeight w:val="787" w:hRule="atLeast"/>
        </w:trPr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bCs/>
                <w:sz w:val="24"/>
                <w:szCs w:val="24"/>
              </w:rPr>
              <w:t>12.05-12.30</w:t>
            </w:r>
          </w:p>
        </w:tc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зможности эндоваскулярных методов коррекции симптомов портальной гипертензии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чмышев И. В. – отделение рентгенхирургических методов лечения ГБУЗ СО «Свердловская областная клиническая больница №1»</w:t>
            </w:r>
          </w:p>
        </w:tc>
      </w:tr>
      <w:tr>
        <w:trPr>
          <w:trHeight w:val="787" w:hRule="atLeast"/>
        </w:trPr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30-13.00</w:t>
            </w:r>
          </w:p>
        </w:tc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РЫВ</w:t>
            </w:r>
          </w:p>
        </w:tc>
      </w:tr>
      <w:tr>
        <w:trPr>
          <w:trHeight w:val="787" w:hRule="atLeast"/>
        </w:trPr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00-13.30</w:t>
            </w:r>
          </w:p>
        </w:tc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агностика и лечение поражений печени при акушерской патологии 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 В. Куликов – Свердловский Областной перинатальный центр, кафедра реаниматологии и анестезиологии УГ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:30-14.10</w:t>
            </w:r>
          </w:p>
        </w:tc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ронический вирусный гепатит С и онкогематологические заболевания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. О. Богомолов   - КДО МОНИКИ им. М. Ф. Владимирского. г.Москва</w:t>
            </w:r>
          </w:p>
        </w:tc>
      </w:tr>
      <w:tr>
        <w:trPr>
          <w:trHeight w:val="584" w:hRule="atLeast"/>
        </w:trPr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10 – 14.30</w:t>
            </w:r>
          </w:p>
        </w:tc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епатоцелюлярная карцинома и трансплантация печени (клинические наблюдения)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. А. Строганова - врач гастроэнтеролог  областного гепатологического центра ГБУЗ СО «Свердловская областная клиническая больница №1»   </w:t>
            </w:r>
          </w:p>
        </w:tc>
      </w:tr>
      <w:tr>
        <w:trPr>
          <w:trHeight w:val="584" w:hRule="atLeast"/>
        </w:trPr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30 – 14.40</w:t>
            </w:r>
          </w:p>
        </w:tc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pacing w:val="2"/>
          <w:sz w:val="28"/>
          <w:szCs w:val="28"/>
        </w:rPr>
        <w:t>Разнарядка</w:t>
      </w:r>
    </w:p>
    <w:p>
      <w:pPr>
        <w:pStyle w:val="Normal"/>
        <w:jc w:val="center"/>
        <w:rPr/>
      </w:pPr>
      <w:r>
        <w:rPr>
          <w:b/>
          <w:color w:val="000000"/>
          <w:spacing w:val="2"/>
          <w:sz w:val="28"/>
          <w:szCs w:val="28"/>
        </w:rPr>
        <w:t>на участие в научно-практической конференции</w:t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«Трансплантация печени с точки зрения гастроэнтеролога, гепатолога, терапевта»</w:t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ференция</w:t>
      </w:r>
    </w:p>
    <w:p>
      <w:pPr>
        <w:pStyle w:val="Heading"/>
        <w:jc w:val="left"/>
        <w:rPr/>
      </w:pPr>
      <w:r>
        <w:rPr>
          <w:b w:val="false"/>
          <w:i/>
          <w:iCs/>
          <w:sz w:val="28"/>
          <w:szCs w:val="28"/>
        </w:rPr>
        <w:t>Дата проведения: 22мая 2014 года</w:t>
      </w:r>
    </w:p>
    <w:p>
      <w:pPr>
        <w:pStyle w:val="Heading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Место проведения: г.Екатеринбург, ул. Волгоградская, 185 </w:t>
      </w:r>
    </w:p>
    <w:p>
      <w:pPr>
        <w:pStyle w:val="Heading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ГБУЗ СО «Свердловская областная клиническая больница №1», актовый зал</w:t>
      </w:r>
    </w:p>
    <w:p>
      <w:pPr>
        <w:pStyle w:val="Heading"/>
        <w:jc w:val="left"/>
        <w:rPr/>
      </w:pPr>
      <w:r>
        <w:rPr>
          <w:b w:val="false"/>
          <w:i/>
          <w:sz w:val="28"/>
          <w:szCs w:val="28"/>
        </w:rPr>
        <w:t>Регистрация участников: с 09.30 – 10.00</w:t>
      </w:r>
    </w:p>
    <w:p>
      <w:pPr>
        <w:pStyle w:val="Heading"/>
        <w:jc w:val="left"/>
        <w:rPr/>
      </w:pPr>
      <w:r>
        <w:rPr>
          <w:b w:val="false"/>
          <w:i/>
          <w:sz w:val="28"/>
          <w:szCs w:val="28"/>
        </w:rPr>
        <w:t>Начало конференции: в 10.00</w:t>
      </w:r>
    </w:p>
    <w:p>
      <w:pPr>
        <w:pStyle w:val="Heading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rPr>
          <w:b w:val="false"/>
          <w:b w:val="false"/>
          <w:i/>
          <w:i/>
          <w:sz w:val="26"/>
          <w:szCs w:val="28"/>
        </w:rPr>
      </w:pPr>
      <w:r>
        <w:rPr>
          <w:b w:val="false"/>
          <w:i/>
          <w:sz w:val="26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7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901"/>
        <w:gridCol w:w="2059"/>
      </w:tblGrid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/п</w:t>
            </w:r>
          </w:p>
        </w:tc>
        <w:tc>
          <w:tcPr>
            <w:tcW w:w="6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Муниципальные образования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ников</w:t>
            </w:r>
          </w:p>
        </w:tc>
      </w:tr>
      <w:tr>
        <w:trPr>
          <w:trHeight w:val="15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город  Алапаевс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паевское муниципальное образова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мильски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ски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нский 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вски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ярски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ертски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Богданович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Верхняя Пышм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салдински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Дегтярс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Ирби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Каменск-Ураль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ловски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Карпинс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канарски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градски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Краснотурьинс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Красноуральс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Красноуфимс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вински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«город Лесной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ьянски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«Нижняя Салда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ижний Таги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турински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лялински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ральски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Первоуральс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ско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Рев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евско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и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ски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сертски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вдински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ицки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гулымский городской ок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аловский муниципальный райо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сергинский муниципальный райо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 СО «Свердловская областная клин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а №1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Свердловская областная больница №2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БУЗ  СО «Свердловский областной клинический психоневрологический госпиталь для ветеранов войн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организации, подведомственные Управлению здравоохранения Администрации              г. Екатеринбур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ВПО «Уральский государственный медицинский университет» Минздрава Росс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Областная детская клиническая больница №1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Институт медицинских клеточных технологий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1">
    <w:name w:val="st1"/>
    <w:basedOn w:val="Style11"/>
    <w:qFormat/>
    <w:rPr/>
  </w:style>
  <w:style w:type="character" w:styleId="Bibdomain7authoritiesdocument1">
    <w:name w:val="bib-domain7-authorities-document1"/>
    <w:basedOn w:val="Style11"/>
    <w:qFormat/>
    <w:rPr>
      <w:vanish w:val="false"/>
    </w:rPr>
  </w:style>
  <w:style w:type="character" w:styleId="3">
    <w:name w:val="Основной текст 3 Знак"/>
    <w:basedOn w:val="Style11"/>
    <w:qFormat/>
    <w:rPr>
      <w:sz w:val="28"/>
      <w:szCs w:val="24"/>
    </w:rPr>
  </w:style>
  <w:style w:type="character" w:styleId="Style12">
    <w:name w:val="Название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overflowPunct w:val="true"/>
      <w:autoSpaceDE w:val="true"/>
      <w:textAlignment w:val="auto"/>
    </w:pPr>
    <w:rPr>
      <w:sz w:val="28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sz w:val="24"/>
      <w:szCs w:val="24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04:00Z</dcterms:created>
  <dc:creator>**</dc:creator>
  <dc:description/>
  <cp:keywords/>
  <dc:language>en-US</dc:language>
  <cp:lastModifiedBy>a</cp:lastModifiedBy>
  <cp:lastPrinted>2014-05-06T12:04:00Z</cp:lastPrinted>
  <dcterms:modified xsi:type="dcterms:W3CDTF">2014-05-06T06:04:00Z</dcterms:modified>
  <cp:revision>2</cp:revision>
  <dc:subject/>
  <dc:title> </dc:title>
</cp:coreProperties>
</file>