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Информация всемирной организации здравоохранения об эпидситуации и проведении комплекса мер по профилактике </w:t>
      </w:r>
      <w:r>
        <w:rPr>
          <w:rFonts w:eastAsia="Times New Roman"/>
          <w:sz w:val="28"/>
          <w:szCs w:val="28"/>
        </w:rPr>
        <w:t>ближневосточного респираторного синдрома (БВРС-КоВ)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iCs/>
          <w:sz w:val="28"/>
          <w:szCs w:val="28"/>
        </w:rPr>
        <w:t>Так, 9 января 2014 г. -</w:t>
      </w:r>
      <w:r>
        <w:rPr>
          <w:rFonts w:eastAsia="Times New Roman"/>
          <w:sz w:val="28"/>
          <w:szCs w:val="28"/>
        </w:rPr>
        <w:t xml:space="preserve"> ВОЗ проинформирована еще об одном лабораторно подтвержденном случае инфицирования коронавирусом ближневосточного респираторного синдрома (БВРС-КоВ) в Омане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20 декабря 2013 г. у 59-летнего мужчины развились лихорадка, кашель и затрудненное дыхание, и 24 декабря он был госпитализирован в больницу губернаторства Эль-Батина. 28 декабря его состояние ухудшилось, и он был переведен в отделение интенсивной терапии с диагнозом пневмонии. 30 декабря пациент скончался. 1 января 2014 г. была подтверждена инфекция БВРС-КоВ. Пациент имел ежедневный контакт с верблюдами и другими домашними животными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сентября 2012 г. по настоящее время ВОЗ проинформирована, в общей сложности, о 178 лабораторно подтвержденных случаях инфицирования людей БВРС-КоВ в мире, включая 75 смертельных случаев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е текущей ситуации и имеющейся информации ВОЗ настоятельно рекомендует всем государствам-членам продолжать проводить эпиднадзор за тяжелыми острыми респираторными инфекциями (ТОРИ) и внимательно изучать какие-либо необычные про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Медицинским работником учреждения здравоохранения рекомендуется сохранять повышенную настороженность в отношении данной инфекции. Лица, недавно прибывшие из Ближнего Востока, у которых развились ТОРИ, должны быть протестированы на БВРС-КоВ, в соответствии с текущими рекомендациями по эпиднадзору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 пациентов с заболеваниями, диагностированными и зарегистрированными на сегодняшний день, первоначально развивалось респираторное заболевание. Часто у пациентов наблюдается диарея, а тяжелые осложнения включают почечную недостаточность и синдром острой дыхательной недостаточности (СОДН) с шоком. У людей с сильно ослабленным иммунитетом могут развиваться атипичные признаки и симпто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Напоминаем медицинским учреждениям о важности систематических мер по профилактике инфекции и инфекционному контролю. Медицинские учреждения, обеспечивающие уход за пациентами с предполагаемой или подтвержденной инфекцией БВРС-КоВ, должны принимать надлежащие меры для снижения риска передачи вируса другим пациентам, работникам здравоохранения и посетителя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оминаем о необходимости проведения быстрой оценки и извещения ВОЗ о любых новых случаях инфицирования БВРС-КоВ, а также о необходимости предоставления информации о потенциальном воздействии, которое могло привести к инфекции, и описания клинического течения. Следует незамедлительно приступать к расследованию источника воздействия вируса для установления способа воздействия, с тем чтобы не допустить дальнейшей передачи виру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Люди, подвергающиеся высокому риску развития тяжелого заболевания, вызываемого БВРС-КоВ, должны избегать тесных контактов с животными при посещении ферм или скотных дворов, где известно о потенциальной циркуляции вируса. Общему населению при посещении ферм или скотных дворов следует соблюдать общие меры гигиены, такие как регулярное мытье рук, до и после контактов с животными, избегать контактов с больными животными и соблюдать методики пищевой гигиен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 не рекомендует проводить специальный скрининг в пунктах въезда в связи с данным событием и вводить какие-либо ограничения на поездки или торговл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ОЗ созвала Комитет Международных медико-санитарных правил (ММСП) по чрезвычайной ситуации для предоставления рекомендаций Генеральному директору в отношении текущей ситуации. Комитет по чрезвычайной ситуации, в состав которого входят международные эксперты из всех регионов ВОЗ, пришел к единогласному решению, что на основе имеющейся информации и подхода, направленного на оценку риска, условий </w:t>
      </w:r>
      <w:r>
        <w:rPr>
          <w:rFonts w:eastAsia="Times New Roman"/>
          <w:b/>
          <w:sz w:val="28"/>
          <w:szCs w:val="28"/>
        </w:rPr>
        <w:t>для объявления чрезвычайной ситуации в области общественного здравоохранения, имеющей международное значение, в настоящее время нет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-286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Знак Знак Знак Знак Знак"/>
    <w:basedOn w:val="Style13"/>
    <w:qFormat/>
    <w:rPr>
      <w:sz w:val="28"/>
      <w:szCs w:val="28"/>
      <w:lang w:val="en-US" w:bidi="ar-SA"/>
    </w:rPr>
  </w:style>
  <w:style w:type="character" w:styleId="Style16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HTML">
    <w:name w:val="Цитата HTML"/>
    <w:basedOn w:val="Style13"/>
    <w:qFormat/>
    <w:rPr>
      <w:i w:val="false"/>
      <w:iCs w:val="false"/>
      <w:color w:val="006621"/>
    </w:rPr>
  </w:style>
  <w:style w:type="character" w:styleId="Metadataentrymetadatapublishdate">
    <w:name w:val="metadata-entry metadata-publish-dat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 Знак Знак Знак Знак"/>
    <w:basedOn w:val="Normal"/>
    <w:qFormat/>
    <w:pPr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240"/>
    </w:pPr>
    <w:rPr>
      <w:rFonts w:eastAsia="Times New Roma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06:00Z</dcterms:created>
  <dc:creator>kolmogorov</dc:creator>
  <dc:description/>
  <cp:keywords/>
  <dc:language>en-US</dc:language>
  <cp:lastModifiedBy>a</cp:lastModifiedBy>
  <cp:lastPrinted>2014-01-23T12:07:00Z</cp:lastPrinted>
  <dcterms:modified xsi:type="dcterms:W3CDTF">2014-01-28T03:27:00Z</dcterms:modified>
  <cp:revision>11</cp:revision>
  <dc:subject/>
  <dc:title>                      </dc:title>
</cp:coreProperties>
</file>