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34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ложение № 1   </w:t>
            </w:r>
          </w:p>
          <w:p>
            <w:pPr>
              <w:pStyle w:val="3"/>
              <w:rPr/>
            </w:pPr>
            <w:r>
              <w:rPr/>
              <w:t xml:space="preserve">к приказу Министерства здравоохранения </w:t>
            </w:r>
          </w:p>
          <w:p>
            <w:pPr>
              <w:pStyle w:val="3"/>
              <w:rPr/>
            </w:pPr>
            <w:r>
              <w:rPr/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 _____________2013 г. № __________</w:t>
            </w:r>
          </w:p>
        </w:tc>
      </w:tr>
    </w:tbl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Style13"/>
        <w:spacing w:before="0" w:after="0"/>
        <w:jc w:val="center"/>
        <w:rPr>
          <w:color w:val="000000"/>
          <w:sz w:val="26"/>
          <w:szCs w:val="26"/>
        </w:rPr>
      </w:pPr>
      <w:r>
        <w:rPr>
          <w:sz w:val="27"/>
          <w:szCs w:val="27"/>
        </w:rPr>
        <w:t>по предварительному согласованию объемов государственных услуг (работ) и структуры учреждений здравоохране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дведская Диляра Рашидовна – Заместитель Министра здравоохранения Свердловской области, председател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ионтковская Ольга Анатольевна – главный специалист отдела прогноза, стратегического планирования и мониторинга реализации программ Министерства здравоохранения Свердловской области; ответственный секретарь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велева Нонна Николаевна - заместитель министра здравоохранения Свердловской обла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аратаева Любовь Геннадиевна – начальник отдела прогноза, стратегического планирования и мониторинга реализации программ Министерства здравоохранения Свердловской обла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лявина Елена Аркадьевна – начальник отдела специализированной медицинской помощи, в том числе высокотехнологичной медицинской помощи Министерства здравоохранения Свердловской обла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пов Андрей Николаевич – начальник отдела первичной, скорой медицинской помощи Министерства здравоохранения Свердлов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тарева Светлана Викторовна – начальник отдела организации медицинской помощи матерям и детям Министерства здравоохранения Свердловской обла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территориальных отделов здравоохранения МЗСО, отделов здравоохранения Северного и Восточного управленческих округ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ложение № 3   </w:t>
            </w:r>
          </w:p>
          <w:p>
            <w:pPr>
              <w:pStyle w:val="3"/>
              <w:rPr/>
            </w:pPr>
            <w:r>
              <w:rPr/>
              <w:t xml:space="preserve">к приказу Министерства здравоохранения </w:t>
            </w:r>
          </w:p>
          <w:p>
            <w:pPr>
              <w:pStyle w:val="3"/>
              <w:rPr/>
            </w:pPr>
            <w:r>
              <w:rPr/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 _____________2013 г. № __________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ИСТ СОГЛАСОВАНИЯ</w:t>
      </w:r>
    </w:p>
    <w:p>
      <w:pPr>
        <w:pStyle w:val="Normal"/>
        <w:jc w:val="center"/>
        <w:rPr/>
      </w:pPr>
      <w:r>
        <w:rPr>
          <w:b/>
          <w:sz w:val="26"/>
        </w:rPr>
        <w:t>по предварительному согласованию объемов государственных услуг (работ)  и структуры учреждений на 2014 год и плановый период 2015 и 2016 годов</w:t>
      </w:r>
    </w:p>
    <w:p>
      <w:pPr>
        <w:pStyle w:val="Normal"/>
        <w:jc w:val="center"/>
        <w:rPr/>
      </w:pPr>
      <w:r>
        <w:rPr>
          <w:b/>
          <w:sz w:val="26"/>
        </w:rPr>
        <w:t>государственное учреждение _______________________________________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134"/>
        <w:gridCol w:w="4111"/>
        <w:gridCol w:w="1276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ующие сторон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территориального отдела здравоохранения, органа управления здравоохранение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учреждения, главный врач учреждения здравоохра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атор учреждения от М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и рекомендации Коми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комиссии                                                                               Д.Р.Медведска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й секретарь комиссии                                                  О.А.Пионтковская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i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22:00Z</dcterms:created>
  <dc:creator>a</dc:creator>
  <dc:description/>
  <cp:keywords/>
  <dc:language>en-US</dc:language>
  <cp:lastModifiedBy>a</cp:lastModifiedBy>
  <cp:lastPrinted>2013-06-25T09:54:00Z</cp:lastPrinted>
  <dcterms:modified xsi:type="dcterms:W3CDTF">2013-06-25T05:16:00Z</dcterms:modified>
  <cp:revision>6</cp:revision>
  <dc:subject/>
  <dc:title>Приложение  № 1   </dc:title>
</cp:coreProperties>
</file>