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1261745" cy="92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АВИТЕЛЬСТВО СВЕРДЛОВСКОЙ ОБЛАСТИ 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ЗДРАВООХРАНЕНИЯ</w:t>
      </w:r>
    </w:p>
    <w:p>
      <w:pPr>
        <w:pStyle w:val="Normal"/>
        <w:spacing w:lineRule="atLeast" w:line="24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СВЕРДЛОВСКОЙ ОБЛАСТИ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>№</w:t>
      </w:r>
      <w:r>
        <w:rPr>
          <w:sz w:val="26"/>
          <w:szCs w:val="26"/>
          <w:u w:val="single"/>
        </w:rPr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Екатеринбург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О предварительном согласовании объемов государственных услуг (работ) и структуры учреждений на 2014 год и плановый период 2015 и 2016 год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8"/>
          <w:szCs w:val="28"/>
        </w:rPr>
        <w:t>Во исполнение постановления Правительства Свердловской области от 08.02.2011 г. № 76-ПП «О порядке формирования государственного задания в отношении государственных учреждений Свердловской области и финансового обеспечения выполнения государственного задания», а также в целях согласования структуры государственных и муниципальных учреждений здравоохранения Свердловской област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КАЗЫВАЮ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 Утвердить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Состав комиссии по предварительному согласованию объемов государственных услуг (работ) и структуры учреждений здравоохранения (далее – Комиссия) (приложение №1);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) График согласования (приложение № 2)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) Лист согласования (приложение № 3)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) Формы для согласования планируемых объемов медицинской помощи (бюджет) (Формы № 1-4)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) Формы для предварительного согласования объемов государственных услуг (работ), предоставляемых за счет средств областного бюджета и показателей, характеризующих качество государственных услуг (формы № 5,6)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6) Формы для представления справочной информации о потребности в объемах финансовых средств (формы № 7)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7) Формы для согласования структуры учреждений здравоохранения по условиям предоставления медицинской помощи (формы № 8-10)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Руководителям территориальных отделов здравоохранения (далее - ТОЗ) и отделов по организации оказания медицинской помощи Северного и Восточного управленческих округов (далее - ОЗ) принять участие в работе Комиссии при согласовании структуры учреждений, объемов государственных услуг по каждому курируемому учреждению, согласно графику согласовани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 Начальнику Управления здравоохранения Администрации г. Екатеринбурга Дорнбушу А.А.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) организовать работу по планированию объемов муниципальных услуг (работ) на 2014 год и плановый период 2015 и 2016 годов муниципальными медицинскими учреждениями, расположенными на территории г. Екатеринбурга;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) провести предварительное согласование структуры медицинских учреждений (коечная мощность по профилям, штаты по специальностям) с руководителями курируемых медицинских учреждений с учетом нормативов, рассчитанных на население, проживающее в зоне прикрепления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) провести согласование объемов муниципальных услуг (работ) с руководителями курируемых медицинских и иных учреждений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) подготовить предложения по объемам муниципальных услуг (работ), предоставляемых в муниципальных учреждениях здравоохранения на 2014 год и плановый период 2015 и 2016 годов в разрезе муниципальных услуг (работ), предусмотренных ведомственным перечнем муниципальных услуг (работ) оказываемых муниципальными учреждениями здравоохранения г. Екатеринбурга в качестве основных видов деятельности, составленным на основе базового (отраслевого) перечня государственных услуг (работ) оказываемых государственными учреждениями Свердловской области в сфере здравоохранения, утвержденного правовым актом Правительства Свердловской области, а также в разрезе медицинских организаций;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) предложения по структуре учреждений здравоохранения, объемам муниципальных услуг подготовить по формам, утвержденным настоящим приказом, и согласовать их в Комиссии согласно графику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4. Руководителям государственных учреждений здравоохранения, входящих в зону прикрепления ТОЗ и ОЗ, подведомственным Министерству здравоохранения Свердловской област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провести планирование объемов государственных услуг (работ) на 2014 год и плановый период 2015 и 2016 годов с учетом нормативной и фактической потребности населения и других потребителей государственных услуг, а также нормативными документами, регулирующими порядок оказания государственных услуг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) разработать предложения по планированию показателей, характеризующих качество государственных услуг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) сформировать эффективную структуру учреждения здравоохранения с учетом нормативных показателей работы коечного фонда и функции врачебной должност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) предложения по объемам государственных услуг (работ), объемам финансовых средств на 2014 год и плановый период 2015 и 2016 годов, структуре учреждений здравоохранения подготовить по формам, утвержденным настоящим приказом, и согласовать их в Комиссии согласно графику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) монопрофильным областным учреждениям здравоохранения (психиатрические больницы, наркологический диспансер, противотуберкулезные и онкологические диспансеры) перед вынесением на Комиссию предложений по планированию объемов государственных услуг (работ) согласовать их с профильными главными внештатными специалистами Министерства здравоохранения Свердловской области;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5. Кураторам учреждений, услуг от Министерства здравоохранения Свердловской области принять участие в работе Комиссии при согласовании структуры учреждений, объемов государственных услуг по каждому курируемому учреждению, услуге согласно графику согласовани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6. Контроль за исполнением приказа возложить на Заместителя Министра здравоохранения Свердловской области Д.Р. Медведску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инистр здравоохране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вердловской области                                                                                  А.Р.Белявски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68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i/>
      <w:sz w:val="24"/>
    </w:rPr>
  </w:style>
  <w:style w:type="paragraph" w:styleId="2">
    <w:name w:val="Основной текст 2"/>
    <w:basedOn w:val="Normal"/>
    <w:qFormat/>
    <w:pPr>
      <w:jc w:val="center"/>
    </w:pPr>
    <w:rPr>
      <w:i/>
      <w:sz w:val="24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i/>
      <w:sz w:val="24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10:00Z</dcterms:created>
  <dc:creator>Пионтковская ОЛЬГА    АНАТОЛЬЕВНА</dc:creator>
  <dc:description/>
  <cp:keywords/>
  <dc:language>en-US</dc:language>
  <cp:lastModifiedBy>a</cp:lastModifiedBy>
  <cp:lastPrinted>2013-06-24T11:03:00Z</cp:lastPrinted>
  <dcterms:modified xsi:type="dcterms:W3CDTF">2013-06-24T06:03:00Z</dcterms:modified>
  <cp:revision>7</cp:revision>
  <dc:subject/>
  <dc:title>МИНИСТЕРСТВО ЗДРАВООХРАНЕНИЯ СВЕРДЛОВСКОЙ ОБЛАСТИ</dc:title>
</cp:coreProperties>
</file>